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Vragen bij DVD : Veilig in de winkel – Veilig thuis</w:t>
            </w:r>
          </w:p>
        </w:tc>
      </w:tr>
    </w:tbl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zijn de verschijnselen bij voedselvergiftiging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br/>
        <w:t>…………………………………………………………………………………………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 de film worden een aantal maatregelen genomen om besmetting door micro-organismen te voorkomen. Welke maatregelen zijn dat voor het bedrijf en welke kun je thuis nemen?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hanging="0"/>
        <w:rPr/>
      </w:pPr>
      <w:r>
        <w:rPr/>
        <w:t>Persoonlijke hygiëne</w:t>
      </w:r>
    </w:p>
    <w:tbl>
      <w:tblPr>
        <w:tblW w:w="87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424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rijf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ui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…….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…….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…….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…….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…….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…….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/>
        <w:t>Grondstoffen inkopen</w:t>
      </w:r>
    </w:p>
    <w:tbl>
      <w:tblPr>
        <w:tblW w:w="87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424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rijf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ui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…….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…….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…….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…….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…….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…….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/>
        <w:t>Grondstoffen bewaren</w:t>
      </w:r>
    </w:p>
    <w:tbl>
      <w:tblPr>
        <w:tblW w:w="87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424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rijf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ui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…….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…….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…….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…….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…….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…….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360" w:hanging="0"/>
        <w:rPr/>
      </w:pPr>
      <w:r>
        <w:rPr/>
        <w:t xml:space="preserve">Voorkomen kruisbesmetting </w:t>
      </w:r>
    </w:p>
    <w:tbl>
      <w:tblPr>
        <w:tblW w:w="87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424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rijf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ui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…….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…….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…….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…….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…….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…….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/>
        <w:t>Doden van m.o. in voeding</w:t>
      </w:r>
    </w:p>
    <w:tbl>
      <w:tblPr>
        <w:tblW w:w="87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424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rijf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ui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…….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…….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…….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…….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…….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…….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chrijf 2 punten op die jij van de DVD geleerd hebt over voedselhygiëne thu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Wat betekent het voor de houdbaarheid, wanneer een pak melk 1 uur buiten de koelkast staat?</w:t>
        <w:br/>
        <w:br/>
        <w:t>…………………………………………………………………………………………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pmaakprofiel1"/>
        <w:rPr/>
      </w:pPr>
      <w:r>
        <w:rPr/>
        <w:b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Laat je werk beoordelen door de docent!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</w:rPr>
      <w:t>DVD voedselveiligheid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pmaakprofiel1">
    <w:name w:val="Opmaakprofiel1"/>
    <w:basedOn w:val="Normal"/>
    <w:qFormat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1:10:00Z</dcterms:created>
  <dc:creator>PHa</dc:creator>
  <dc:description/>
  <cp:keywords/>
  <dc:language>en-US</dc:language>
  <cp:lastModifiedBy>Mecheline Lips-Maas</cp:lastModifiedBy>
  <cp:lastPrinted>2005-05-20T09:54:00Z</cp:lastPrinted>
  <dcterms:modified xsi:type="dcterms:W3CDTF">2016-01-08T11:10:00Z</dcterms:modified>
  <cp:revision>2</cp:revision>
  <dc:subject/>
  <dc:title>MODULE: HET MAKEN VAN BOURSIN / KARNEMELKKA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H7CVNQAUUZ3W-1444270466-1576</vt:lpwstr>
  </property>
  <property fmtid="{D5CDD505-2E9C-101B-9397-08002B2CF9AE}" pid="3" name="_dlc_DocIdItemGuid">
    <vt:lpwstr>adb98d75-71b7-421c-a425-ef848f5cd363</vt:lpwstr>
  </property>
  <property fmtid="{D5CDD505-2E9C-101B-9397-08002B2CF9AE}" pid="4" name="_dlc_DocIdUrl">
    <vt:lpwstr>https://liveadminclusius.sharepoint.com/sites/castricum-vmbo-profielgroen/_layouts/15/DocIdRedir.aspx?ID=H7CVNQAUUZ3W-1444270466-1576, H7CVNQAUUZ3W-1444270466-1576</vt:lpwstr>
  </property>
</Properties>
</file>