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3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5389"/>
      </w:tblGrid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rkpro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    begeleidt voortplanting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dracht nr.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uurlijke dekking</w:t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jbehorende theorie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boek: Voorziening in beren</w:t>
            </w:r>
          </w:p>
        </w:tc>
      </w:tr>
      <w:tr>
        <w:trPr/>
        <w:tc>
          <w:tcPr>
            <w:tcW w:w="9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ëntatie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1361" w:hanging="1361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1361" w:hanging="136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Op je stagebedrijf zijn een aantal zeugen berig. Aan </w:t>
            </w:r>
          </w:p>
          <w:p>
            <w:pPr>
              <w:pStyle w:val="Normal"/>
              <w:spacing w:lineRule="atLeast" w:line="240"/>
              <w:ind w:left="1361" w:hanging="136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de hand van de resultaten van de vorige opdracht </w:t>
            </w:r>
          </w:p>
          <w:p>
            <w:pPr>
              <w:pStyle w:val="Normal"/>
              <w:spacing w:lineRule="atLeast" w:line="240"/>
              <w:ind w:left="1361" w:hanging="136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weet je wanneer het optimale dekmoment is. </w:t>
            </w:r>
          </w:p>
          <w:p>
            <w:pPr>
              <w:pStyle w:val="Normal"/>
              <w:spacing w:lineRule="atLeast" w:line="240"/>
              <w:ind w:left="1361" w:hanging="136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spacing w:lineRule="atLeast" w:line="240"/>
              <w:ind w:left="1361" w:hanging="136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 bedrijfsleider vraagt jou om de berige zeugen bij</w:t>
            </w:r>
          </w:p>
          <w:p>
            <w:pPr>
              <w:pStyle w:val="Normal"/>
              <w:spacing w:lineRule="atLeast" w:line="240"/>
              <w:ind w:left="1361" w:hanging="136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de beer te doen en te assisteren bij de natuurlijke </w:t>
            </w:r>
          </w:p>
          <w:p>
            <w:pPr>
              <w:pStyle w:val="Normal"/>
              <w:spacing w:lineRule="atLeast" w:line="240"/>
              <w:ind w:left="1361" w:hanging="1361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ekk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t ga je doen?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 kunt bij natuurlijke dekkingen assistere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orberei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kent de voor- en nadelen van natuurlijke dekking. Je schrijft 3 voordelen en 3 nadelen o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opdrac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ind w:left="577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37" w:leader="none"/>
              </w:tabs>
              <w:spacing w:lineRule="atLeast" w:line="240"/>
              <w:ind w:left="937" w:hanging="360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 overlegt met je bedrijfsleider wanneer assistentie bij een natuurlijke dekking van belang is en hoe dit kan worden uitgevoerd.</w:t>
            </w:r>
          </w:p>
          <w:p>
            <w:pPr>
              <w:pStyle w:val="Normal"/>
              <w:spacing w:lineRule="atLeast" w:line="240"/>
              <w:ind w:left="577" w:hanging="0"/>
              <w:rPr>
                <w:rFonts w:ascii="Arial" w:hAnsi="Arial" w:cs="Arial"/>
                <w:color w:val="000000"/>
                <w:sz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lang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37" w:leader="none"/>
              </w:tabs>
              <w:spacing w:lineRule="atLeast" w:line="240"/>
              <w:ind w:left="937" w:hanging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 doet een goed berige zeug bij de beer en assisteert hierbij.</w:t>
            </w:r>
          </w:p>
          <w:p>
            <w:pPr>
              <w:pStyle w:val="Normal"/>
              <w:spacing w:lineRule="atLeast" w:line="240"/>
              <w:ind w:left="57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37" w:leader="none"/>
              </w:tabs>
              <w:spacing w:lineRule="atLeast" w:line="240"/>
              <w:ind w:left="937" w:hanging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 assisteert bij meerdere zeugen, totdat je, volgens je praktijkopleider, voldoende vaardigheid hebt.</w:t>
            </w:r>
          </w:p>
          <w:p>
            <w:pPr>
              <w:pStyle w:val="Normal"/>
              <w:spacing w:lineRule="atLeast" w:line="240"/>
              <w:ind w:left="57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37" w:leader="none"/>
              </w:tabs>
              <w:spacing w:lineRule="atLeast" w:line="240"/>
              <w:ind w:left="937" w:hanging="360"/>
              <w:rPr>
                <w:rFonts w:ascii="Garamond" w:hAnsi="Garamond" w:cs="Garamond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 noteert de dekgegevens en de eventuele bijzonderhede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fslui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n de eerstvolgende les)</w:t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ak een fotoserie waaruit blijkt dat jij kan assisteren bij natuurlijke dekking (van voorbereiding tot registeren van dekgegevens en bijzonderhed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oordeling (O/V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de opdracht () en de afsluiting voldoende uitgevoerd?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3:36:00Z</dcterms:created>
  <dc:creator> </dc:creator>
  <dc:description/>
  <cp:keywords/>
  <dc:language>en-US</dc:language>
  <cp:lastModifiedBy>Kok</cp:lastModifiedBy>
  <cp:lastPrinted>2007-05-09T15:28:00Z</cp:lastPrinted>
  <dcterms:modified xsi:type="dcterms:W3CDTF">2007-07-03T08:53:00Z</dcterms:modified>
  <cp:revision>4</cp:revision>
  <dc:subject/>
  <dc:title>werkproces</dc:title>
</cp:coreProperties>
</file>