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3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389"/>
      </w:tblGrid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 Begeleidt Voortplan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dracht nr.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kdoel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jbehorende theor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boek: Hoofdstuk Fokkerij, selectie, kruis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 Fokkerij en Management Hoofdstuk varkensfokkeri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orieopdracht Rassen en kruisingen</w:t>
            </w:r>
          </w:p>
        </w:tc>
      </w:tr>
      <w:tr>
        <w:trPr/>
        <w:tc>
          <w:tcPr>
            <w:tcW w:w="9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ëntat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het ene varkensbedrijf worden vleesvarkens gehouden, andere varkenshouders houden zich bezig met de vermeerdering, ook zijn er fok- en subfokbedrijven.  Waarom al die verschillende takken van sport, waar houdt jouw praktijkopleider zich mee bezig?  Wat is het doel van jouw bedrijf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t ga je doen?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komt te weten wat het fokdoel is van je praktijkbedrijf en hoe dit doel tot stand kom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orberei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kent de fokkerijdriehoek, de meest gebruikte rassen, kruisingen en lijnen met hun eigenschapp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opdrac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preek de doelstelling van het bedrijf met je praktijkopleider. Waarom is voor dit doel gekozen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preek met welke rassen en kruisingen en welke kruisingschema’s dit doel bereikt wordt. Geef de kruisingsschema’s we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 de stal in en herken de verschillende rass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ariseer per ras en kruising het aantal aanwezige zeugen, doe dit ook in percentages. Waarom deze percentage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werk je verzamelde gegevens tot een versla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fslui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n de eerstvolgende les)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ver het verslag i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oordeling (O/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de opdracht volledig uitgevoerd?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8:16:00Z</dcterms:created>
  <dc:creator> </dc:creator>
  <dc:description/>
  <cp:keywords/>
  <dc:language>en-US</dc:language>
  <cp:lastModifiedBy>Kok</cp:lastModifiedBy>
  <dcterms:modified xsi:type="dcterms:W3CDTF">2007-07-03T08:05:00Z</dcterms:modified>
  <cp:revision>7</cp:revision>
  <dc:subject/>
  <dc:title>werkproces</dc:title>
</cp:coreProperties>
</file>