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3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5389"/>
      </w:tblGrid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erkproces</w:t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1 Begeleidt voortplanting</w:t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dracht nr. 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euze Vaderdier</w:t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ijbehorende theorie</w:t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ndboek:Voorziening van ber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vieslijst van fokkerijgroepering omtrent beerkeuz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3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iëntatie</w:t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dag ben je verantwoordelijk voor het insemineren. Een klus die je al veelvuldig hebt gedaan, het wordt al bijna routin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Je pakt het bestelde sperma en wilt beginne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g net op tijd merk je dat er meerdere soorten sperma zijn besteld. Welke flacon is nu voor welke zeug bestemd?</w:t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t ga je doen?</w:t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 gaat zeugen van verschillende rassen en kruisingen insemineren met het juiste sperm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oorbereid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 herkent de aanwezige rassen en kruisinge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Je kent de gebruikte kruisingsschema´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e herkent aan de flacon welk sperma is afgeleverd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 opdrac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preek met je praktijkopleider van welke rassen hij sperma besteld en waarom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preek met je praktijkopleider hoe de keuze van een individuele beer binnen een ras tot stand kom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preek hoe de inzet van de verschillende beren administratief verwerkt moet worde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Ga vervolgens, onder begeleiding, fokzeugen en vermeerderingzeugen inseminere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werk de bijbehorende administrati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tel, voor een volgende dag, alle gewenste  sperma. Overleg met je praktijkopleide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ak een verslag van je verzamelde gegeven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ef ook je ervaringen wee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fsluitin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in de eerstvolgende les)</w:t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ver je gegevens i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spreek in de klas de verschillen tussen de bedrijven ten aanzien van de inzet van beren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oordeling (O/V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 de opdracht volledig uitgevoerd?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3:49:00Z</dcterms:created>
  <dc:creator> </dc:creator>
  <dc:description/>
  <cp:keywords/>
  <dc:language>en-US</dc:language>
  <cp:lastModifiedBy>Kok</cp:lastModifiedBy>
  <dcterms:modified xsi:type="dcterms:W3CDTF">2007-07-03T09:35:00Z</dcterms:modified>
  <cp:revision>8</cp:revision>
  <dc:subject/>
  <dc:title>werkproces</dc:title>
</cp:coreProperties>
</file>