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283"/>
        <w:gridCol w:w="709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Stercollectie Wiskunde   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Negatieve getallen – vmbo-kgt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774242653"/>
            <w:bookmarkStart w:id="1" w:name="__Fieldmark__0_774242653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774242653"/>
            <w:bookmarkStart w:id="3" w:name="__Fieldmark__1_774242653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774242653"/>
            <w:bookmarkStart w:id="5" w:name="__Fieldmark__2_774242653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indproduct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Wat is negatief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774242653"/>
            <w:bookmarkStart w:id="7" w:name="__Fieldmark__3_774242653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774242653"/>
            <w:bookmarkStart w:id="9" w:name="__Fieldmark__4_774242653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774242653"/>
            <w:bookmarkStart w:id="11" w:name="__Fieldmark__5_774242653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774242653"/>
            <w:bookmarkStart w:id="13" w:name="__Fieldmark__6_774242653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Negatief in het assenstels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774242653"/>
            <w:bookmarkStart w:id="15" w:name="__Fieldmark__7_774242653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774242653"/>
            <w:bookmarkStart w:id="17" w:name="__Fieldmark__8_774242653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774242653"/>
            <w:bookmarkStart w:id="19" w:name="__Fieldmark__9_774242653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774242653"/>
            <w:bookmarkStart w:id="21" w:name="__Fieldmark__10_774242653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Optellen met negatieve get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774242653"/>
            <w:bookmarkStart w:id="23" w:name="__Fieldmark__11_774242653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774242653"/>
            <w:bookmarkStart w:id="25" w:name="__Fieldmark__12_774242653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774242653"/>
            <w:bookmarkStart w:id="27" w:name="__Fieldmark__13_774242653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774242653"/>
            <w:bookmarkStart w:id="29" w:name="__Fieldmark__14_774242653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4: Aftrekken met negatieve get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774242653"/>
            <w:bookmarkStart w:id="31" w:name="__Fieldmark__15_774242653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774242653"/>
            <w:bookmarkStart w:id="33" w:name="__Fieldmark__16_774242653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774242653"/>
            <w:bookmarkStart w:id="35" w:name="__Fieldmark__17_774242653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774242653"/>
            <w:bookmarkStart w:id="37" w:name="__Fieldmark__18_774242653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5: Vermenigvuldigen met negatieve get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774242653"/>
            <w:bookmarkStart w:id="39" w:name="__Fieldmark__19_774242653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774242653"/>
            <w:bookmarkStart w:id="41" w:name="__Fieldmark__20_774242653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774242653"/>
            <w:bookmarkStart w:id="43" w:name="__Fieldmark__21_774242653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774242653"/>
            <w:bookmarkStart w:id="45" w:name="__Fieldmark__22_774242653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wijzer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774242653"/>
            <w:bookmarkStart w:id="47" w:name="__Fieldmark__23_774242653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774242653"/>
            <w:bookmarkStart w:id="49" w:name="__Fieldmark__24_774242653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774242653"/>
            <w:bookmarkStart w:id="51" w:name="__Fieldmark__25_774242653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774242653"/>
            <w:bookmarkStart w:id="53" w:name="__Fieldmark__26_774242653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4" w:name="__Fieldmark__27_774242653"/>
            <w:bookmarkStart w:id="55" w:name="__Fieldmark__27_774242653"/>
            <w:bookmarkEnd w:id="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6" w:name="__Fieldmark__28_774242653"/>
            <w:bookmarkStart w:id="57" w:name="__Fieldmark__28_774242653"/>
            <w:bookmarkEnd w:id="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 xml:space="preserve">Extra opgaven  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8" w:name="__Fieldmark__29_774242653"/>
            <w:bookmarkStart w:id="59" w:name="__Fieldmark__29_774242653"/>
            <w:bookmarkEnd w:id="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11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Negatieve getallen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kgt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9:45:00Z</dcterms:created>
  <dc:creator>Tom</dc:creator>
  <dc:description/>
  <cp:keywords/>
  <dc:language>en-US</dc:language>
  <cp:lastModifiedBy>Stagiair2</cp:lastModifiedBy>
  <dcterms:modified xsi:type="dcterms:W3CDTF">2015-01-28T13:10:00Z</dcterms:modified>
  <cp:revision>4</cp:revision>
  <dc:subject/>
  <dc:title/>
</cp:coreProperties>
</file>