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172050538"/>
            <w:bookmarkStart w:id="1" w:name="__Fieldmark__0_217205053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172050538"/>
            <w:bookmarkStart w:id="3" w:name="__Fieldmark__1_217205053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172050538"/>
            <w:bookmarkStart w:id="5" w:name="__Fieldmark__2_217205053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172050538"/>
            <w:bookmarkStart w:id="7" w:name="__Fieldmark__3_217205053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172050538"/>
            <w:bookmarkStart w:id="9" w:name="__Fieldmark__4_217205053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172050538"/>
            <w:bookmarkStart w:id="11" w:name="__Fieldmark__5_217205053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172050538"/>
            <w:bookmarkStart w:id="13" w:name="__Fieldmark__6_217205053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172050538"/>
            <w:bookmarkStart w:id="15" w:name="__Fieldmark__7_217205053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172050538"/>
            <w:bookmarkStart w:id="17" w:name="__Fieldmark__8_217205053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172050538"/>
            <w:bookmarkStart w:id="19" w:name="__Fieldmark__9_217205053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172050538"/>
            <w:bookmarkStart w:id="21" w:name="__Fieldmark__10_217205053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172050538"/>
            <w:bookmarkStart w:id="23" w:name="__Fieldmark__11_217205053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172050538"/>
            <w:bookmarkStart w:id="25" w:name="__Fieldmark__12_217205053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172050538"/>
            <w:bookmarkStart w:id="27" w:name="__Fieldmark__13_217205053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172050538"/>
            <w:bookmarkStart w:id="29" w:name="__Fieldmark__14_217205053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172050538"/>
            <w:bookmarkStart w:id="31" w:name="__Fieldmark__15_217205053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172050538"/>
            <w:bookmarkStart w:id="33" w:name="__Fieldmark__16_217205053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172050538"/>
            <w:bookmarkStart w:id="35" w:name="__Fieldmark__17_217205053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172050538"/>
            <w:bookmarkStart w:id="37" w:name="__Fieldmark__18_217205053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172050538"/>
            <w:bookmarkStart w:id="39" w:name="__Fieldmark__19_217205053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172050538"/>
            <w:bookmarkStart w:id="41" w:name="__Fieldmark__20_217205053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172050538"/>
            <w:bookmarkStart w:id="43" w:name="__Fieldmark__21_217205053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172050538"/>
            <w:bookmarkStart w:id="45" w:name="__Fieldmark__22_2172050538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172050538"/>
            <w:bookmarkStart w:id="47" w:name="__Fieldmark__23_2172050538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172050538"/>
            <w:bookmarkStart w:id="49" w:name="__Fieldmark__24_2172050538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172050538"/>
            <w:bookmarkStart w:id="51" w:name="__Fieldmark__25_2172050538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172050538"/>
            <w:bookmarkStart w:id="53" w:name="__Fieldmark__26_2172050538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172050538"/>
            <w:bookmarkStart w:id="55" w:name="__Fieldmark__27_2172050538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172050538"/>
            <w:bookmarkStart w:id="57" w:name="__Fieldmark__28_2172050538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172050538"/>
            <w:bookmarkStart w:id="59" w:name="__Fieldmark__29_2172050538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