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Negatieve getall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891709316"/>
            <w:bookmarkStart w:id="1" w:name="__Fieldmark__0_89170931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891709316"/>
            <w:bookmarkStart w:id="3" w:name="__Fieldmark__1_89170931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891709316"/>
            <w:bookmarkStart w:id="5" w:name="__Fieldmark__2_89170931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Wat is negatief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891709316"/>
            <w:bookmarkStart w:id="7" w:name="__Fieldmark__3_89170931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891709316"/>
            <w:bookmarkStart w:id="9" w:name="__Fieldmark__4_89170931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891709316"/>
            <w:bookmarkStart w:id="11" w:name="__Fieldmark__5_89170931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891709316"/>
            <w:bookmarkStart w:id="13" w:name="__Fieldmark__6_89170931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Negatief in het assenstels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891709316"/>
            <w:bookmarkStart w:id="15" w:name="__Fieldmark__7_89170931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891709316"/>
            <w:bookmarkStart w:id="17" w:name="__Fieldmark__8_89170931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891709316"/>
            <w:bookmarkStart w:id="19" w:name="__Fieldmark__9_89170931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891709316"/>
            <w:bookmarkStart w:id="21" w:name="__Fieldmark__10_89170931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Optell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891709316"/>
            <w:bookmarkStart w:id="23" w:name="__Fieldmark__11_89170931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891709316"/>
            <w:bookmarkStart w:id="25" w:name="__Fieldmark__12_891709316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891709316"/>
            <w:bookmarkStart w:id="27" w:name="__Fieldmark__13_891709316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891709316"/>
            <w:bookmarkStart w:id="29" w:name="__Fieldmark__14_891709316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ftrekk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891709316"/>
            <w:bookmarkStart w:id="31" w:name="__Fieldmark__15_891709316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891709316"/>
            <w:bookmarkStart w:id="33" w:name="__Fieldmark__16_891709316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891709316"/>
            <w:bookmarkStart w:id="35" w:name="__Fieldmark__17_891709316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891709316"/>
            <w:bookmarkStart w:id="37" w:name="__Fieldmark__18_891709316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Vermenigvuldig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891709316"/>
            <w:bookmarkStart w:id="39" w:name="__Fieldmark__19_891709316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891709316"/>
            <w:bookmarkStart w:id="41" w:name="__Fieldmark__20_891709316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891709316"/>
            <w:bookmarkStart w:id="43" w:name="__Fieldmark__21_891709316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891709316"/>
            <w:bookmarkStart w:id="45" w:name="__Fieldmark__22_891709316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891709316"/>
            <w:bookmarkStart w:id="47" w:name="__Fieldmark__23_891709316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891709316"/>
            <w:bookmarkStart w:id="49" w:name="__Fieldmark__24_891709316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891709316"/>
            <w:bookmarkStart w:id="51" w:name="__Fieldmark__25_891709316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891709316"/>
            <w:bookmarkStart w:id="53" w:name="__Fieldmark__26_891709316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891709316"/>
            <w:bookmarkStart w:id="55" w:name="__Fieldmark__27_891709316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891709316"/>
            <w:bookmarkStart w:id="57" w:name="__Fieldmark__28_891709316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891709316"/>
            <w:bookmarkStart w:id="59" w:name="__Fieldmark__29_891709316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1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Negatieve getall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45:00Z</dcterms:created>
  <dc:creator>Tom</dc:creator>
  <dc:description/>
  <cp:keywords/>
  <dc:language>en-US</dc:language>
  <cp:lastModifiedBy>Stagiair2</cp:lastModifiedBy>
  <dcterms:modified xsi:type="dcterms:W3CDTF">2015-01-28T13:10:00Z</dcterms:modified>
  <cp:revision>4</cp:revision>
  <dc:subject/>
  <dc:title/>
</cp:coreProperties>
</file>