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560327602"/>
            <w:bookmarkStart w:id="1" w:name="__Fieldmark__0_560327602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560327602"/>
            <w:bookmarkStart w:id="3" w:name="__Fieldmark__1_560327602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560327602"/>
            <w:bookmarkStart w:id="5" w:name="__Fieldmark__2_560327602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560327602"/>
            <w:bookmarkStart w:id="7" w:name="__Fieldmark__3_560327602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560327602"/>
            <w:bookmarkStart w:id="9" w:name="__Fieldmark__4_560327602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560327602"/>
            <w:bookmarkStart w:id="11" w:name="__Fieldmark__5_560327602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560327602"/>
            <w:bookmarkStart w:id="13" w:name="__Fieldmark__6_560327602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560327602"/>
            <w:bookmarkStart w:id="15" w:name="__Fieldmark__7_560327602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560327602"/>
            <w:bookmarkStart w:id="17" w:name="__Fieldmark__8_560327602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560327602"/>
            <w:bookmarkStart w:id="19" w:name="__Fieldmark__9_560327602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560327602"/>
            <w:bookmarkStart w:id="21" w:name="__Fieldmark__10_560327602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560327602"/>
            <w:bookmarkStart w:id="23" w:name="__Fieldmark__11_560327602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560327602"/>
            <w:bookmarkStart w:id="25" w:name="__Fieldmark__12_560327602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560327602"/>
            <w:bookmarkStart w:id="27" w:name="__Fieldmark__13_560327602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560327602"/>
            <w:bookmarkStart w:id="29" w:name="__Fieldmark__14_560327602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560327602"/>
            <w:bookmarkStart w:id="31" w:name="__Fieldmark__15_560327602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560327602"/>
            <w:bookmarkStart w:id="33" w:name="__Fieldmark__16_560327602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560327602"/>
            <w:bookmarkStart w:id="35" w:name="__Fieldmark__17_560327602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560327602"/>
            <w:bookmarkStart w:id="37" w:name="__Fieldmark__18_560327602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560327602"/>
            <w:bookmarkStart w:id="39" w:name="__Fieldmark__19_560327602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560327602"/>
            <w:bookmarkStart w:id="41" w:name="__Fieldmark__20_560327602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560327602"/>
            <w:bookmarkStart w:id="43" w:name="__Fieldmark__21_560327602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560327602"/>
            <w:bookmarkStart w:id="45" w:name="__Fieldmark__22_560327602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560327602"/>
            <w:bookmarkStart w:id="47" w:name="__Fieldmark__23_560327602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560327602"/>
            <w:bookmarkStart w:id="49" w:name="__Fieldmark__24_560327602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560327602"/>
            <w:bookmarkStart w:id="51" w:name="__Fieldmark__25_560327602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560327602"/>
            <w:bookmarkStart w:id="53" w:name="__Fieldmark__26_560327602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560327602"/>
            <w:bookmarkStart w:id="55" w:name="__Fieldmark__27_560327602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560327602"/>
            <w:bookmarkStart w:id="57" w:name="__Fieldmark__28_560327602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560327602"/>
            <w:bookmarkStart w:id="59" w:name="__Fieldmark__29_560327602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