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pdracht 1     Talententijd 1                     klas 1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flectieverslag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b/>
          </w:rPr>
          <w:t>https://stadion.hethooghuis.nl/info/talententijd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/</w:t>
        </w:r>
      </w:hyperlink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 xml:space="preserve">Je maakt kennis met verschillende talentklassen, zoals natuur, sport, theater, </w:t>
        <w:br/>
        <w:t>mens &amp; gezondheid, creativiteit, wetenschap &amp; techniek en de jonge ondernemer.</w:t>
      </w:r>
      <w:r>
        <w:rPr>
          <w:rFonts w:cs="Arial" w:ascii="Arial" w:hAnsi="Arial"/>
          <w:b/>
        </w:rPr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Je gaat  deze periode alle Talententijden bezoeken.</w:t>
        <w:br/>
        <w:t>Zorg dat je elke week een stukje vult van deze opdracht. Aan het einde van Talententijd 1 hang je de opdracht in je LOB mapje.</w:t>
      </w:r>
      <w:r>
        <w:rPr>
          <w:rFonts w:cs="Arial" w:ascii="Arial" w:hAnsi="Arial"/>
          <w:sz w:val="28"/>
          <w:szCs w:val="28"/>
        </w:rPr>
        <w:t xml:space="preserve"> </w:t>
        <w:br/>
        <w:t xml:space="preserve">             </w:t>
      </w:r>
    </w:p>
    <w:p>
      <w:pPr>
        <w:pStyle w:val="Lijstalinea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ke talententijd heb je bezocht?</w:t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8"/>
          <w:szCs w:val="28"/>
        </w:rPr>
        <w:t>Week 1:</w:t>
        <w:br/>
        <w:t>Week 2:</w:t>
        <w:br/>
        <w:t>Week 3:</w:t>
        <w:br/>
        <w:t>Week 4:</w:t>
        <w:br/>
        <w:t>Week 5:</w:t>
      </w:r>
    </w:p>
    <w:p>
      <w:pPr>
        <w:pStyle w:val="Lijstalinea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ek 6: </w:t>
      </w:r>
    </w:p>
    <w:p>
      <w:pPr>
        <w:pStyle w:val="Lijstalinea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ek 7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jstalinea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ke activiteiten heb je hier allemaal gedaan?</w:t>
        <w:br/>
        <w:t>Week 1:</w:t>
      </w:r>
    </w:p>
    <w:p>
      <w:pPr>
        <w:pStyle w:val="Lijstalinea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z.</w:t>
        <w:br/>
      </w:r>
    </w:p>
    <w:p>
      <w:pPr>
        <w:pStyle w:val="Lijstalinea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ke van de activiteiten vond je het leukst en waaro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jstalinea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ke activiteiten vond je minder leuk en waarom?</w:t>
      </w:r>
    </w:p>
    <w:p>
      <w:pPr>
        <w:pStyle w:val="Lijstalinea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</w:p>
    <w:p>
      <w:pPr>
        <w:pStyle w:val="Lijstalinea"/>
        <w:spacing w:before="0" w:after="200"/>
        <w:ind w:left="0" w:hanging="0"/>
        <w:contextualSpacing/>
        <w:rPr/>
      </w:pPr>
      <w:r>
        <w:rPr>
          <w:rFonts w:cs="Arial" w:ascii="Arial" w:hAnsi="Arial"/>
          <w:sz w:val="28"/>
          <w:szCs w:val="28"/>
        </w:rPr>
        <w:t xml:space="preserve">Zoek van elke talententijd een leuke foto/plaatje en plak dat in dit formulier.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mbria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63C1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dion.hethooghuis.nl/info/talententij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04:00Z</dcterms:created>
  <dc:creator>Robert Weijers</dc:creator>
  <dc:description/>
  <cp:keywords/>
  <dc:language>en-US</dc:language>
  <cp:lastModifiedBy>Janssen, MGTM (Thilly)</cp:lastModifiedBy>
  <dcterms:modified xsi:type="dcterms:W3CDTF">2021-07-15T09:16:00Z</dcterms:modified>
  <cp:revision>4</cp:revision>
  <dc:subject/>
  <dc:title/>
</cp:coreProperties>
</file>