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2.12 Opdrachten bij hoofdstuk 2 ‘Toepassing van beplanting’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20"/>
        </w:rPr>
        <w:t>Sla de vragen en antwoorden op in je portfolio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20"/>
        </w:rPr>
        <w:t>Verwerkingsopdracht 1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(zie 2.2, 'Groeivoorwaarden')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a. Noem 5 groeivoorwaarden die in deze paragraaf worden besproken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b. Stel over elk kopje in 2.2 twee vragen op, en laat deze door een medestudent beantwoorden. Controleer de antwoorden en corrigeer eventueel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c. Wat is juist?</w:t>
      </w:r>
    </w:p>
    <w:p>
      <w:pPr>
        <w:pStyle w:val="Normal"/>
        <w:numPr>
          <w:ilvl w:val="0"/>
          <w:numId w:val="2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- Grond met hoge pH is zuur, grond met lage pH is basisch</w:t>
      </w:r>
    </w:p>
    <w:p>
      <w:pPr>
        <w:pStyle w:val="Normal"/>
        <w:numPr>
          <w:ilvl w:val="0"/>
          <w:numId w:val="2"/>
        </w:numPr>
        <w:spacing w:before="0" w:after="28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- Veengrond is zuurder dan kleigrond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20"/>
        </w:rPr>
        <w:t>Verwerkingsopdracht 2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(zie 2.3, 'Omgeving')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a. Zoek een afbeelding van een tuin met een gecultiveerd karakter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b. Zoek een afbeelding van een tuin met een landschappelijk karakter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c. Aan welk karakter geef jij de voorkeur? Beschrijf in circa 50 woorden waarom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d. Vat de paragraaf 2.3 samen in circa 100 woorden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20"/>
        </w:rPr>
        <w:t>Verwerkingsopdracht 3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(zie 2.4, 'Functie van de beplanting)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a. Leg uit wat het verschil is tussen decoratieve en constructieve beplanting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b. Streep door wat fout is:</w:t>
      </w:r>
    </w:p>
    <w:p>
      <w:pPr>
        <w:pStyle w:val="Normal"/>
        <w:numPr>
          <w:ilvl w:val="0"/>
          <w:numId w:val="1"/>
        </w:numPr>
        <w:spacing w:before="0" w:after="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 xml:space="preserve">Het winterbeeld van een tuin geeft een goed beeld van de </w:t>
      </w:r>
      <w:r>
        <w:rPr>
          <w:rFonts w:cs="Arial" w:ascii="Arial" w:hAnsi="Arial"/>
          <w:b/>
          <w:bCs/>
          <w:color w:val="000000"/>
          <w:sz w:val="20"/>
        </w:rPr>
        <w:t>decoratieve/constructieve</w:t>
      </w:r>
      <w:r>
        <w:rPr>
          <w:rFonts w:cs="Arial" w:ascii="Arial" w:hAnsi="Arial"/>
          <w:color w:val="000000"/>
          <w:sz w:val="20"/>
          <w:szCs w:val="20"/>
        </w:rPr>
        <w:t xml:space="preserve"> beplanting.</w:t>
      </w:r>
    </w:p>
    <w:p>
      <w:pPr>
        <w:pStyle w:val="Normal"/>
        <w:numPr>
          <w:ilvl w:val="0"/>
          <w:numId w:val="1"/>
        </w:numPr>
        <w:spacing w:before="0" w:after="280"/>
        <w:ind w:left="840" w:hanging="36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 xml:space="preserve">Bij het maken van een beplantingsplan begin je met de </w:t>
      </w:r>
      <w:r>
        <w:rPr>
          <w:rFonts w:cs="Arial" w:ascii="Arial" w:hAnsi="Arial"/>
          <w:b/>
          <w:bCs/>
          <w:color w:val="000000"/>
          <w:sz w:val="20"/>
        </w:rPr>
        <w:t>decoratieve/constructieve</w:t>
      </w:r>
      <w:r>
        <w:rPr>
          <w:rFonts w:cs="Arial" w:ascii="Arial" w:hAnsi="Arial"/>
          <w:color w:val="000000"/>
          <w:sz w:val="20"/>
          <w:szCs w:val="20"/>
        </w:rPr>
        <w:t xml:space="preserve"> beplanting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c. Zoek afbeeldingen van de verschillende plantverbanden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d. Welke groeivoorwaarden kun je veranderen, en hoe?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e. Noem 2 nadelen van het veranderen van de groeivoorwaarden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20"/>
        </w:rPr>
        <w:t>Verwerkingsopdracht 4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(zie 2.5, 'Wensen van de opdrachtgever')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Bekijk het filmpje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hyperlink r:id="rId3">
        <w:r>
          <w:rPr>
            <w:rStyle w:val="InternetLink"/>
            <w:rFonts w:cs="Arial" w:ascii="Arial" w:hAnsi="Arial"/>
            <w:color w:val="0000FF"/>
            <w:sz w:val="20"/>
            <w:u w:val="single"/>
          </w:rPr>
          <w:t>https://livelink.groenkennisnet.nl/livelink/llisapi.dll?func=factsheet.download&amp;objid=94753223&amp;format=html</w:t>
        </w:r>
      </w:hyperlink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Vat in eigen woorden dit filmpje samen (ca 50 woorden)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20"/>
        </w:rPr>
        <w:t>Verwerkingsopdracht 5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(zie 2.6, 'Budget')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Noem 3 oplossingen waardoor de kosten van de aanleg van een tuin gedrukt kunnen worden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20"/>
        </w:rPr>
        <w:t>Verwerkingsopdracht 6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(zie 2.7, 'Eigenschappen van planten')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Je bent bezig met een tuinontwerp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a. Selecteer uit de lijst in paragraaf 2.7 welke eigenschappen van planten voor jou tuinontwerp van belang zijn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b. Zijn er eigenschappen van planten, genoemd in paragraaf 2.7, die je nu nog zou willen toepassen in je tuinontwerp?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c. Welke standplaatseisen zijn van belang in jou tuinontwerp?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d. Welke gebruiksmogelijkheden heeft jou tuinontwerp?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20"/>
        </w:rPr>
        <w:t>Verwerkingsopdracht 7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a. Zoek bij elk soort kleurcontrast een afbeelding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b. Welke kleurcontrasten pas jij toe in je ontwerp?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20"/>
        </w:rPr>
        <w:t>Verwerkingsopdracht 8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(zie 2.10, 'Wettelijke bepalingen')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Je bent bezig met een tuinontwerp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Met welke juridische bepalingen heb je te maken?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20"/>
        </w:rPr>
        <w:t>Verwerkingsopdracht 9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(zie 2.11, 'Samenvatting')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20"/>
          <w:szCs w:val="20"/>
        </w:rPr>
        <w:t>Kopieer de samenvatting. Arceer met rood de tekst die nieuw voor je is. Arceer met groen de tekst die voor jou 'gesneden koek' is.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 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Emphasis">
    <w:name w:val="Emphasis"/>
    <w:basedOn w:val="Standaardalinealettertype"/>
    <w:qFormat/>
    <w:rPr>
      <w:i/>
      <w:iCs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ivelink.groenkennisnet.nl/livelink/llisapi.dll?func=factsheet.download&amp;objid=94753223&amp;format=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9:19:00Z</dcterms:created>
  <dc:creator>Kwant</dc:creator>
  <dc:description/>
  <cp:keywords/>
  <dc:language>en-US</dc:language>
  <cp:lastModifiedBy>Kwant</cp:lastModifiedBy>
  <dcterms:modified xsi:type="dcterms:W3CDTF">2010-03-11T09:21:00Z</dcterms:modified>
  <cp:revision>1</cp:revision>
  <dc:subject/>
  <dc:title> </dc:title>
</cp:coreProperties>
</file>