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drawing>
          <wp:inline distT="0" distB="0" distL="0" distR="0">
            <wp:extent cx="21463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146300" cy="782955"/>
                    </a:xfrm>
                    <a:prstGeom prst="rect">
                      <a:avLst/>
                    </a:prstGeom>
                  </pic:spPr>
                </pic:pic>
              </a:graphicData>
            </a:graphic>
          </wp:inline>
        </w:drawing>
      </w:r>
    </w:p>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Veiligheid voor leidinggevend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2</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jan/feb 2017</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veiligheids- en gezondheidsplan</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DH44</w:t>
            </w:r>
          </w:p>
          <w:p>
            <w:pPr>
              <w:pStyle w:val="Normal"/>
              <w:rPr>
                <w:rFonts w:ascii="Tahoma" w:hAnsi="Tahoma" w:cs="Tahoma"/>
              </w:rPr>
            </w:pPr>
            <w:r>
              <w:rPr>
                <w:rFonts w:cs="Tahoma" w:ascii="Tahoma" w:hAnsi="Tahoma"/>
              </w:rPr>
              <w:t>GRDH43</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ZORGSYSTEMEN</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Bij elk bedrijf of instelling behoort men tegenwoordig een plan te hebben liggen voor de kwaliteitszorg.  Dat gaat niet alleen over veilig werken, maar ook over hoe een bedrijf  gevaarlijke stoffen heeft opgeslagen en over klimaatbeheer binnen gebouwen/kantoren. Een speciaal onderdeel van de kwaliteitszorg is de zorg voor het personeel. Dan heb je het over duidelijke protocollen voor functiewaardering (fuwasys), over werkdruk, werktijden, pesterijen, overwerk, enz., enz..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Een bedrijf kan zich laten doorlichten en een manager kan zich laten scholen op kwaliteitszorg. Daarmee kan een bedrijf een certificering krijgen. (o.a. ISO 9001 voor het kwaliteitsmanagementsysteem, VCA voor veilig werken, Groenkeur, Flora en Faunawet certificering, enz.).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et zo’n ‘zorgsysteem’ kan een bedrijf vaak ook gemakkelijker bestekken/opdrachten binnen halen. Het is een keurmerk. Maar de controle (audits) kosten ook geld, dus de meerkosten voor een keurmerk moet je ook terug kunnen verdien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Geef van elk van jullie leerbedrijf aan hoe de kwaliteitszorg georganiseerd is.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Heeft de eigenaar van het beheerproject zelf een kwaliteitszorgplan of gebruiken ze bepaalde zorgsystemen t.b.v. het beheer van gebouwen, omgeving en personeel?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Het bedrijf/aannemer dat het beheerplan zou moeten uitvoeren, aan welke kwaliteitszorgeisen zou deze moeten voldoen? Motiveren a.u.b..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Verwerk e.e.a. in het V&amp;Gplan</w:t>
      </w:r>
    </w:p>
    <w:p>
      <w:pPr>
        <w:pStyle w:val="Normal"/>
        <w:tabs>
          <w:tab w:val="clear" w:pos="708"/>
          <w:tab w:val="left" w:pos="-1440" w:leader="none"/>
          <w:tab w:val="left" w:pos="-720" w:leader="none"/>
        </w:tabs>
        <w:ind w:left="360" w:hanging="0"/>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rPr>
          <w:rFonts w:ascii="Tahoma" w:hAnsi="Tahoma" w:cs="Tahoma"/>
          <w:b/>
          <w:b/>
          <w:spacing w:val="-3"/>
        </w:rPr>
      </w:pPr>
      <w:r>
        <w:rPr>
          <w:rFonts w:cs="Tahoma" w:ascii="Tahoma" w:hAnsi="Tahoma"/>
          <w:b/>
          <w:spacing w:val="-3"/>
        </w:rPr>
      </w:r>
    </w:p>
    <w:p>
      <w:pPr>
        <w:pStyle w:val="Normal"/>
        <w:tabs>
          <w:tab w:val="clear" w:pos="708"/>
          <w:tab w:val="left" w:pos="-1440" w:leader="none"/>
          <w:tab w:val="left" w:pos="-720" w:leader="none"/>
        </w:tabs>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4:07:00Z</dcterms:created>
  <dc:creator>kuur</dc:creator>
  <dc:description/>
  <cp:keywords/>
  <dc:language>en-US</dc:language>
  <cp:lastModifiedBy>johan</cp:lastModifiedBy>
  <cp:lastPrinted>2009-03-26T08:57:00Z</cp:lastPrinted>
  <dcterms:modified xsi:type="dcterms:W3CDTF">2016-08-22T14:10:00Z</dcterms:modified>
  <cp:revision>3</cp:revision>
  <dc:subject/>
  <dc:title>Naam leerling:</dc:title>
</cp:coreProperties>
</file>