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-203200</wp:posOffset>
                </wp:positionV>
                <wp:extent cx="7480300" cy="9655175"/>
                <wp:effectExtent l="32385" t="3302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440" cy="9655200"/>
                          <a:chOff x="0" y="0"/>
                          <a:chExt cx="7480440" cy="9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79720" cy="4773240"/>
                          </a:xfrm>
                          <a:prstGeom prst="roundRect">
                            <a:avLst>
                              <a:gd name="adj" fmla="val 1954"/>
                            </a:avLst>
                          </a:prstGeom>
                          <a:solidFill>
                            <a:srgbClr val="ffffa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81960"/>
                            <a:ext cx="7479720" cy="4773240"/>
                          </a:xfrm>
                          <a:prstGeom prst="roundRect">
                            <a:avLst>
                              <a:gd name="adj" fmla="val 1954"/>
                            </a:avLst>
                          </a:prstGeom>
                          <a:solidFill>
                            <a:srgbClr val="990033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280" y="4495680"/>
                            <a:ext cx="6868800" cy="64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75208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520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0892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520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204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4888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572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364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1724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068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428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564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924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08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96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4840" y="23832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4812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520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01000" y="0"/>
                              <a:ext cx="221040" cy="645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0" y="4176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" y="7200"/>
                                <a:ext cx="2354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5200" y="237600"/>
                                <a:ext cx="45144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8d8d8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-16pt;width:589pt;height:760.3pt" coordorigin="-449,-320" coordsize="11780,15206">
                <v:roundrect id="shape_0" fillcolor="#ffffaf" stroked="t" o:allowincell="f" style="position:absolute;left:-449;top:-320;width:11778;height:7516;mso-wrap-style:none;v-text-anchor:middle">
                  <v:fill o:detectmouseclick="t" type="solid" color2="#000050"/>
                  <v:stroke color="black" weight="63360" joinstyle="miter" endcap="flat"/>
                  <w10:wrap type="none"/>
                </v:roundrect>
                <v:roundrect id="shape_0" fillcolor="#990033" stroked="t" o:allowincell="f" style="position:absolute;left:-448;top:7368;width:11778;height:7516;mso-wrap-style:none;v-text-anchor:middle">
                  <v:fill o:detectmouseclick="t" type="solid" color2="#66ffcc"/>
                  <v:stroke color="black" weight="63360" joinstyle="miter" endcap="flat"/>
                  <w10:wrap type="none"/>
                </v:roundrect>
                <v:group id="shape_0" style="position:absolute;left:-150;top:6771;width:11180;height:996">
                  <v:group id="shape_0" style="position:absolute;left:8908;top:6771;width:711;height:995">
                    <v:oval id="shape_0" fillcolor="white" stroked="t" o:allowincell="f" style="position:absolute;left:9079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9079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8910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8210;top:6771;width:711;height:995">
                    <v:oval id="shape_0" fillcolor="white" stroked="t" o:allowincell="f" style="position:absolute;left:8381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8381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8212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7554;top:6771;width:711;height:995">
                    <v:oval id="shape_0" fillcolor="white" stroked="t" o:allowincell="f" style="position:absolute;left:7725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7725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7556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6856;top:6771;width:711;height:995">
                    <v:oval id="shape_0" fillcolor="white" stroked="t" o:allowincell="f" style="position:absolute;left:7027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7027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6858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6158;top:6771;width:711;height:995">
                    <v:oval id="shape_0" fillcolor="white" stroked="t" o:allowincell="f" style="position:absolute;left:6329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329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6160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5462;top:6771;width:711;height:995">
                    <v:oval id="shape_0" fillcolor="white" stroked="t" o:allowincell="f" style="position:absolute;left:5633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5633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5464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759;top:6773;width:711;height:995">
                    <v:oval id="shape_0" fillcolor="white" stroked="t" o:allowincell="f" style="position:absolute;left:4930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4930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4761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024;top:6773;width:711;height:995">
                    <v:oval id="shape_0" fillcolor="white" stroked="t" o:allowincell="f" style="position:absolute;left:4195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4195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4026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321;top:6773;width:711;height:995">
                    <v:oval id="shape_0" fillcolor="white" stroked="t" o:allowincell="f" style="position:absolute;left:3492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92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3323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2599;top:6773;width:711;height:995">
                    <v:oval id="shape_0" fillcolor="white" stroked="t" o:allowincell="f" style="position:absolute;left:2770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770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2601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1896;top:6773;width:711;height:995">
                    <v:oval id="shape_0" fillcolor="white" stroked="t" o:allowincell="f" style="position:absolute;left:2067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067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1898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1198;top:6773;width:711;height:995">
                    <v:oval id="shape_0" fillcolor="white" stroked="t" o:allowincell="f" style="position:absolute;left:1369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369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1200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94;top:6773;width:711;height:995">
                    <v:oval id="shape_0" fillcolor="white" stroked="t" o:allowincell="f" style="position:absolute;left:665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65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496;top:7135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-150;top:6773;width:711;height:995">
                    <v:oval id="shape_0" fillcolor="white" stroked="t" o:allowincell="f" style="position:absolute;left:21;top:7418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1;top:6772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-148;top:7136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10319;top:6771;width:711;height:995">
                    <v:oval id="shape_0" fillcolor="white" stroked="t" o:allowincell="f" style="position:absolute;left:10490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0490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10321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  <v:group id="shape_0" style="position:absolute;left:9615;top:6771;width:711;height:995">
                    <v:oval id="shape_0" fillcolor="white" stroked="t" o:allowincell="f" style="position:absolute;left:9786;top:7417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9786;top:6771;width:370;height:347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d8d8d8" stroked="t" o:allowincell="f" style="position:absolute;left:9617;top:7134;width:710;height:252;mso-wrap-style:none;v-text-anchor:middle;rotation:90">
                      <v:fill o:detectmouseclick="t" type="solid" color2="#272727"/>
                      <v:stroke color="black" weight="2844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51575</wp:posOffset>
            </wp:positionH>
            <wp:positionV relativeFrom="paragraph">
              <wp:posOffset>-118745</wp:posOffset>
            </wp:positionV>
            <wp:extent cx="859155" cy="808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5105</wp:posOffset>
            </wp:positionH>
            <wp:positionV relativeFrom="paragraph">
              <wp:posOffset>-116205</wp:posOffset>
            </wp:positionV>
            <wp:extent cx="855980" cy="805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9880</wp:posOffset>
                </wp:positionH>
                <wp:positionV relativeFrom="paragraph">
                  <wp:posOffset>-116205</wp:posOffset>
                </wp:positionV>
                <wp:extent cx="3822700" cy="953135"/>
                <wp:effectExtent l="76200" t="2095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840" cy="95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Fragewör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124.4pt;margin-top:-9.15pt;width:300.95pt;height: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Fragewörter</w:t>
                      </w:r>
                    </w:p>
                  </w:txbxContent>
                </v:textbox>
                <v:path textpathok="t"/>
                <v:textpath on="t" fitshape="t" string="Fragewörter" style="font-family:&quot;Snap ITC&quot;;font-size:12pt"/>
                <v:imagedata r:id="rId4" o:detectmouseclick="t"/>
                <v:stroke color="black" weight="255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11445</wp:posOffset>
            </wp:positionH>
            <wp:positionV relativeFrom="paragraph">
              <wp:posOffset>82550</wp:posOffset>
            </wp:positionV>
            <wp:extent cx="1231265" cy="3187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8" r="335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1970</wp:posOffset>
            </wp:positionH>
            <wp:positionV relativeFrom="paragraph">
              <wp:posOffset>20320</wp:posOffset>
            </wp:positionV>
            <wp:extent cx="1126490" cy="3187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09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975</wp:posOffset>
                </wp:positionH>
                <wp:positionV relativeFrom="paragraph">
                  <wp:posOffset>1087755</wp:posOffset>
                </wp:positionV>
                <wp:extent cx="1514475" cy="619125"/>
                <wp:effectExtent l="81280" t="2667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18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5pt;margin-top:85.65pt;width:119.2pt;height:48.7pt;mso-wrap-style:none;v-text-anchor:middle;rotation:35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r?</w:t>
                      </w:r>
                    </w:p>
                  </w:txbxContent>
                </v:textbox>
                <v:path textpathok="t"/>
                <v:textpath on="t" fitshape="t" string="Wer?" style="font-family:&quot;Snap ITC&quot;;font-size:12pt"/>
                <v:imagedata r:id="rId7" o:detectmouseclick="t"/>
                <v:stroke color="#c00000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35890</wp:posOffset>
                </wp:positionV>
                <wp:extent cx="1891665" cy="619125"/>
                <wp:effectExtent l="97155" t="196850" r="0" b="172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55600">
                          <a:off x="0" y="0"/>
                          <a:ext cx="1891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he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10.65pt;width:148.9pt;height:48.7pt;mso-wrap-style:none;v-text-anchor:middle;rotation:34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her?</w:t>
                      </w:r>
                    </w:p>
                  </w:txbxContent>
                </v:textbox>
                <v:path textpathok="t"/>
                <v:textpath on="t" fitshape="t" string="Woher?" style="font-family:&quot;Snap ITC&quot;;font-size:12pt"/>
                <v:imagedata r:id="rId8" o:detectmouseclick="t"/>
                <v:stroke color="#996633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030605</wp:posOffset>
                </wp:positionV>
                <wp:extent cx="1891665" cy="619125"/>
                <wp:effectExtent l="66675" t="22860" r="1206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hi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pt;margin-top:81.15pt;width:148.9pt;height:48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hin?</w:t>
                      </w:r>
                    </w:p>
                  </w:txbxContent>
                </v:textbox>
                <v:path textpathok="t"/>
                <v:textpath on="t" fitshape="t" string="Wohin?" style="font-family:&quot;Snap ITC&quot;;font-size:12pt"/>
                <v:imagedata r:id="rId9" o:detectmouseclick="t"/>
                <v:stroke color="#9900cc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755</wp:posOffset>
                </wp:positionH>
                <wp:positionV relativeFrom="paragraph">
                  <wp:posOffset>193040</wp:posOffset>
                </wp:positionV>
                <wp:extent cx="1224915" cy="619125"/>
                <wp:effectExtent l="28575" t="90805" r="26035" b="59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1800">
                          <a:off x="0" y="0"/>
                          <a:ext cx="12250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5pt;margin-top:15.2pt;width:96.4pt;height:48.7pt;mso-wrap-style:none;v-text-anchor:middle;rotation: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?</w:t>
                      </w:r>
                    </w:p>
                  </w:txbxContent>
                </v:textbox>
                <v:path textpathok="t"/>
                <v:textpath on="t" fitshape="t" string="Wo?" style="font-family:&quot;Snap ITC&quot;;font-size:12pt"/>
                <v:imagedata r:id="rId10" o:detectmouseclick="t"/>
                <v:stroke color="#006600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7">
                <wp:simplePos x="0" y="0"/>
                <wp:positionH relativeFrom="column">
                  <wp:posOffset>5550535</wp:posOffset>
                </wp:positionH>
                <wp:positionV relativeFrom="paragraph">
                  <wp:posOffset>50800</wp:posOffset>
                </wp:positionV>
                <wp:extent cx="1514475" cy="619125"/>
                <wp:effectExtent l="106045" t="120650" r="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956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05pt;margin-top:4pt;width:119.2pt;height:48.7pt;mso-wrap-style:none;v-text-anchor:middle;rotation:348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n?</w:t>
                      </w:r>
                    </w:p>
                  </w:txbxContent>
                </v:textbox>
                <v:path textpathok="t"/>
                <v:textpath on="t" fitshape="t" string="Wen?" style="font-family:&quot;Snap ITC&quot;;font-size:12pt"/>
                <v:imagedata r:id="rId11" o:detectmouseclick="t"/>
                <v:stroke color="#95b3d7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9190</wp:posOffset>
                </wp:positionH>
                <wp:positionV relativeFrom="paragraph">
                  <wp:posOffset>250190</wp:posOffset>
                </wp:positionV>
                <wp:extent cx="1592580" cy="619125"/>
                <wp:effectExtent l="80010" t="1397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1800">
                          <a:off x="0" y="0"/>
                          <a:ext cx="15926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i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19.7pt;width:125.35pt;height:48.7pt;mso-wrap-style:none;v-text-anchor:middle;rotation:35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ie?</w:t>
                      </w:r>
                    </w:p>
                  </w:txbxContent>
                </v:textbox>
                <v:path textpathok="t"/>
                <v:textpath on="t" fitshape="t" string="Wie?" style="font-family:&quot;Snap ITC&quot;;font-size:12pt"/>
                <v:imagedata r:id="rId12" o:detectmouseclick="t"/>
                <v:stroke color="#ff6600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285</wp:posOffset>
                </wp:positionH>
                <wp:positionV relativeFrom="paragraph">
                  <wp:posOffset>1030605</wp:posOffset>
                </wp:positionV>
                <wp:extent cx="2132330" cy="619125"/>
                <wp:effectExtent l="82550" t="54610" r="127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71400">
                          <a:off x="0" y="0"/>
                          <a:ext cx="21322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an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81.15pt;width:167.85pt;height:48.7pt;mso-wrap-style:none;v-text-anchor:middle;rotation:35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ann?</w:t>
                      </w:r>
                    </w:p>
                  </w:txbxContent>
                </v:textbox>
                <v:path textpathok="t"/>
                <v:textpath on="t" fitshape="t" string="Wann?" style="font-family:&quot;Snap ITC&quot;;font-size:12pt"/>
                <v:imagedata r:id="rId13" o:detectmouseclick="t"/>
                <v:stroke color="#76923c" weight="25560" joinstyle="miter" endcap="flat"/>
                <v:shadow on="t" obscured="f" color="#a5a5a5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045</wp:posOffset>
                </wp:positionH>
                <wp:positionV relativeFrom="paragraph">
                  <wp:posOffset>2701925</wp:posOffset>
                </wp:positionV>
                <wp:extent cx="2330450" cy="619125"/>
                <wp:effectExtent l="66040" t="41910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2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lche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5pt;margin-top:212.75pt;width:183.45pt;height:48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lchen?</w:t>
                      </w:r>
                    </w:p>
                  </w:txbxContent>
                </v:textbox>
                <v:path textpathok="t"/>
                <v:textpath on="t" fitshape="t" string="Welchen?" style="font-family:&quot;Snap ITC&quot;;font-size:12pt"/>
                <v:imagedata r:id="rId14" o:detectmouseclick="t"/>
                <v:stroke color="#0000cc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1812925</wp:posOffset>
                </wp:positionV>
                <wp:extent cx="1514475" cy="619125"/>
                <wp:effectExtent l="49530" t="70485" r="1905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8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a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42.75pt;width:119.2pt;height:48.7pt;mso-wrap-style:none;v-text-anchor:middle;rotation: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as?</w:t>
                      </w:r>
                    </w:p>
                  </w:txbxContent>
                </v:textbox>
                <v:path textpathok="t"/>
                <v:textpath on="t" fitshape="t" string="Was?" style="font-family:&quot;Snap ITC&quot;;font-size:12pt"/>
                <v:imagedata r:id="rId15" o:detectmouseclick="t"/>
                <v:stroke color="aqua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1270</wp:posOffset>
                </wp:positionH>
                <wp:positionV relativeFrom="paragraph">
                  <wp:posOffset>2701925</wp:posOffset>
                </wp:positionV>
                <wp:extent cx="1858645" cy="619125"/>
                <wp:effectExtent l="66675" t="45085" r="1206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ra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1pt;margin-top:212.75pt;width:146.3pt;height:48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ran?</w:t>
                      </w:r>
                    </w:p>
                  </w:txbxContent>
                </v:textbox>
                <v:path textpathok="t"/>
                <v:textpath on="t" fitshape="t" string="Woran?" style="font-family:&quot;Snap ITC&quot;;font-size:12pt"/>
                <v:imagedata r:id="rId16" o:detectmouseclick="t"/>
                <v:stroke color="#d60093" weight="255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1802765" cy="619125"/>
                <wp:effectExtent l="91440" t="78105" r="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19600">
                          <a:off x="0" y="0"/>
                          <a:ext cx="18028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m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-0.1pt;width:141.9pt;height:48.7pt;mso-wrap-style:none;v-text-anchor:middle;rotation:35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m?</w:t>
                      </w:r>
                    </w:p>
                  </w:txbxContent>
                </v:textbox>
                <v:path textpathok="t"/>
                <v:textpath on="t" fitshape="t" string="Wem?" style="font-family:&quot;Snap ITC&quot;;font-size:12pt"/>
                <v:imagedata r:id="rId17" o:detectmouseclick="t"/>
                <v:stroke color="#ff99cc" weight="255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134620</wp:posOffset>
                </wp:positionV>
                <wp:extent cx="2976880" cy="619125"/>
                <wp:effectExtent l="78105" t="46990" r="381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14600">
                          <a:off x="0" y="0"/>
                          <a:ext cx="29768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ie viel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0.55pt;width:234.35pt;height:48.7pt;mso-wrap-style:none;v-text-anchor:middle;rotation:35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ie viel?</w:t>
                      </w:r>
                    </w:p>
                  </w:txbxContent>
                </v:textbox>
                <v:path textpathok="t"/>
                <v:textpath on="t" fitshape="t" string="Wie viel?" style="font-family:&quot;Snap ITC&quot;;font-size:12pt"/>
                <v:imagedata r:id="rId18" o:detectmouseclick="t"/>
                <v:stroke color="#deb400" weight="255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745</wp:posOffset>
                </wp:positionH>
                <wp:positionV relativeFrom="paragraph">
                  <wp:posOffset>8890</wp:posOffset>
                </wp:positionV>
                <wp:extent cx="2308225" cy="619125"/>
                <wp:effectExtent l="81915" t="64135" r="127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76800">
                          <a:off x="0" y="0"/>
                          <a:ext cx="23083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sse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pt;margin-top:0.65pt;width:181.7pt;height:48.7pt;mso-wrap-style:none;v-text-anchor:middle;rotation:35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ssen?</w:t>
                      </w:r>
                    </w:p>
                  </w:txbxContent>
                </v:textbox>
                <v:path textpathok="t"/>
                <v:textpath on="t" fitshape="t" string="Wessen?" style="font-family:&quot;Snap ITC&quot;;font-size:12pt"/>
                <v:imagedata r:id="rId19" o:detectmouseclick="t"/>
                <v:stroke color="#31849b" weight="255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5555</wp:posOffset>
                </wp:positionH>
                <wp:positionV relativeFrom="paragraph">
                  <wp:posOffset>29210</wp:posOffset>
                </wp:positionV>
                <wp:extent cx="3053715" cy="4210050"/>
                <wp:effectExtent l="16510" t="15875" r="1587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4210200"/>
                        </a:xfrm>
                        <a:custGeom>
                          <a:avLst/>
                          <a:gdLst>
                            <a:gd name="textAreaLeft" fmla="*/ 35640 w 1731240"/>
                            <a:gd name="textAreaRight" fmla="*/ 1695600 w 1731240"/>
                            <a:gd name="textAreaTop" fmla="*/ 35640 h 2386800"/>
                            <a:gd name="textAreaBottom" fmla="*/ 2351160 h 2386800"/>
                          </a:gdLst>
                          <a:ahLst/>
                          <a:rect l="textAreaLeft" t="textAreaTop" r="textAreaRight" b="textAreaBottom"/>
                          <a:pathLst>
                            <a:path w="21600" h="29777">
                              <a:moveTo>
                                <a:pt x="1519" y="0"/>
                              </a:moveTo>
                              <a:arcTo wR="1519" hR="1519" stAng="16200000" swAng="-5400000"/>
                              <a:lnTo>
                                <a:pt x="0" y="28258"/>
                              </a:lnTo>
                              <a:arcTo wR="1519" hR="1519" stAng="10800000" swAng="-5400000"/>
                              <a:lnTo>
                                <a:pt x="20081" y="29777"/>
                              </a:lnTo>
                              <a:arcTo wR="1519" hR="1519" stAng="5400000" swAng="-5400000"/>
                              <a:lnTo>
                                <a:pt x="21600" y="1519"/>
                              </a:lnTo>
                              <a:arcTo wR="1519" hR="151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Ich!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Ihre beiden Kinder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Wir gehen zu Fuß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In einer halben Stunde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Keinen. Es ist zu warm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Hier rechts und dann geradeau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An den neuen Film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Das hat mir Tom gesagt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Es ist schon acht!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Direkt aus Wien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Julia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 xml:space="preserve">Ich mag Spinat nicht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Dreiundvierzig Euro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Zu meiner Oma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MS Mincho;ＭＳ 明朝" w:cs="Comic Sans MS"/>
                                <w:color w:val="auto"/>
                                <w:lang w:val="hu-HU" w:eastAsia="ja-JP" w:bidi="ar-SA"/>
                              </w:rPr>
                              <w:t>Dem Geburtstagskind.</w:t>
                            </w:r>
                          </w:p>
                        </w:txbxContent>
                      </wps:txbx>
                      <wps:bodyPr lIns="9000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65pt;margin-top:2.3pt;width:240.4pt;height:3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Ich!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Ihre beiden Kinder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Wir gehen zu Fuß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In einer halben Stunde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Keinen. Es ist zu warm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Hier rechts und dann geradeaus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An den neuen Film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Das hat mir Tom gesagt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Es ist schon acht!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Direkt aus Wien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Julias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 xml:space="preserve">Ich mag Spinat nicht.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Dreiundvierzig Euro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Zu meiner Oma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42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MS Mincho;ＭＳ 明朝" w:cs="Comic Sans MS"/>
                          <w:color w:val="auto"/>
                          <w:lang w:val="hu-HU" w:eastAsia="ja-JP" w:bidi="ar-SA"/>
                        </w:rPr>
                        <w:t>Dem Geburtstagskind.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</wp:posOffset>
                </wp:positionH>
                <wp:positionV relativeFrom="paragraph">
                  <wp:posOffset>29210</wp:posOffset>
                </wp:positionV>
                <wp:extent cx="3439795" cy="4210050"/>
                <wp:effectExtent l="16510" t="15875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4210200"/>
                        </a:xfrm>
                        <a:custGeom>
                          <a:avLst/>
                          <a:gdLst>
                            <a:gd name="textAreaLeft" fmla="*/ 36360 w 1950120"/>
                            <a:gd name="textAreaRight" fmla="*/ 1913760 w 1950120"/>
                            <a:gd name="textAreaTop" fmla="*/ 36360 h 2386800"/>
                            <a:gd name="textAreaBottom" fmla="*/ 2350440 h 2386800"/>
                          </a:gdLst>
                          <a:ahLst/>
                          <a:rect l="textAreaLeft" t="textAreaTop" r="textAreaRight" b="textAreaBottom"/>
                          <a:pathLst>
                            <a:path w="21600" h="26436">
                              <a:moveTo>
                                <a:pt x="1388" y="0"/>
                              </a:moveTo>
                              <a:arcTo wR="1388" hR="1388" stAng="16200000" swAng="-5400000"/>
                              <a:lnTo>
                                <a:pt x="0" y="25048"/>
                              </a:lnTo>
                              <a:arcTo wR="1388" hR="1388" stAng="10800000" swAng="-5400000"/>
                              <a:lnTo>
                                <a:pt x="20212" y="26436"/>
                              </a:lnTo>
                              <a:arcTo wR="1388" hR="1388" stAng="5400000" swAng="-5400000"/>
                              <a:lnTo>
                                <a:pt x="21600" y="1388"/>
                              </a:lnTo>
                              <a:arcTo wR="1388" hR="138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hanging="57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Schuhe sind das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fährt der Zug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spät ist es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gehst du nach der Schule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weißt du das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holt die Mutter ab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von euch kennt den Weg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gratuliert Daniel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denkst du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schmeckt dir gar nicht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Pullover ziehst du heute an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ist der Bahnhof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kommt der Zug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kostet die Fahrkarte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hu-HU" w:eastAsia="ja-JP" w:bidi="ar-SA"/>
                              </w:rPr>
                              <w:t>_______ kommen wir zum Bahnhof?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5pt;margin-top:2.3pt;width:270.8pt;height:331.4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hanging="57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Schuhe sind das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fährt der Zug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spät ist es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gehst du nach der Schule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weißt du das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holt die Mutter ab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von euch kennt den Weg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gratuliert Daniel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denkst du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schmeckt dir gar nicht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Pullover ziehst du heute an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ist der Bahnhof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kommt der Zug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kostet die Fahrkarte?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hu-HU" w:eastAsia="ja-JP" w:bidi="ar-SA"/>
                        </w:rPr>
                        <w:t>_______ kommen wir zum Bahnhof?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92520</wp:posOffset>
            </wp:positionH>
            <wp:positionV relativeFrom="paragraph">
              <wp:posOffset>120650</wp:posOffset>
            </wp:positionV>
            <wp:extent cx="1045210" cy="224409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mic Sans MS" w:hAnsi="Comic Sans MS" w:cs="Comic Sans MS"/>
      <w:b/>
      <w:color w:val="EA8D10"/>
      <w:sz w:val="24"/>
      <w:szCs w:val="24"/>
    </w:rPr>
  </w:style>
  <w:style w:type="character" w:styleId="WW8Num2z0">
    <w:name w:val="WW8Num2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3z0">
    <w:name w:val="WW8Num3z0"/>
    <w:qFormat/>
    <w:rPr>
      <w:b/>
      <w:color w:val="C00000"/>
    </w:rPr>
  </w:style>
  <w:style w:type="character" w:styleId="WW8Num4z0">
    <w:name w:val="WW8Num4z0"/>
    <w:qFormat/>
    <w:rPr>
      <w:b/>
      <w:color w:val="C00000"/>
    </w:rPr>
  </w:style>
  <w:style w:type="character" w:styleId="WW8Num5z0">
    <w:name w:val="WW8Num5z0"/>
    <w:qFormat/>
    <w:rPr>
      <w:rFonts w:ascii="Comic Sans MS" w:hAnsi="Comic Sans MS" w:cs="Comic Sans MS"/>
      <w:b/>
      <w:color w:val="C00000"/>
      <w:sz w:val="24"/>
      <w:szCs w:val="24"/>
    </w:rPr>
  </w:style>
  <w:style w:type="character" w:styleId="WW8Num6z0">
    <w:name w:val="WW8Num6z0"/>
    <w:qFormat/>
    <w:rPr>
      <w:b/>
      <w:color w:val="990033"/>
      <w:sz w:val="24"/>
      <w:szCs w:val="24"/>
    </w:rPr>
  </w:style>
  <w:style w:type="character" w:styleId="WW8Num7z0">
    <w:name w:val="WW8Num7z0"/>
    <w:qFormat/>
    <w:rPr>
      <w:rFonts w:ascii="Comic Sans MS" w:hAnsi="Comic Sans MS" w:cs="Comic Sans MS"/>
      <w:b/>
      <w:color w:val="99CC00"/>
      <w:sz w:val="24"/>
      <w:szCs w:val="24"/>
    </w:rPr>
  </w:style>
  <w:style w:type="character" w:styleId="WW8Num8z0">
    <w:name w:val="WW8Num8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9z0">
    <w:name w:val="WW8Num9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10z0">
    <w:name w:val="WW8Num10z0"/>
    <w:qFormat/>
    <w:rPr>
      <w:b/>
      <w:color w:val="990033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582C00"/>
      <w:sz w:val="24"/>
      <w:szCs w:val="24"/>
    </w:rPr>
  </w:style>
  <w:style w:type="character" w:styleId="WW8Num13z0">
    <w:name w:val="WW8Num13z0"/>
    <w:qFormat/>
    <w:rPr>
      <w:b/>
      <w:color w:val="C00000"/>
    </w:rPr>
  </w:style>
  <w:style w:type="character" w:styleId="WW8Num14z0">
    <w:name w:val="WW8Num14z0"/>
    <w:qFormat/>
    <w:rPr>
      <w:b/>
      <w:color w:val="582C00"/>
      <w:sz w:val="24"/>
      <w:szCs w:val="24"/>
    </w:rPr>
  </w:style>
  <w:style w:type="character" w:styleId="WW8Num16z0">
    <w:name w:val="WW8Num16z0"/>
    <w:qFormat/>
    <w:rPr>
      <w:b/>
      <w:color w:val="990033"/>
      <w:sz w:val="24"/>
      <w:szCs w:val="24"/>
    </w:rPr>
  </w:style>
  <w:style w:type="character" w:styleId="WW8Num17z0">
    <w:name w:val="WW8Num17z0"/>
    <w:qFormat/>
    <w:rPr>
      <w:b/>
      <w:color w:val="99CC00"/>
      <w:sz w:val="24"/>
      <w:szCs w:val="24"/>
    </w:rPr>
  </w:style>
  <w:style w:type="character" w:styleId="WW8Num18z0">
    <w:name w:val="WW8Num18z0"/>
    <w:qFormat/>
    <w:rPr>
      <w:rFonts w:ascii="Comic Sans MS" w:hAnsi="Comic Sans MS" w:cs="Comic Sans MS"/>
      <w:b/>
      <w:color w:val="365F91"/>
      <w:sz w:val="24"/>
      <w:szCs w:val="24"/>
    </w:rPr>
  </w:style>
  <w:style w:type="character" w:styleId="WW8Num19z0">
    <w:name w:val="WW8Num19z0"/>
    <w:qFormat/>
    <w:rPr>
      <w:rFonts w:ascii="Comic Sans MS" w:hAnsi="Comic Sans MS" w:cs="Comic Sans MS"/>
      <w:b/>
      <w:color w:val="C00000"/>
      <w:sz w:val="24"/>
      <w:szCs w:val="24"/>
    </w:rPr>
  </w:style>
  <w:style w:type="character" w:styleId="WW8Num20z0">
    <w:name w:val="WW8Num20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21z0">
    <w:name w:val="WW8Num21z0"/>
    <w:qFormat/>
    <w:rPr>
      <w:b/>
      <w:color w:val="582C00"/>
      <w:sz w:val="24"/>
      <w:szCs w:val="24"/>
    </w:rPr>
  </w:style>
  <w:style w:type="character" w:styleId="WW8Num22z0">
    <w:name w:val="WW8Num22z0"/>
    <w:qFormat/>
    <w:rPr>
      <w:rFonts w:ascii="Comic Sans MS" w:hAnsi="Comic Sans MS" w:cs="Comic Sans MS"/>
      <w:b/>
      <w:color w:val="C00000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hu-H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9:00Z</dcterms:created>
  <dc:creator>Ritus</dc:creator>
  <dc:description/>
  <cp:keywords/>
  <dc:language>en-US</dc:language>
  <cp:lastModifiedBy>Marjannie</cp:lastModifiedBy>
  <cp:lastPrinted>2012-05-23T06:31:00Z</cp:lastPrinted>
  <dcterms:modified xsi:type="dcterms:W3CDTF">2017-02-01T10:09:00Z</dcterms:modified>
  <cp:revision>2</cp:revision>
  <dc:subject/>
  <dc:title/>
</cp:coreProperties>
</file>