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FFEE" w:val="clear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295275</wp:posOffset>
                </wp:positionV>
                <wp:extent cx="7487920" cy="9827895"/>
                <wp:effectExtent l="34925" t="35560" r="34925" b="342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0" cy="9828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698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15pt;margin-top:-23.25pt;width:589.55pt;height:773.8pt;mso-wrap-style:none;v-text-anchor:middle;mso-position-horizontal:center">
                <v:imagedata r:id="rId3" o:detectmouseclick="t"/>
                <v:stroke color="lime" weight="69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55245</wp:posOffset>
                </wp:positionV>
                <wp:extent cx="7099300" cy="612140"/>
                <wp:effectExtent l="15875" t="15875" r="16510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0" cy="61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c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Arial" w:hAnsi="Arial" w:eastAsia="Calibri" w:cs="Arial"/>
                                <w:color w:val="00FF00"/>
                                <w:lang w:val="en-US" w:bidi="ar-SA"/>
                              </w:rPr>
                              <w:t xml:space="preserve">                           Schul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85pt;margin-top:-4.35pt;width:558.95pt;height:48.1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Arial" w:hAnsi="Arial" w:eastAsia="Calibri" w:cs="Arial"/>
                          <w:color w:val="00FF00"/>
                          <w:lang w:val="en-US" w:bidi="ar-SA"/>
                        </w:rPr>
                        <w:t xml:space="preserve">                           Schule</w:t>
                      </w:r>
                    </w:p>
                  </w:txbxContent>
                </v:textbox>
                <v:fill o:detectmouseclick="t" type="solid" color2="black"/>
                <v:stroke color="#ccffcc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79375</wp:posOffset>
                </wp:positionV>
                <wp:extent cx="6237605" cy="683895"/>
                <wp:effectExtent l="16510" t="16510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7720" cy="684000"/>
                        </a:xfrm>
                        <a:prstGeom prst="roundRect">
                          <a:avLst>
                            <a:gd name="adj" fmla="val 18755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c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" w:hAnsi="Arial" w:eastAsia="Calibri" w:cs="Arial"/>
                                <w:color w:val="auto"/>
                                <w:lang w:val="de-AT" w:bidi="ar-SA"/>
                              </w:rPr>
                              <w:t xml:space="preserve">       Erg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" w:hAnsi="Arial" w:eastAsia="Calibri" w:cs="Arial"/>
                                <w:color w:val="auto"/>
                                <w:lang w:bidi="ar-SA" w:val="de-DE"/>
                              </w:rPr>
                              <w:t>änzen sie die Wörter.Fünf Wörter bleiben übri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5640" rIns="125640" tIns="179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.05pt;margin-top:6.25pt;width:491.1pt;height:53.8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Arial" w:hAnsi="Arial" w:eastAsia="Calibri" w:cs="Arial"/>
                          <w:color w:val="auto"/>
                          <w:lang w:val="de-AT" w:bidi="ar-SA"/>
                        </w:rPr>
                        <w:t xml:space="preserve">       Erg</w:t>
                      </w:r>
                      <w:r>
                        <w:rPr>
                          <w:kern w:val="2"/>
                          <w:sz w:val="28"/>
                          <w:szCs w:val="24"/>
                          <w:rFonts w:ascii="Arial" w:hAnsi="Arial" w:eastAsia="Calibri" w:cs="Arial"/>
                          <w:color w:val="auto"/>
                          <w:lang w:bidi="ar-SA" w:val="de-DE"/>
                        </w:rPr>
                        <w:t>änzen sie die Wörter.Fünf Wörter bleiben übrig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cffcc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87630</wp:posOffset>
                </wp:positionV>
                <wp:extent cx="7115810" cy="8341995"/>
                <wp:effectExtent l="16510" t="16510" r="1651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5760" cy="8341920"/>
                          <a:chOff x="0" y="0"/>
                          <a:chExt cx="7115760" cy="834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3840" cy="8079120"/>
                          </a:xfrm>
                          <a:custGeom>
                            <a:avLst/>
                            <a:gdLst>
                              <a:gd name="textAreaLeft" fmla="*/ 25920 w 1243800"/>
                              <a:gd name="textAreaRight" fmla="*/ 1217880 w 1243800"/>
                              <a:gd name="textAreaTop" fmla="*/ 25920 h 4580280"/>
                              <a:gd name="textAreaBottom" fmla="*/ 4554360 h 4580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79525">
                                <a:moveTo>
                                  <a:pt x="1546" y="0"/>
                                </a:moveTo>
                                <a:arcTo wR="1546" hR="1546" stAng="16200000" swAng="-5400000"/>
                                <a:lnTo>
                                  <a:pt x="0" y="77979"/>
                                </a:lnTo>
                                <a:arcTo wR="1546" hR="1546" stAng="10800000" swAng="-5400000"/>
                                <a:lnTo>
                                  <a:pt x="20054" y="79525"/>
                                </a:lnTo>
                                <a:arcTo wR="1546" hR="1546" stAng="5400000" swAng="-5400000"/>
                                <a:lnTo>
                                  <a:pt x="21600" y="1546"/>
                                </a:lnTo>
                                <a:arcTo wR="1546" hR="1546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168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AT" w:bidi="ar-SA"/>
                                </w:rPr>
                                <w:t>1.Ma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AT" w:bidi="ar-SA"/>
                                </w:rPr>
                                <w:t>2.Schultas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AT" w:bidi="ar-SA"/>
                                </w:rPr>
                                <w:t>3.Leh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AT" w:bidi="ar-SA"/>
                                </w:rPr>
                                <w:t>4.Erdkun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AT" w:bidi="ar-SA"/>
                                </w:rPr>
                                <w:t>5.Krei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AT" w:bidi="ar-SA"/>
                                </w:rPr>
                                <w:t>6.Hausaufgab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AT" w:bidi="ar-SA"/>
                                </w:rPr>
                                <w:t>7.Klassenarbe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AT" w:bidi="ar-SA"/>
                                </w:rPr>
                                <w:t>8.Kun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AT" w:bidi="ar-SA"/>
                                </w:rPr>
                                <w:t>9.Computerrau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AT" w:bidi="ar-SA"/>
                                </w:rPr>
                                <w:t>10.S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bidi="ar-SA" w:val="de-DE"/>
                                </w:rPr>
                                <w:t>ü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11.Radiergum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12.Taf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13.lern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14.Klas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15.Zeugn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16.Schulho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17.Pau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18.Universitä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19.Not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20.Chem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21.Bu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22.He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23.Fremdspra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24.Grundschu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25.Hef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26.Mäppch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27.Bleisti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28.Unterrich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29.bastel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30.Musi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71640" rIns="30600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0000" y="0"/>
                            <a:ext cx="4775760" cy="8079120"/>
                          </a:xfrm>
                          <a:custGeom>
                            <a:avLst/>
                            <a:gdLst>
                              <a:gd name="textAreaLeft" fmla="*/ 23400 w 2707560"/>
                              <a:gd name="textAreaRight" fmla="*/ 2684160 w 2707560"/>
                              <a:gd name="textAreaTop" fmla="*/ 23400 h 4580280"/>
                              <a:gd name="textAreaBottom" fmla="*/ 4556880 h 4580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6538">
                                <a:moveTo>
                                  <a:pt x="638" y="0"/>
                                </a:moveTo>
                                <a:arcTo wR="638" hR="638" stAng="16200000" swAng="-5400000"/>
                                <a:lnTo>
                                  <a:pt x="0" y="35900"/>
                                </a:lnTo>
                                <a:arcTo wR="638" hR="638" stAng="10800000" swAng="-5400000"/>
                                <a:lnTo>
                                  <a:pt x="20962" y="36538"/>
                                </a:lnTo>
                                <a:arcTo wR="638" hR="638" stAng="5400000" swAng="-5400000"/>
                                <a:lnTo>
                                  <a:pt x="21600" y="638"/>
                                </a:lnTo>
                                <a:arcTo wR="638" hR="638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168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AT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bidi="ar-SA" w:val="de-DE"/>
                                </w:rPr>
                                <w:t>.Wenn wir -----------haben , lernen wir über Mozar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AT" w:bidi="ar-SA"/>
                                </w:rPr>
                                <w:t>2.Unse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bidi="ar-SA" w:val="de-DE"/>
                                </w:rPr>
                                <w:t xml:space="preserve"> ------------hat 10 Schüler und 6 Schülerinne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3.Unser Lehrer gibt uns zu viele-----------------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AT" w:bidi="ar-SA"/>
                                </w:rPr>
                                <w:t>4.--------------finde ich toll.Ich kann gut rechn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AT" w:bidi="ar-SA"/>
                                </w:rPr>
                                <w:t>5.Der Lehrer sagt ich soll mehr 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bidi="ar-SA" w:val="de-DE"/>
                                </w:rPr>
                                <w:t>ür die Schul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bidi="ar-SA" w:val="de-AT"/>
                                </w:rPr>
                                <w:t>-----------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AT" w:bidi="ar-SA"/>
                                </w:rPr>
                                <w:t>6.Die Lehrerin steht am -------------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AT" w:bidi="ar-SA"/>
                                </w:rPr>
                                <w:t>7.Jens isst ein 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bidi="ar-SA" w:val="de-DE"/>
                                </w:rPr>
                                <w:t>äsebrot in der ----------------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AT" w:bidi="ar-SA"/>
                                </w:rPr>
                                <w:t>8.Ich finde -----------b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bidi="ar-SA" w:val="de-DE"/>
                                </w:rPr>
                                <w:t>öd.Ich kann nicht gut male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AT" w:bidi="ar-SA"/>
                                </w:rPr>
                                <w:t>9.Mein --------------ist blau.Dort schreibe ich Auf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bidi="ar-SA" w:val="de-DE"/>
                                </w:rPr>
                                <w:t>ätz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AT" w:bidi="ar-SA"/>
                                </w:rPr>
                                <w:t>10.Meine ----------ist schwer.ich habe viele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bidi="ar-SA" w:val="de-DE"/>
                                </w:rPr>
                                <w:t>ücher mit mi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AT" w:bidi="ar-SA"/>
                                </w:rPr>
                                <w:t>11.Laura studiert Medizin an der ---------------------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AT" w:bidi="ar-SA"/>
                                </w:rPr>
                                <w:t>12.Der ------------dauert von 8 bis 2 Uh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AT" w:bidi="ar-SA"/>
                                </w:rPr>
                                <w:t>13.Der Lehrer schreibt mit der -----------an die Tafe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AT" w:bidi="ar-SA"/>
                                </w:rPr>
                                <w:t xml:space="preserve">14.----------ist toll.Wir lerne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bidi="ar-SA" w:val="de-DE"/>
                                </w:rPr>
                                <w:t>über fremde Länd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AT" w:bidi="ar-SA"/>
                                </w:rPr>
                                <w:t xml:space="preserve">15.Unse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bidi="ar-SA" w:val="de-DE"/>
                                </w:rPr>
                                <w:t>-------------ist stre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AT" w:bidi="ar-SA"/>
                                </w:rPr>
                                <w:t>16.Ich schreibe mit dem---------------------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AT" w:bidi="ar-SA"/>
                                </w:rPr>
                                <w:t>17.Die Eltern schimpfen.Hans hat schlechte ----------------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AT" w:bidi="ar-SA"/>
                                </w:rPr>
                                <w:t>18.Wenn wir -------------haben machen wir Experimen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AT" w:bidi="ar-SA"/>
                                </w:rPr>
                                <w:t>19.In meinem --------------gibt es Kullis und Bleistif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AT" w:bidi="ar-SA"/>
                                </w:rPr>
                                <w:t>20.Wenn ich Fehler mache ,benutze ich meinen ------------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AT" w:bidi="ar-SA"/>
                                </w:rPr>
                                <w:t>21.Lars spielt F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bidi="ar-SA" w:val="de-DE"/>
                                </w:rPr>
                                <w:t>ßball auf dem --------------------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AT" w:bidi="ar-SA"/>
                                </w:rPr>
                                <w:t>22.Ich lerne zwei ----------,Englisch und Spanis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AT" w:bidi="ar-SA"/>
                                </w:rPr>
                                <w:t>23.Morgen schreibe ich eine ----------.Ich muss lerne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AT" w:bidi="ar-SA"/>
                                </w:rPr>
                                <w:t xml:space="preserve">24.Inge ist 7 Jahre alt .Sie geht noch in die -----------------.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AT" w:bidi="ar-SA"/>
                                </w:rPr>
                                <w:t xml:space="preserve">25.Ulrike liest das --------------.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AT" w:bidi="ar-SA"/>
                                </w:rPr>
                                <w:t xml:space="preserve">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44CC"/>
                                  <w:lang w:val="de-AT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378000" rIns="54000" tIns="144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09440" y="56520"/>
                            <a:ext cx="707400" cy="828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463280"/>
                              <a:ext cx="707400" cy="74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3680"/>
                                <a:ext cx="707400" cy="21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6000" cy="21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5a5a5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400" y="0"/>
                                  <a:ext cx="216000" cy="21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5a5a5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7360" y="0"/>
                                <a:ext cx="647640" cy="742320"/>
                              </a:xfrm>
                              <a:prstGeom prst="blockArc">
                                <a:avLst>
                                  <a:gd name="adj1" fmla="val 11533536"/>
                                  <a:gd name="adj2" fmla="val 20866464"/>
                                  <a:gd name="adj3" fmla="val 14894"/>
                                </a:avLst>
                              </a:prstGeom>
                              <a:solidFill>
                                <a:srgbClr val="d8d8d8"/>
                              </a:solidFill>
                              <a:ln w="1908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804920"/>
                              <a:ext cx="707400" cy="74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3680"/>
                                <a:ext cx="707400" cy="21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6000" cy="21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5a5a5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400" y="0"/>
                                  <a:ext cx="216000" cy="21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5a5a5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7360" y="0"/>
                                <a:ext cx="647640" cy="742320"/>
                              </a:xfrm>
                              <a:prstGeom prst="blockArc">
                                <a:avLst>
                                  <a:gd name="adj1" fmla="val 11533536"/>
                                  <a:gd name="adj2" fmla="val 20866464"/>
                                  <a:gd name="adj3" fmla="val 14894"/>
                                </a:avLst>
                              </a:prstGeom>
                              <a:solidFill>
                                <a:srgbClr val="d8d8d8"/>
                              </a:solidFill>
                              <a:ln w="1908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170400"/>
                              <a:ext cx="707400" cy="74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3320"/>
                                <a:ext cx="707400" cy="21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6000" cy="21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5a5a5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400" y="0"/>
                                  <a:ext cx="216000" cy="21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5a5a5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7360" y="0"/>
                                <a:ext cx="647640" cy="742320"/>
                              </a:xfrm>
                              <a:prstGeom prst="blockArc">
                                <a:avLst>
                                  <a:gd name="adj1" fmla="val 11533536"/>
                                  <a:gd name="adj2" fmla="val 20866464"/>
                                  <a:gd name="adj3" fmla="val 14894"/>
                                </a:avLst>
                              </a:prstGeom>
                              <a:solidFill>
                                <a:srgbClr val="d8d8d8"/>
                              </a:solidFill>
                              <a:ln w="1908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828760"/>
                              <a:ext cx="707400" cy="74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3320"/>
                                <a:ext cx="707400" cy="21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6000" cy="21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5a5a5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400" y="0"/>
                                  <a:ext cx="216000" cy="21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5a5a5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7360" y="0"/>
                                <a:ext cx="647640" cy="742320"/>
                              </a:xfrm>
                              <a:prstGeom prst="blockArc">
                                <a:avLst>
                                  <a:gd name="adj1" fmla="val 11533536"/>
                                  <a:gd name="adj2" fmla="val 20866464"/>
                                  <a:gd name="adj3" fmla="val 14894"/>
                                </a:avLst>
                              </a:prstGeom>
                              <a:solidFill>
                                <a:srgbClr val="d8d8d8"/>
                              </a:solidFill>
                              <a:ln w="1908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07400" cy="74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3680"/>
                                <a:ext cx="707400" cy="21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6000" cy="21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5a5a5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400" y="0"/>
                                  <a:ext cx="216000" cy="21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5a5a5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7360" y="0"/>
                                <a:ext cx="647640" cy="742320"/>
                              </a:xfrm>
                              <a:prstGeom prst="blockArc">
                                <a:avLst>
                                  <a:gd name="adj1" fmla="val 11533536"/>
                                  <a:gd name="adj2" fmla="val 20866464"/>
                                  <a:gd name="adj3" fmla="val 14894"/>
                                </a:avLst>
                              </a:prstGeom>
                              <a:solidFill>
                                <a:srgbClr val="d8d8d8"/>
                              </a:solidFill>
                              <a:ln w="1908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43440"/>
                              <a:ext cx="707400" cy="74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3680"/>
                                <a:ext cx="707400" cy="21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6000" cy="21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5a5a5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400" y="0"/>
                                  <a:ext cx="216000" cy="21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5a5a5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7360" y="0"/>
                                <a:ext cx="647640" cy="742320"/>
                              </a:xfrm>
                              <a:prstGeom prst="blockArc">
                                <a:avLst>
                                  <a:gd name="adj1" fmla="val 11533536"/>
                                  <a:gd name="adj2" fmla="val 20866464"/>
                                  <a:gd name="adj3" fmla="val 14894"/>
                                </a:avLst>
                              </a:prstGeom>
                              <a:solidFill>
                                <a:srgbClr val="d8d8d8"/>
                              </a:solidFill>
                              <a:ln w="1908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85080"/>
                              <a:ext cx="707400" cy="74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3680"/>
                                <a:ext cx="707400" cy="21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6000" cy="21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5a5a5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400" y="0"/>
                                  <a:ext cx="216000" cy="21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5a5a5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7360" y="0"/>
                                <a:ext cx="647640" cy="742320"/>
                              </a:xfrm>
                              <a:prstGeom prst="blockArc">
                                <a:avLst>
                                  <a:gd name="adj1" fmla="val 11533536"/>
                                  <a:gd name="adj2" fmla="val 20866464"/>
                                  <a:gd name="adj3" fmla="val 14894"/>
                                </a:avLst>
                              </a:prstGeom>
                              <a:solidFill>
                                <a:srgbClr val="d8d8d8"/>
                              </a:solidFill>
                              <a:ln w="1908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28520"/>
                              <a:ext cx="707400" cy="74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3680"/>
                                <a:ext cx="707400" cy="21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6000" cy="21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5a5a5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400" y="0"/>
                                  <a:ext cx="216000" cy="21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5a5a5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7360" y="0"/>
                                <a:ext cx="647640" cy="742320"/>
                              </a:xfrm>
                              <a:prstGeom prst="blockArc">
                                <a:avLst>
                                  <a:gd name="adj1" fmla="val 11533536"/>
                                  <a:gd name="adj2" fmla="val 20866464"/>
                                  <a:gd name="adj3" fmla="val 14894"/>
                                </a:avLst>
                              </a:prstGeom>
                              <a:solidFill>
                                <a:srgbClr val="d8d8d8"/>
                              </a:solidFill>
                              <a:ln w="1908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74120"/>
                              <a:ext cx="707400" cy="74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3680"/>
                                <a:ext cx="707400" cy="21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6000" cy="21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5a5a5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400" y="0"/>
                                  <a:ext cx="216000" cy="21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5a5a5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7360" y="0"/>
                                <a:ext cx="647640" cy="742320"/>
                              </a:xfrm>
                              <a:prstGeom prst="blockArc">
                                <a:avLst>
                                  <a:gd name="adj1" fmla="val 11533536"/>
                                  <a:gd name="adj2" fmla="val 20866464"/>
                                  <a:gd name="adj3" fmla="val 14894"/>
                                </a:avLst>
                              </a:prstGeom>
                              <a:solidFill>
                                <a:srgbClr val="d8d8d8"/>
                              </a:solidFill>
                              <a:ln w="1908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717560"/>
                              <a:ext cx="707400" cy="74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3680"/>
                                <a:ext cx="707400" cy="21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6000" cy="21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5a5a5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400" y="0"/>
                                  <a:ext cx="216000" cy="21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5a5a5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7360" y="0"/>
                                <a:ext cx="647640" cy="742320"/>
                              </a:xfrm>
                              <a:prstGeom prst="blockArc">
                                <a:avLst>
                                  <a:gd name="adj1" fmla="val 11533536"/>
                                  <a:gd name="adj2" fmla="val 20866464"/>
                                  <a:gd name="adj3" fmla="val 14894"/>
                                </a:avLst>
                              </a:prstGeom>
                              <a:solidFill>
                                <a:srgbClr val="d8d8d8"/>
                              </a:solidFill>
                              <a:ln w="1908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59200"/>
                              <a:ext cx="707400" cy="74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3680"/>
                                <a:ext cx="707400" cy="21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6000" cy="21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5a5a5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400" y="0"/>
                                  <a:ext cx="216000" cy="21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5a5a5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7360" y="0"/>
                                <a:ext cx="647640" cy="742320"/>
                              </a:xfrm>
                              <a:prstGeom prst="blockArc">
                                <a:avLst>
                                  <a:gd name="adj1" fmla="val 11533536"/>
                                  <a:gd name="adj2" fmla="val 20866464"/>
                                  <a:gd name="adj3" fmla="val 14894"/>
                                </a:avLst>
                              </a:prstGeom>
                              <a:solidFill>
                                <a:srgbClr val="d8d8d8"/>
                              </a:solidFill>
                              <a:ln w="1908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03360"/>
                              <a:ext cx="707400" cy="74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3680"/>
                                <a:ext cx="707400" cy="21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6000" cy="21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5a5a5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400" y="0"/>
                                  <a:ext cx="216000" cy="21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5a5a5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7360" y="0"/>
                                <a:ext cx="647640" cy="742320"/>
                              </a:xfrm>
                              <a:prstGeom prst="blockArc">
                                <a:avLst>
                                  <a:gd name="adj1" fmla="val 11533536"/>
                                  <a:gd name="adj2" fmla="val 20866464"/>
                                  <a:gd name="adj3" fmla="val 14894"/>
                                </a:avLst>
                              </a:prstGeom>
                              <a:solidFill>
                                <a:srgbClr val="d8d8d8"/>
                              </a:solidFill>
                              <a:ln w="1908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56520"/>
                              <a:ext cx="707400" cy="74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3680"/>
                                <a:ext cx="707400" cy="21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6000" cy="21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5a5a5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400" y="0"/>
                                  <a:ext cx="216000" cy="21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5a5a5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7360" y="0"/>
                                <a:ext cx="647640" cy="742320"/>
                              </a:xfrm>
                              <a:prstGeom prst="blockArc">
                                <a:avLst>
                                  <a:gd name="adj1" fmla="val 11533536"/>
                                  <a:gd name="adj2" fmla="val 20866464"/>
                                  <a:gd name="adj3" fmla="val 14894"/>
                                </a:avLst>
                              </a:prstGeom>
                              <a:solidFill>
                                <a:srgbClr val="d8d8d8"/>
                              </a:solidFill>
                              <a:ln w="1908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100680"/>
                              <a:ext cx="707400" cy="74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3680"/>
                                <a:ext cx="707400" cy="21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6000" cy="21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5a5a5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400" y="0"/>
                                  <a:ext cx="216000" cy="21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5a5a5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7360" y="0"/>
                                <a:ext cx="647640" cy="742320"/>
                              </a:xfrm>
                              <a:prstGeom prst="blockArc">
                                <a:avLst>
                                  <a:gd name="adj1" fmla="val 11533536"/>
                                  <a:gd name="adj2" fmla="val 20866464"/>
                                  <a:gd name="adj3" fmla="val 14894"/>
                                </a:avLst>
                              </a:prstGeom>
                              <a:solidFill>
                                <a:srgbClr val="d8d8d8"/>
                              </a:solidFill>
                              <a:ln w="1908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441600"/>
                              <a:ext cx="707400" cy="74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3680"/>
                                <a:ext cx="707400" cy="21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6000" cy="21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5a5a5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400" y="0"/>
                                  <a:ext cx="216000" cy="21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5a5a5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7360" y="0"/>
                                <a:ext cx="647640" cy="742320"/>
                              </a:xfrm>
                              <a:prstGeom prst="blockArc">
                                <a:avLst>
                                  <a:gd name="adj1" fmla="val 11533536"/>
                                  <a:gd name="adj2" fmla="val 20866464"/>
                                  <a:gd name="adj3" fmla="val 14894"/>
                                </a:avLst>
                              </a:prstGeom>
                              <a:solidFill>
                                <a:srgbClr val="d8d8d8"/>
                              </a:solidFill>
                              <a:ln w="1908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785760"/>
                              <a:ext cx="707400" cy="74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3680"/>
                                <a:ext cx="707400" cy="21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6000" cy="21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5a5a5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400" y="0"/>
                                  <a:ext cx="216000" cy="21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5a5a5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7360" y="0"/>
                                <a:ext cx="647640" cy="742320"/>
                              </a:xfrm>
                              <a:prstGeom prst="blockArc">
                                <a:avLst>
                                  <a:gd name="adj1" fmla="val 11533536"/>
                                  <a:gd name="adj2" fmla="val 20866464"/>
                                  <a:gd name="adj3" fmla="val 14894"/>
                                </a:avLst>
                              </a:prstGeom>
                              <a:solidFill>
                                <a:srgbClr val="d8d8d8"/>
                              </a:solidFill>
                              <a:ln w="1908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119840"/>
                              <a:ext cx="707400" cy="74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3680"/>
                                <a:ext cx="707400" cy="21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6000" cy="21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5a5a5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400" y="0"/>
                                  <a:ext cx="216000" cy="21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5a5a5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7360" y="0"/>
                                <a:ext cx="647640" cy="742320"/>
                              </a:xfrm>
                              <a:prstGeom prst="blockArc">
                                <a:avLst>
                                  <a:gd name="adj1" fmla="val 11533536"/>
                                  <a:gd name="adj2" fmla="val 20866464"/>
                                  <a:gd name="adj3" fmla="val 14894"/>
                                </a:avLst>
                              </a:prstGeom>
                              <a:solidFill>
                                <a:srgbClr val="d8d8d8"/>
                              </a:solidFill>
                              <a:ln w="1908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148720"/>
                              <a:ext cx="707400" cy="74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3320"/>
                                <a:ext cx="707400" cy="21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6000" cy="21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5a5a5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400" y="0"/>
                                  <a:ext cx="216000" cy="21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5a5a5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7360" y="0"/>
                                <a:ext cx="647640" cy="742320"/>
                              </a:xfrm>
                              <a:prstGeom prst="blockArc">
                                <a:avLst>
                                  <a:gd name="adj1" fmla="val 11533536"/>
                                  <a:gd name="adj2" fmla="val 20866464"/>
                                  <a:gd name="adj3" fmla="val 14894"/>
                                </a:avLst>
                              </a:prstGeom>
                              <a:solidFill>
                                <a:srgbClr val="d8d8d8"/>
                              </a:solidFill>
                              <a:ln w="1908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484960"/>
                              <a:ext cx="707400" cy="74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3680"/>
                                <a:ext cx="707400" cy="21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6000" cy="21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5a5a5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400" y="0"/>
                                  <a:ext cx="216000" cy="21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5a5a5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7360" y="0"/>
                                <a:ext cx="647640" cy="742320"/>
                              </a:xfrm>
                              <a:prstGeom prst="blockArc">
                                <a:avLst>
                                  <a:gd name="adj1" fmla="val 11533536"/>
                                  <a:gd name="adj2" fmla="val 20866464"/>
                                  <a:gd name="adj3" fmla="val 14894"/>
                                </a:avLst>
                              </a:prstGeom>
                              <a:solidFill>
                                <a:srgbClr val="d8d8d8"/>
                              </a:solidFill>
                              <a:ln w="1908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514560"/>
                              <a:ext cx="707400" cy="74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3320"/>
                                <a:ext cx="707400" cy="21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6000" cy="21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5a5a5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400" y="0"/>
                                  <a:ext cx="216000" cy="21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5a5a5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7360" y="0"/>
                                <a:ext cx="647640" cy="742320"/>
                              </a:xfrm>
                              <a:prstGeom prst="blockArc">
                                <a:avLst>
                                  <a:gd name="adj1" fmla="val 11533536"/>
                                  <a:gd name="adj2" fmla="val 20866464"/>
                                  <a:gd name="adj3" fmla="val 14894"/>
                                </a:avLst>
                              </a:prstGeom>
                              <a:solidFill>
                                <a:srgbClr val="d8d8d8"/>
                              </a:solidFill>
                              <a:ln w="1908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858000"/>
                              <a:ext cx="707400" cy="74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3680"/>
                                <a:ext cx="707400" cy="21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6000" cy="21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5a5a5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400" y="0"/>
                                  <a:ext cx="216000" cy="21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5a5a5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7360" y="0"/>
                                <a:ext cx="647640" cy="742320"/>
                              </a:xfrm>
                              <a:prstGeom prst="blockArc">
                                <a:avLst>
                                  <a:gd name="adj1" fmla="val 11533536"/>
                                  <a:gd name="adj2" fmla="val 20866464"/>
                                  <a:gd name="adj3" fmla="val 14894"/>
                                </a:avLst>
                              </a:prstGeom>
                              <a:solidFill>
                                <a:srgbClr val="d8d8d8"/>
                              </a:solidFill>
                              <a:ln w="1908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02160"/>
                              <a:ext cx="707400" cy="74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3680"/>
                                <a:ext cx="707400" cy="21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6000" cy="21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5a5a5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400" y="0"/>
                                  <a:ext cx="216000" cy="21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5a5a5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7360" y="0"/>
                                <a:ext cx="647640" cy="742320"/>
                              </a:xfrm>
                              <a:prstGeom prst="blockArc">
                                <a:avLst>
                                  <a:gd name="adj1" fmla="val 11533536"/>
                                  <a:gd name="adj2" fmla="val 20866464"/>
                                  <a:gd name="adj3" fmla="val 14894"/>
                                </a:avLst>
                              </a:prstGeom>
                              <a:solidFill>
                                <a:srgbClr val="d8d8d8"/>
                              </a:solidFill>
                              <a:ln w="1908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543080"/>
                              <a:ext cx="707400" cy="74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3680"/>
                                <a:ext cx="707400" cy="21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6000" cy="21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5a5a5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400" y="0"/>
                                  <a:ext cx="216000" cy="21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5a5a5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7360" y="0"/>
                                <a:ext cx="647640" cy="742320"/>
                              </a:xfrm>
                              <a:prstGeom prst="blockArc">
                                <a:avLst>
                                  <a:gd name="adj1" fmla="val 11533536"/>
                                  <a:gd name="adj2" fmla="val 20866464"/>
                                  <a:gd name="adj3" fmla="val 14894"/>
                                </a:avLst>
                              </a:prstGeom>
                              <a:solidFill>
                                <a:srgbClr val="d8d8d8"/>
                              </a:solidFill>
                              <a:ln w="1908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6.9pt;width:560.3pt;height:656.8pt" coordorigin="-50,138" coordsize="11206,13136">
                <v:roundrect id="shape_0" fillcolor="white" stroked="t" o:allowincell="f" style="position:absolute;left:-50;top:138;width:3454;height:12722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AT" w:bidi="ar-SA"/>
                          </w:rPr>
                          <w:t>1.Math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AT" w:bidi="ar-SA"/>
                          </w:rPr>
                          <w:t>2.Schultasch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AT" w:bidi="ar-SA"/>
                          </w:rPr>
                          <w:t>3.Lehr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AT" w:bidi="ar-SA"/>
                          </w:rPr>
                          <w:t>4.Erdkund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AT" w:bidi="ar-SA"/>
                          </w:rPr>
                          <w:t>5.Kreid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AT" w:bidi="ar-SA"/>
                          </w:rPr>
                          <w:t>6.Hausaufgabe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AT" w:bidi="ar-SA"/>
                          </w:rPr>
                          <w:t>7.Klassenarbei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AT" w:bidi="ar-SA"/>
                          </w:rPr>
                          <w:t>8.Kun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AT" w:bidi="ar-SA"/>
                          </w:rPr>
                          <w:t>9.Computerrau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AT" w:bidi="ar-SA"/>
                          </w:rPr>
                          <w:t>10.Sc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bidi="ar-SA" w:val="de-DE"/>
                          </w:rPr>
                          <w:t>ül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11.Radiergumm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12.Tafe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13.lerne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14.Klass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15.Zeugni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16.Schulhof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17.Paus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18.Universitä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19.Note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20.Chemi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21.Buc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22.Hef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23.Fremdsprach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24.Grundschu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25.Heft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26.Mäppche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27.Bleistif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28.Unterrich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29.bastel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30.Musik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lime" weight="31680" joinstyle="miter" endcap="flat"/>
                  <w10:wrap type="none"/>
                </v:roundrect>
                <v:roundrect id="shape_0" fillcolor="white" stroked="t" o:allowincell="f" style="position:absolute;left:3635;top:138;width:7520;height:12722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AT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bidi="ar-SA" w:val="de-DE"/>
                          </w:rPr>
                          <w:t>.Wenn wir -----------haben , lernen wir über Mozar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AT" w:bidi="ar-SA"/>
                          </w:rPr>
                          <w:t>2.Unse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bidi="ar-SA" w:val="de-DE"/>
                          </w:rPr>
                          <w:t xml:space="preserve"> ------------hat 10 Schüler und 6 Schülerinne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3.Unser Lehrer gibt uns zu viele-----------------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AT" w:bidi="ar-SA"/>
                          </w:rPr>
                          <w:t>4.--------------finde ich toll.Ich kann gut rechne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AT" w:bidi="ar-SA"/>
                          </w:rPr>
                          <w:t>5.Der Lehrer sagt ich soll mehr 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bidi="ar-SA" w:val="de-DE"/>
                          </w:rPr>
                          <w:t>ür die Schul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bidi="ar-SA" w:val="de-AT"/>
                          </w:rPr>
                          <w:t>-----------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AT" w:bidi="ar-SA"/>
                          </w:rPr>
                          <w:t>6.Die Lehrerin steht am -------------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AT" w:bidi="ar-SA"/>
                          </w:rPr>
                          <w:t>7.Jens isst ein 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bidi="ar-SA" w:val="de-DE"/>
                          </w:rPr>
                          <w:t>äsebrot in der ----------------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AT" w:bidi="ar-SA"/>
                          </w:rPr>
                          <w:t>8.Ich finde -----------b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bidi="ar-SA" w:val="de-DE"/>
                          </w:rPr>
                          <w:t>öd.Ich kann nicht gut male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AT" w:bidi="ar-SA"/>
                          </w:rPr>
                          <w:t>9.Mein --------------ist blau.Dort schreibe ich Auf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bidi="ar-SA" w:val="de-DE"/>
                          </w:rPr>
                          <w:t>ätz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AT" w:bidi="ar-SA"/>
                          </w:rPr>
                          <w:t>10.Meine ----------ist schwer.ich habe viele 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bidi="ar-SA" w:val="de-DE"/>
                          </w:rPr>
                          <w:t>ücher mit mi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AT" w:bidi="ar-SA"/>
                          </w:rPr>
                          <w:t>11.Laura studiert Medizin an der ---------------------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AT" w:bidi="ar-SA"/>
                          </w:rPr>
                          <w:t>12.Der ------------dauert von 8 bis 2 Uh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AT" w:bidi="ar-SA"/>
                          </w:rPr>
                          <w:t>13.Der Lehrer schreibt mit der -----------an die Tafel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AT" w:bidi="ar-SA"/>
                          </w:rPr>
                          <w:t xml:space="preserve">14.----------ist toll.Wir lernen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bidi="ar-SA" w:val="de-DE"/>
                          </w:rPr>
                          <w:t>über fremde Länd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AT" w:bidi="ar-SA"/>
                          </w:rPr>
                          <w:t xml:space="preserve">15.Unser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bidi="ar-SA" w:val="de-DE"/>
                          </w:rPr>
                          <w:t>-------------ist streng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AT" w:bidi="ar-SA"/>
                          </w:rPr>
                          <w:t>16.Ich schreibe mit dem---------------------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AT" w:bidi="ar-SA"/>
                          </w:rPr>
                          <w:t>17.Die Eltern schimpfen.Hans hat schlechte ----------------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AT" w:bidi="ar-SA"/>
                          </w:rPr>
                          <w:t>18.Wenn wir -------------haben machen wir Experiment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AT" w:bidi="ar-SA"/>
                          </w:rPr>
                          <w:t>19.In meinem --------------gibt es Kullis und Bleistift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AT" w:bidi="ar-SA"/>
                          </w:rPr>
                          <w:t>20.Wenn ich Fehler mache ,benutze ich meinen ------------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AT" w:bidi="ar-SA"/>
                          </w:rPr>
                          <w:t>21.Lars spielt Fu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bidi="ar-SA" w:val="de-DE"/>
                          </w:rPr>
                          <w:t>ßball auf dem --------------------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AT" w:bidi="ar-SA"/>
                          </w:rPr>
                          <w:t>22.Ich lerne zwei ----------,Englisch und Spanisch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AT" w:bidi="ar-SA"/>
                          </w:rPr>
                          <w:t>23.Morgen schreibe ich eine ----------.Ich muss lerne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AT" w:bidi="ar-SA"/>
                          </w:rPr>
                          <w:t xml:space="preserve">24.Inge ist 7 Jahre alt .Sie geht noch in die -----------------.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AT" w:bidi="ar-SA"/>
                          </w:rPr>
                          <w:t xml:space="preserve">25.Ulrike liest das --------------.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AT" w:bidi="ar-SA"/>
                          </w:rPr>
                          <w:t xml:space="preserve">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44CC"/>
                            <w:lang w:val="de-AT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lime" weight="31680" joinstyle="miter" endcap="flat"/>
                  <w10:wrap type="none"/>
                </v:roundrect>
                <v:group id="shape_0" style="position:absolute;left:2957;top:227;width:1114;height:13047">
                  <v:group id="shape_0" style="position:absolute;left:2957;top:7256;width:1114;height:1169">
                    <v:group id="shape_0" style="position:absolute;left:2957;top:7419;width:1114;height:339">
                      <v:oval id="shape_0" fillcolor="white" stroked="t" o:allowincell="f" style="position:absolute;left:2957;top:7419;width:339;height:338;mso-wrap-style:none;v-text-anchor:middle;mso-position-horizontal:center">
                        <v:fill o:detectmouseclick="t" type="solid" color2="black"/>
                        <v:stroke color="#5a5a5a" weight="25560" joinstyle="miter" endcap="flat"/>
                        <w10:wrap type="none"/>
                      </v:oval>
                      <v:oval id="shape_0" fillcolor="white" stroked="t" o:allowincell="f" style="position:absolute;left:3731;top:7419;width:339;height:338;mso-wrap-style:none;v-text-anchor:middle;mso-position-horizontal:center">
                        <v:fill o:detectmouseclick="t" type="solid" color2="black"/>
                        <v:stroke color="#5a5a5a" weight="25560" joinstyle="miter" endcap="flat"/>
                        <w10:wrap type="none"/>
                      </v:oval>
                    </v:group>
                    <v:rect id="shape_0" fillcolor="#d8d8d8" stroked="t" o:allowincell="f" style="position:absolute;left:3000;top:7256;width:1019;height:1168;mso-wrap-style:none;v-text-anchor:middle;mso-position-horizontal:center">
                      <v:fill o:detectmouseclick="t" type="solid" color2="#272727"/>
                      <v:stroke color="#5a5a5a" weight="19080" joinstyle="miter" endcap="flat"/>
                      <w10:wrap type="none"/>
                    </v:rect>
                  </v:group>
                  <v:group id="shape_0" style="position:absolute;left:2957;top:7794;width:1114;height:1169">
                    <v:group id="shape_0" style="position:absolute;left:2957;top:7957;width:1114;height:339">
                      <v:oval id="shape_0" fillcolor="white" stroked="t" o:allowincell="f" style="position:absolute;left:2957;top:7957;width:339;height:338;mso-wrap-style:none;v-text-anchor:middle;mso-position-horizontal:center">
                        <v:fill o:detectmouseclick="t" type="solid" color2="black"/>
                        <v:stroke color="#5a5a5a" weight="25560" joinstyle="miter" endcap="flat"/>
                        <w10:wrap type="none"/>
                      </v:oval>
                      <v:oval id="shape_0" fillcolor="white" stroked="t" o:allowincell="f" style="position:absolute;left:3731;top:7957;width:339;height:338;mso-wrap-style:none;v-text-anchor:middle;mso-position-horizontal:center">
                        <v:fill o:detectmouseclick="t" type="solid" color2="black"/>
                        <v:stroke color="#5a5a5a" weight="25560" joinstyle="miter" endcap="flat"/>
                        <w10:wrap type="none"/>
                      </v:oval>
                    </v:group>
                    <v:rect id="shape_0" fillcolor="#d8d8d8" stroked="t" o:allowincell="f" style="position:absolute;left:3000;top:7794;width:1019;height:1168;mso-wrap-style:none;v-text-anchor:middle;mso-position-horizontal:center">
                      <v:fill o:detectmouseclick="t" type="solid" color2="#272727"/>
                      <v:stroke color="#5a5a5a" weight="19080" joinstyle="miter" endcap="flat"/>
                      <w10:wrap type="none"/>
                    </v:rect>
                  </v:group>
                  <v:group id="shape_0" style="position:absolute;left:2957;top:9944;width:1114;height:1169">
                    <v:group id="shape_0" style="position:absolute;left:2957;top:10107;width:1114;height:339">
                      <v:oval id="shape_0" fillcolor="white" stroked="t" o:allowincell="f" style="position:absolute;left:2957;top:10107;width:339;height:338;mso-wrap-style:none;v-text-anchor:middle;mso-position-horizontal:center">
                        <v:fill o:detectmouseclick="t" type="solid" color2="black"/>
                        <v:stroke color="#5a5a5a" weight="25560" joinstyle="miter" endcap="flat"/>
                        <w10:wrap type="none"/>
                      </v:oval>
                      <v:oval id="shape_0" fillcolor="white" stroked="t" o:allowincell="f" style="position:absolute;left:3731;top:10107;width:339;height:338;mso-wrap-style:none;v-text-anchor:middle;mso-position-horizontal:center">
                        <v:fill o:detectmouseclick="t" type="solid" color2="black"/>
                        <v:stroke color="#5a5a5a" weight="25560" joinstyle="miter" endcap="flat"/>
                        <w10:wrap type="none"/>
                      </v:oval>
                    </v:group>
                    <v:rect id="shape_0" fillcolor="#d8d8d8" stroked="t" o:allowincell="f" style="position:absolute;left:3000;top:9944;width:1019;height:1168;mso-wrap-style:none;v-text-anchor:middle;mso-position-horizontal:center">
                      <v:fill o:detectmouseclick="t" type="solid" color2="#272727"/>
                      <v:stroke color="#5a5a5a" weight="19080" joinstyle="miter" endcap="flat"/>
                      <w10:wrap type="none"/>
                    </v:rect>
                  </v:group>
                  <v:group id="shape_0" style="position:absolute;left:2957;top:9406;width:1114;height:1169">
                    <v:group id="shape_0" style="position:absolute;left:2957;top:9569;width:1114;height:339">
                      <v:oval id="shape_0" fillcolor="white" stroked="t" o:allowincell="f" style="position:absolute;left:2957;top:9569;width:339;height:338;mso-wrap-style:none;v-text-anchor:middle;mso-position-horizontal:center">
                        <v:fill o:detectmouseclick="t" type="solid" color2="black"/>
                        <v:stroke color="#5a5a5a" weight="25560" joinstyle="miter" endcap="flat"/>
                        <w10:wrap type="none"/>
                      </v:oval>
                      <v:oval id="shape_0" fillcolor="white" stroked="t" o:allowincell="f" style="position:absolute;left:3731;top:9569;width:339;height:338;mso-wrap-style:none;v-text-anchor:middle;mso-position-horizontal:center">
                        <v:fill o:detectmouseclick="t" type="solid" color2="black"/>
                        <v:stroke color="#5a5a5a" weight="25560" joinstyle="miter" endcap="flat"/>
                        <w10:wrap type="none"/>
                      </v:oval>
                    </v:group>
                    <v:rect id="shape_0" fillcolor="#d8d8d8" stroked="t" o:allowincell="f" style="position:absolute;left:3000;top:9406;width:1019;height:1168;mso-wrap-style:none;v-text-anchor:middle;mso-position-horizontal:center">
                      <v:fill o:detectmouseclick="t" type="solid" color2="#272727"/>
                      <v:stroke color="#5a5a5a" weight="19080" joinstyle="miter" endcap="flat"/>
                      <w10:wrap type="none"/>
                    </v:rect>
                  </v:group>
                  <v:group id="shape_0" style="position:absolute;left:2957;top:227;width:1114;height:1169">
                    <v:group id="shape_0" style="position:absolute;left:2957;top:390;width:1114;height:339">
                      <v:oval id="shape_0" fillcolor="white" stroked="t" o:allowincell="f" style="position:absolute;left:2957;top:390;width:339;height:338;mso-wrap-style:none;v-text-anchor:middle;mso-position-horizontal:center">
                        <v:fill o:detectmouseclick="t" type="solid" color2="black"/>
                        <v:stroke color="#5a5a5a" weight="25560" joinstyle="miter" endcap="flat"/>
                        <w10:wrap type="none"/>
                      </v:oval>
                      <v:oval id="shape_0" fillcolor="white" stroked="t" o:allowincell="f" style="position:absolute;left:3731;top:390;width:339;height:338;mso-wrap-style:none;v-text-anchor:middle;mso-position-horizontal:center">
                        <v:fill o:detectmouseclick="t" type="solid" color2="black"/>
                        <v:stroke color="#5a5a5a" weight="25560" joinstyle="miter" endcap="flat"/>
                        <w10:wrap type="none"/>
                      </v:oval>
                    </v:group>
                    <v:rect id="shape_0" fillcolor="#d8d8d8" stroked="t" o:allowincell="f" style="position:absolute;left:3000;top:227;width:1019;height:1168;mso-wrap-style:none;v-text-anchor:middle;mso-position-horizontal:center">
                      <v:fill o:detectmouseclick="t" type="solid" color2="#272727"/>
                      <v:stroke color="#5a5a5a" weight="19080" joinstyle="miter" endcap="flat"/>
                      <w10:wrap type="none"/>
                    </v:rect>
                  </v:group>
                  <v:group id="shape_0" style="position:absolute;left:2957;top:768;width:1114;height:1169">
                    <v:group id="shape_0" style="position:absolute;left:2957;top:931;width:1114;height:339">
                      <v:oval id="shape_0" fillcolor="white" stroked="t" o:allowincell="f" style="position:absolute;left:2957;top:931;width:339;height:338;mso-wrap-style:none;v-text-anchor:middle;mso-position-horizontal:center">
                        <v:fill o:detectmouseclick="t" type="solid" color2="black"/>
                        <v:stroke color="#5a5a5a" weight="25560" joinstyle="miter" endcap="flat"/>
                        <w10:wrap type="none"/>
                      </v:oval>
                      <v:oval id="shape_0" fillcolor="white" stroked="t" o:allowincell="f" style="position:absolute;left:3731;top:931;width:339;height:338;mso-wrap-style:none;v-text-anchor:middle;mso-position-horizontal:center">
                        <v:fill o:detectmouseclick="t" type="solid" color2="black"/>
                        <v:stroke color="#5a5a5a" weight="25560" joinstyle="miter" endcap="flat"/>
                        <w10:wrap type="none"/>
                      </v:oval>
                    </v:group>
                    <v:rect id="shape_0" fillcolor="#d8d8d8" stroked="t" o:allowincell="f" style="position:absolute;left:3000;top:768;width:1019;height:1168;mso-wrap-style:none;v-text-anchor:middle;mso-position-horizontal:center">
                      <v:fill o:detectmouseclick="t" type="solid" color2="#272727"/>
                      <v:stroke color="#5a5a5a" weight="19080" joinstyle="miter" endcap="flat"/>
                      <w10:wrap type="none"/>
                    </v:rect>
                  </v:group>
                  <v:group id="shape_0" style="position:absolute;left:2957;top:1306;width:1114;height:1169">
                    <v:group id="shape_0" style="position:absolute;left:2957;top:1469;width:1114;height:339">
                      <v:oval id="shape_0" fillcolor="white" stroked="t" o:allowincell="f" style="position:absolute;left:2957;top:1469;width:339;height:338;mso-wrap-style:none;v-text-anchor:middle;mso-position-horizontal:center">
                        <v:fill o:detectmouseclick="t" type="solid" color2="black"/>
                        <v:stroke color="#5a5a5a" weight="25560" joinstyle="miter" endcap="flat"/>
                        <w10:wrap type="none"/>
                      </v:oval>
                      <v:oval id="shape_0" fillcolor="white" stroked="t" o:allowincell="f" style="position:absolute;left:3731;top:1469;width:339;height:338;mso-wrap-style:none;v-text-anchor:middle;mso-position-horizontal:center">
                        <v:fill o:detectmouseclick="t" type="solid" color2="black"/>
                        <v:stroke color="#5a5a5a" weight="25560" joinstyle="miter" endcap="flat"/>
                        <w10:wrap type="none"/>
                      </v:oval>
                    </v:group>
                    <v:rect id="shape_0" fillcolor="#d8d8d8" stroked="t" o:allowincell="f" style="position:absolute;left:3000;top:1306;width:1019;height:1168;mso-wrap-style:none;v-text-anchor:middle;mso-position-horizontal:center">
                      <v:fill o:detectmouseclick="t" type="solid" color2="#272727"/>
                      <v:stroke color="#5a5a5a" weight="19080" joinstyle="miter" endcap="flat"/>
                      <w10:wrap type="none"/>
                    </v:rect>
                  </v:group>
                  <v:group id="shape_0" style="position:absolute;left:2957;top:1846;width:1114;height:1169">
                    <v:group id="shape_0" style="position:absolute;left:2957;top:2010;width:1114;height:339">
                      <v:oval id="shape_0" fillcolor="white" stroked="t" o:allowincell="f" style="position:absolute;left:2957;top:2010;width:339;height:338;mso-wrap-style:none;v-text-anchor:middle;mso-position-horizontal:center">
                        <v:fill o:detectmouseclick="t" type="solid" color2="black"/>
                        <v:stroke color="#5a5a5a" weight="25560" joinstyle="miter" endcap="flat"/>
                        <w10:wrap type="none"/>
                      </v:oval>
                      <v:oval id="shape_0" fillcolor="white" stroked="t" o:allowincell="f" style="position:absolute;left:3731;top:2010;width:339;height:338;mso-wrap-style:none;v-text-anchor:middle;mso-position-horizontal:center">
                        <v:fill o:detectmouseclick="t" type="solid" color2="black"/>
                        <v:stroke color="#5a5a5a" weight="25560" joinstyle="miter" endcap="flat"/>
                        <w10:wrap type="none"/>
                      </v:oval>
                    </v:group>
                    <v:rect id="shape_0" fillcolor="#d8d8d8" stroked="t" o:allowincell="f" style="position:absolute;left:3000;top:1846;width:1019;height:1168;mso-wrap-style:none;v-text-anchor:middle;mso-position-horizontal:center">
                      <v:fill o:detectmouseclick="t" type="solid" color2="#272727"/>
                      <v:stroke color="#5a5a5a" weight="19080" joinstyle="miter" endcap="flat"/>
                      <w10:wrap type="none"/>
                    </v:rect>
                  </v:group>
                  <v:group id="shape_0" style="position:absolute;left:2957;top:2391;width:1114;height:1169">
                    <v:group id="shape_0" style="position:absolute;left:2957;top:2554;width:1114;height:339">
                      <v:oval id="shape_0" fillcolor="white" stroked="t" o:allowincell="f" style="position:absolute;left:2957;top:2554;width:339;height:338;mso-wrap-style:none;v-text-anchor:middle;mso-position-horizontal:center">
                        <v:fill o:detectmouseclick="t" type="solid" color2="black"/>
                        <v:stroke color="#5a5a5a" weight="25560" joinstyle="miter" endcap="flat"/>
                        <w10:wrap type="none"/>
                      </v:oval>
                      <v:oval id="shape_0" fillcolor="white" stroked="t" o:allowincell="f" style="position:absolute;left:3731;top:2554;width:339;height:338;mso-wrap-style:none;v-text-anchor:middle;mso-position-horizontal:center">
                        <v:fill o:detectmouseclick="t" type="solid" color2="black"/>
                        <v:stroke color="#5a5a5a" weight="25560" joinstyle="miter" endcap="flat"/>
                        <w10:wrap type="none"/>
                      </v:oval>
                    </v:group>
                    <v:rect id="shape_0" fillcolor="#d8d8d8" stroked="t" o:allowincell="f" style="position:absolute;left:3000;top:2391;width:1019;height:1168;mso-wrap-style:none;v-text-anchor:middle;mso-position-horizontal:center">
                      <v:fill o:detectmouseclick="t" type="solid" color2="#272727"/>
                      <v:stroke color="#5a5a5a" weight="19080" joinstyle="miter" endcap="flat"/>
                      <w10:wrap type="none"/>
                    </v:rect>
                  </v:group>
                  <v:group id="shape_0" style="position:absolute;left:2957;top:2932;width:1114;height:1169">
                    <v:group id="shape_0" style="position:absolute;left:2957;top:3095;width:1114;height:339">
                      <v:oval id="shape_0" fillcolor="white" stroked="t" o:allowincell="f" style="position:absolute;left:2957;top:3095;width:339;height:338;mso-wrap-style:none;v-text-anchor:middle;mso-position-horizontal:center">
                        <v:fill o:detectmouseclick="t" type="solid" color2="black"/>
                        <v:stroke color="#5a5a5a" weight="25560" joinstyle="miter" endcap="flat"/>
                        <w10:wrap type="none"/>
                      </v:oval>
                      <v:oval id="shape_0" fillcolor="white" stroked="t" o:allowincell="f" style="position:absolute;left:3731;top:3095;width:339;height:338;mso-wrap-style:none;v-text-anchor:middle;mso-position-horizontal:center">
                        <v:fill o:detectmouseclick="t" type="solid" color2="black"/>
                        <v:stroke color="#5a5a5a" weight="25560" joinstyle="miter" endcap="flat"/>
                        <w10:wrap type="none"/>
                      </v:oval>
                    </v:group>
                    <v:rect id="shape_0" fillcolor="#d8d8d8" stroked="t" o:allowincell="f" style="position:absolute;left:3000;top:2932;width:1019;height:1168;mso-wrap-style:none;v-text-anchor:middle;mso-position-horizontal:center">
                      <v:fill o:detectmouseclick="t" type="solid" color2="#272727"/>
                      <v:stroke color="#5a5a5a" weight="19080" joinstyle="miter" endcap="flat"/>
                      <w10:wrap type="none"/>
                    </v:rect>
                  </v:group>
                  <v:group id="shape_0" style="position:absolute;left:2957;top:3470;width:1114;height:1169">
                    <v:group id="shape_0" style="position:absolute;left:2957;top:3633;width:1114;height:339">
                      <v:oval id="shape_0" fillcolor="white" stroked="t" o:allowincell="f" style="position:absolute;left:2957;top:3633;width:339;height:338;mso-wrap-style:none;v-text-anchor:middle;mso-position-horizontal:center">
                        <v:fill o:detectmouseclick="t" type="solid" color2="black"/>
                        <v:stroke color="#5a5a5a" weight="25560" joinstyle="miter" endcap="flat"/>
                        <w10:wrap type="none"/>
                      </v:oval>
                      <v:oval id="shape_0" fillcolor="white" stroked="t" o:allowincell="f" style="position:absolute;left:3731;top:3633;width:339;height:338;mso-wrap-style:none;v-text-anchor:middle;mso-position-horizontal:center">
                        <v:fill o:detectmouseclick="t" type="solid" color2="black"/>
                        <v:stroke color="#5a5a5a" weight="25560" joinstyle="miter" endcap="flat"/>
                        <w10:wrap type="none"/>
                      </v:oval>
                    </v:group>
                    <v:rect id="shape_0" fillcolor="#d8d8d8" stroked="t" o:allowincell="f" style="position:absolute;left:3000;top:3470;width:1019;height:1168;mso-wrap-style:none;v-text-anchor:middle;mso-position-horizontal:center">
                      <v:fill o:detectmouseclick="t" type="solid" color2="#272727"/>
                      <v:stroke color="#5a5a5a" weight="19080" joinstyle="miter" endcap="flat"/>
                      <w10:wrap type="none"/>
                    </v:rect>
                  </v:group>
                  <v:group id="shape_0" style="position:absolute;left:2957;top:4012;width:1114;height:1169">
                    <v:group id="shape_0" style="position:absolute;left:2957;top:4175;width:1114;height:339">
                      <v:oval id="shape_0" fillcolor="white" stroked="t" o:allowincell="f" style="position:absolute;left:2957;top:4175;width:339;height:338;mso-wrap-style:none;v-text-anchor:middle;mso-position-horizontal:center">
                        <v:fill o:detectmouseclick="t" type="solid" color2="black"/>
                        <v:stroke color="#5a5a5a" weight="25560" joinstyle="miter" endcap="flat"/>
                        <w10:wrap type="none"/>
                      </v:oval>
                      <v:oval id="shape_0" fillcolor="white" stroked="t" o:allowincell="f" style="position:absolute;left:3731;top:4175;width:339;height:338;mso-wrap-style:none;v-text-anchor:middle;mso-position-horizontal:center">
                        <v:fill o:detectmouseclick="t" type="solid" color2="black"/>
                        <v:stroke color="#5a5a5a" weight="25560" joinstyle="miter" endcap="flat"/>
                        <w10:wrap type="none"/>
                      </v:oval>
                    </v:group>
                    <v:rect id="shape_0" fillcolor="#d8d8d8" stroked="t" o:allowincell="f" style="position:absolute;left:3000;top:4012;width:1019;height:1168;mso-wrap-style:none;v-text-anchor:middle;mso-position-horizontal:center">
                      <v:fill o:detectmouseclick="t" type="solid" color2="#272727"/>
                      <v:stroke color="#5a5a5a" weight="19080" joinstyle="miter" endcap="flat"/>
                      <w10:wrap type="none"/>
                    </v:rect>
                  </v:group>
                  <v:group id="shape_0" style="position:absolute;left:2957;top:4568;width:1114;height:1169">
                    <v:group id="shape_0" style="position:absolute;left:2957;top:4731;width:1114;height:339">
                      <v:oval id="shape_0" fillcolor="white" stroked="t" o:allowincell="f" style="position:absolute;left:2957;top:4731;width:339;height:338;mso-wrap-style:none;v-text-anchor:middle;mso-position-horizontal:center">
                        <v:fill o:detectmouseclick="t" type="solid" color2="black"/>
                        <v:stroke color="#5a5a5a" weight="25560" joinstyle="miter" endcap="flat"/>
                        <w10:wrap type="none"/>
                      </v:oval>
                      <v:oval id="shape_0" fillcolor="white" stroked="t" o:allowincell="f" style="position:absolute;left:3731;top:4731;width:339;height:338;mso-wrap-style:none;v-text-anchor:middle;mso-position-horizontal:center">
                        <v:fill o:detectmouseclick="t" type="solid" color2="black"/>
                        <v:stroke color="#5a5a5a" weight="25560" joinstyle="miter" endcap="flat"/>
                        <w10:wrap type="none"/>
                      </v:oval>
                    </v:group>
                    <v:rect id="shape_0" fillcolor="#d8d8d8" stroked="t" o:allowincell="f" style="position:absolute;left:3000;top:4568;width:1019;height:1168;mso-wrap-style:none;v-text-anchor:middle;mso-position-horizontal:center">
                      <v:fill o:detectmouseclick="t" type="solid" color2="#272727"/>
                      <v:stroke color="#5a5a5a" weight="19080" joinstyle="miter" endcap="flat"/>
                      <w10:wrap type="none"/>
                    </v:rect>
                  </v:group>
                  <v:group id="shape_0" style="position:absolute;left:2957;top:5110;width:1114;height:1169">
                    <v:group id="shape_0" style="position:absolute;left:2957;top:5273;width:1114;height:339">
                      <v:oval id="shape_0" fillcolor="white" stroked="t" o:allowincell="f" style="position:absolute;left:2957;top:5273;width:339;height:338;mso-wrap-style:none;v-text-anchor:middle;mso-position-horizontal:center">
                        <v:fill o:detectmouseclick="t" type="solid" color2="black"/>
                        <v:stroke color="#5a5a5a" weight="25560" joinstyle="miter" endcap="flat"/>
                        <w10:wrap type="none"/>
                      </v:oval>
                      <v:oval id="shape_0" fillcolor="white" stroked="t" o:allowincell="f" style="position:absolute;left:3731;top:5273;width:339;height:338;mso-wrap-style:none;v-text-anchor:middle;mso-position-horizontal:center">
                        <v:fill o:detectmouseclick="t" type="solid" color2="black"/>
                        <v:stroke color="#5a5a5a" weight="25560" joinstyle="miter" endcap="flat"/>
                        <w10:wrap type="none"/>
                      </v:oval>
                    </v:group>
                    <v:rect id="shape_0" fillcolor="#d8d8d8" stroked="t" o:allowincell="f" style="position:absolute;left:3000;top:5110;width:1019;height:1168;mso-wrap-style:none;v-text-anchor:middle;mso-position-horizontal:center">
                      <v:fill o:detectmouseclick="t" type="solid" color2="#272727"/>
                      <v:stroke color="#5a5a5a" weight="19080" joinstyle="miter" endcap="flat"/>
                      <w10:wrap type="none"/>
                    </v:rect>
                  </v:group>
                  <v:group id="shape_0" style="position:absolute;left:2957;top:5647;width:1114;height:1169">
                    <v:group id="shape_0" style="position:absolute;left:2957;top:5810;width:1114;height:339">
                      <v:oval id="shape_0" fillcolor="white" stroked="t" o:allowincell="f" style="position:absolute;left:2957;top:5810;width:339;height:338;mso-wrap-style:none;v-text-anchor:middle;mso-position-horizontal:center">
                        <v:fill o:detectmouseclick="t" type="solid" color2="black"/>
                        <v:stroke color="#5a5a5a" weight="25560" joinstyle="miter" endcap="flat"/>
                        <w10:wrap type="none"/>
                      </v:oval>
                      <v:oval id="shape_0" fillcolor="white" stroked="t" o:allowincell="f" style="position:absolute;left:3731;top:5810;width:339;height:338;mso-wrap-style:none;v-text-anchor:middle;mso-position-horizontal:center">
                        <v:fill o:detectmouseclick="t" type="solid" color2="black"/>
                        <v:stroke color="#5a5a5a" weight="25560" joinstyle="miter" endcap="flat"/>
                        <w10:wrap type="none"/>
                      </v:oval>
                    </v:group>
                    <v:rect id="shape_0" fillcolor="#d8d8d8" stroked="t" o:allowincell="f" style="position:absolute;left:3000;top:5647;width:1019;height:1168;mso-wrap-style:none;v-text-anchor:middle;mso-position-horizontal:center">
                      <v:fill o:detectmouseclick="t" type="solid" color2="#272727"/>
                      <v:stroke color="#5a5a5a" weight="19080" joinstyle="miter" endcap="flat"/>
                      <w10:wrap type="none"/>
                    </v:rect>
                  </v:group>
                  <v:group id="shape_0" style="position:absolute;left:2957;top:6189;width:1114;height:1169">
                    <v:group id="shape_0" style="position:absolute;left:2957;top:6352;width:1114;height:339">
                      <v:oval id="shape_0" fillcolor="white" stroked="t" o:allowincell="f" style="position:absolute;left:2957;top:6352;width:339;height:338;mso-wrap-style:none;v-text-anchor:middle;mso-position-horizontal:center">
                        <v:fill o:detectmouseclick="t" type="solid" color2="black"/>
                        <v:stroke color="#5a5a5a" weight="25560" joinstyle="miter" endcap="flat"/>
                        <w10:wrap type="none"/>
                      </v:oval>
                      <v:oval id="shape_0" fillcolor="white" stroked="t" o:allowincell="f" style="position:absolute;left:3731;top:6352;width:339;height:338;mso-wrap-style:none;v-text-anchor:middle;mso-position-horizontal:center">
                        <v:fill o:detectmouseclick="t" type="solid" color2="black"/>
                        <v:stroke color="#5a5a5a" weight="25560" joinstyle="miter" endcap="flat"/>
                        <w10:wrap type="none"/>
                      </v:oval>
                    </v:group>
                    <v:rect id="shape_0" fillcolor="#d8d8d8" stroked="t" o:allowincell="f" style="position:absolute;left:3000;top:6189;width:1019;height:1168;mso-wrap-style:none;v-text-anchor:middle;mso-position-horizontal:center">
                      <v:fill o:detectmouseclick="t" type="solid" color2="#272727"/>
                      <v:stroke color="#5a5a5a" weight="19080" joinstyle="miter" endcap="flat"/>
                      <w10:wrap type="none"/>
                    </v:rect>
                  </v:group>
                  <v:group id="shape_0" style="position:absolute;left:2957;top:6715;width:1114;height:1169">
                    <v:group id="shape_0" style="position:absolute;left:2957;top:6878;width:1114;height:339">
                      <v:oval id="shape_0" fillcolor="white" stroked="t" o:allowincell="f" style="position:absolute;left:2957;top:6878;width:339;height:338;mso-wrap-style:none;v-text-anchor:middle;mso-position-horizontal:center">
                        <v:fill o:detectmouseclick="t" type="solid" color2="black"/>
                        <v:stroke color="#5a5a5a" weight="25560" joinstyle="miter" endcap="flat"/>
                        <w10:wrap type="none"/>
                      </v:oval>
                      <v:oval id="shape_0" fillcolor="white" stroked="t" o:allowincell="f" style="position:absolute;left:3731;top:6878;width:339;height:338;mso-wrap-style:none;v-text-anchor:middle;mso-position-horizontal:center">
                        <v:fill o:detectmouseclick="t" type="solid" color2="black"/>
                        <v:stroke color="#5a5a5a" weight="25560" joinstyle="miter" endcap="flat"/>
                        <w10:wrap type="none"/>
                      </v:oval>
                    </v:group>
                    <v:rect id="shape_0" fillcolor="#d8d8d8" stroked="t" o:allowincell="f" style="position:absolute;left:3000;top:6715;width:1019;height:1168;mso-wrap-style:none;v-text-anchor:middle;mso-position-horizontal:center">
                      <v:fill o:detectmouseclick="t" type="solid" color2="#272727"/>
                      <v:stroke color="#5a5a5a" weight="19080" joinstyle="miter" endcap="flat"/>
                      <w10:wrap type="none"/>
                    </v:rect>
                  </v:group>
                  <v:group id="shape_0" style="position:absolute;left:2957;top:8335;width:1114;height:1169">
                    <v:group id="shape_0" style="position:absolute;left:2957;top:8498;width:1114;height:339">
                      <v:oval id="shape_0" fillcolor="white" stroked="t" o:allowincell="f" style="position:absolute;left:2957;top:8498;width:339;height:338;mso-wrap-style:none;v-text-anchor:middle;mso-position-horizontal:center">
                        <v:fill o:detectmouseclick="t" type="solid" color2="black"/>
                        <v:stroke color="#5a5a5a" weight="25560" joinstyle="miter" endcap="flat"/>
                        <w10:wrap type="none"/>
                      </v:oval>
                      <v:oval id="shape_0" fillcolor="white" stroked="t" o:allowincell="f" style="position:absolute;left:3731;top:8498;width:339;height:338;mso-wrap-style:none;v-text-anchor:middle;mso-position-horizontal:center">
                        <v:fill o:detectmouseclick="t" type="solid" color2="black"/>
                        <v:stroke color="#5a5a5a" weight="25560" joinstyle="miter" endcap="flat"/>
                        <w10:wrap type="none"/>
                      </v:oval>
                    </v:group>
                    <v:rect id="shape_0" fillcolor="#d8d8d8" stroked="t" o:allowincell="f" style="position:absolute;left:3000;top:8335;width:1019;height:1168;mso-wrap-style:none;v-text-anchor:middle;mso-position-horizontal:center">
                      <v:fill o:detectmouseclick="t" type="solid" color2="#272727"/>
                      <v:stroke color="#5a5a5a" weight="19080" joinstyle="miter" endcap="flat"/>
                      <w10:wrap type="none"/>
                    </v:rect>
                  </v:group>
                  <v:group id="shape_0" style="position:absolute;left:2957;top:8865;width:1114;height:1169">
                    <v:group id="shape_0" style="position:absolute;left:2957;top:9028;width:1114;height:339">
                      <v:oval id="shape_0" fillcolor="white" stroked="t" o:allowincell="f" style="position:absolute;left:2957;top:9028;width:339;height:338;mso-wrap-style:none;v-text-anchor:middle;mso-position-horizontal:center">
                        <v:fill o:detectmouseclick="t" type="solid" color2="black"/>
                        <v:stroke color="#5a5a5a" weight="25560" joinstyle="miter" endcap="flat"/>
                        <w10:wrap type="none"/>
                      </v:oval>
                      <v:oval id="shape_0" fillcolor="white" stroked="t" o:allowincell="f" style="position:absolute;left:3731;top:9028;width:339;height:338;mso-wrap-style:none;v-text-anchor:middle;mso-position-horizontal:center">
                        <v:fill o:detectmouseclick="t" type="solid" color2="black"/>
                        <v:stroke color="#5a5a5a" weight="25560" joinstyle="miter" endcap="flat"/>
                        <w10:wrap type="none"/>
                      </v:oval>
                    </v:group>
                    <v:rect id="shape_0" fillcolor="#d8d8d8" stroked="t" o:allowincell="f" style="position:absolute;left:3000;top:8865;width:1019;height:1168;mso-wrap-style:none;v-text-anchor:middle;mso-position-horizontal:center">
                      <v:fill o:detectmouseclick="t" type="solid" color2="#272727"/>
                      <v:stroke color="#5a5a5a" weight="19080" joinstyle="miter" endcap="flat"/>
                      <w10:wrap type="none"/>
                    </v:rect>
                  </v:group>
                  <v:group id="shape_0" style="position:absolute;left:2957;top:10486;width:1114;height:1169">
                    <v:group id="shape_0" style="position:absolute;left:2957;top:10649;width:1114;height:339">
                      <v:oval id="shape_0" fillcolor="white" stroked="t" o:allowincell="f" style="position:absolute;left:2957;top:10649;width:339;height:338;mso-wrap-style:none;v-text-anchor:middle;mso-position-horizontal:center">
                        <v:fill o:detectmouseclick="t" type="solid" color2="black"/>
                        <v:stroke color="#5a5a5a" weight="25560" joinstyle="miter" endcap="flat"/>
                        <w10:wrap type="none"/>
                      </v:oval>
                      <v:oval id="shape_0" fillcolor="white" stroked="t" o:allowincell="f" style="position:absolute;left:3731;top:10649;width:339;height:338;mso-wrap-style:none;v-text-anchor:middle;mso-position-horizontal:center">
                        <v:fill o:detectmouseclick="t" type="solid" color2="black"/>
                        <v:stroke color="#5a5a5a" weight="25560" joinstyle="miter" endcap="flat"/>
                        <w10:wrap type="none"/>
                      </v:oval>
                    </v:group>
                    <v:rect id="shape_0" fillcolor="#d8d8d8" stroked="t" o:allowincell="f" style="position:absolute;left:3000;top:10486;width:1019;height:1168;mso-wrap-style:none;v-text-anchor:middle;mso-position-horizontal:center">
                      <v:fill o:detectmouseclick="t" type="solid" color2="#272727"/>
                      <v:stroke color="#5a5a5a" weight="19080" joinstyle="miter" endcap="flat"/>
                      <w10:wrap type="none"/>
                    </v:rect>
                  </v:group>
                  <v:group id="shape_0" style="position:absolute;left:2957;top:11027;width:1114;height:1169">
                    <v:group id="shape_0" style="position:absolute;left:2957;top:11190;width:1114;height:339">
                      <v:oval id="shape_0" fillcolor="white" stroked="t" o:allowincell="f" style="position:absolute;left:2957;top:11190;width:339;height:338;mso-wrap-style:none;v-text-anchor:middle;mso-position-horizontal:center">
                        <v:fill o:detectmouseclick="t" type="solid" color2="black"/>
                        <v:stroke color="#5a5a5a" weight="25560" joinstyle="miter" endcap="flat"/>
                        <w10:wrap type="none"/>
                      </v:oval>
                      <v:oval id="shape_0" fillcolor="white" stroked="t" o:allowincell="f" style="position:absolute;left:3731;top:11190;width:339;height:338;mso-wrap-style:none;v-text-anchor:middle;mso-position-horizontal:center">
                        <v:fill o:detectmouseclick="t" type="solid" color2="black"/>
                        <v:stroke color="#5a5a5a" weight="25560" joinstyle="miter" endcap="flat"/>
                        <w10:wrap type="none"/>
                      </v:oval>
                    </v:group>
                    <v:rect id="shape_0" fillcolor="#d8d8d8" stroked="t" o:allowincell="f" style="position:absolute;left:3000;top:11027;width:1019;height:1168;mso-wrap-style:none;v-text-anchor:middle;mso-position-horizontal:center">
                      <v:fill o:detectmouseclick="t" type="solid" color2="#272727"/>
                      <v:stroke color="#5a5a5a" weight="19080" joinstyle="miter" endcap="flat"/>
                      <w10:wrap type="none"/>
                    </v:rect>
                  </v:group>
                  <v:group id="shape_0" style="position:absolute;left:2957;top:11569;width:1114;height:1169">
                    <v:group id="shape_0" style="position:absolute;left:2957;top:11732;width:1114;height:339">
                      <v:oval id="shape_0" fillcolor="white" stroked="t" o:allowincell="f" style="position:absolute;left:2957;top:11732;width:339;height:338;mso-wrap-style:none;v-text-anchor:middle;mso-position-horizontal:center">
                        <v:fill o:detectmouseclick="t" type="solid" color2="black"/>
                        <v:stroke color="#5a5a5a" weight="25560" joinstyle="miter" endcap="flat"/>
                        <w10:wrap type="none"/>
                      </v:oval>
                      <v:oval id="shape_0" fillcolor="white" stroked="t" o:allowincell="f" style="position:absolute;left:3731;top:11732;width:339;height:338;mso-wrap-style:none;v-text-anchor:middle;mso-position-horizontal:center">
                        <v:fill o:detectmouseclick="t" type="solid" color2="black"/>
                        <v:stroke color="#5a5a5a" weight="25560" joinstyle="miter" endcap="flat"/>
                        <w10:wrap type="none"/>
                      </v:oval>
                    </v:group>
                    <v:rect id="shape_0" fillcolor="#d8d8d8" stroked="t" o:allowincell="f" style="position:absolute;left:3000;top:11569;width:1019;height:1168;mso-wrap-style:none;v-text-anchor:middle;mso-position-horizontal:center">
                      <v:fill o:detectmouseclick="t" type="solid" color2="#272727"/>
                      <v:stroke color="#5a5a5a" weight="19080" joinstyle="miter" endcap="flat"/>
                      <w10:wrap type="none"/>
                    </v:rect>
                  </v:group>
                  <v:group id="shape_0" style="position:absolute;left:2957;top:12106;width:1114;height:1169">
                    <v:group id="shape_0" style="position:absolute;left:2957;top:12269;width:1114;height:339">
                      <v:oval id="shape_0" fillcolor="white" stroked="t" o:allowincell="f" style="position:absolute;left:2957;top:12269;width:339;height:338;mso-wrap-style:none;v-text-anchor:middle;mso-position-horizontal:center">
                        <v:fill o:detectmouseclick="t" type="solid" color2="black"/>
                        <v:stroke color="#5a5a5a" weight="25560" joinstyle="miter" endcap="flat"/>
                        <w10:wrap type="none"/>
                      </v:oval>
                      <v:oval id="shape_0" fillcolor="white" stroked="t" o:allowincell="f" style="position:absolute;left:3731;top:12269;width:339;height:338;mso-wrap-style:none;v-text-anchor:middle;mso-position-horizontal:center">
                        <v:fill o:detectmouseclick="t" type="solid" color2="black"/>
                        <v:stroke color="#5a5a5a" weight="25560" joinstyle="miter" endcap="flat"/>
                        <w10:wrap type="none"/>
                      </v:oval>
                    </v:group>
                    <v:rect id="shape_0" fillcolor="#d8d8d8" stroked="t" o:allowincell="f" style="position:absolute;left:3000;top:12106;width:1019;height:1168;mso-wrap-style:none;v-text-anchor:middle;mso-position-horizontal:center">
                      <v:fill o:detectmouseclick="t" type="solid" color2="#272727"/>
                      <v:stroke color="#5a5a5a" weight="1908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EFFEE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de-AT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color w:val="000000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L8">
    <w:name w:val="l8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24:00Z</dcterms:created>
  <dc:creator>Marta</dc:creator>
  <dc:description/>
  <cp:keywords/>
  <dc:language>en-US</dc:language>
  <cp:lastModifiedBy>Marjannie</cp:lastModifiedBy>
  <cp:lastPrinted>2013-03-31T16:46:00Z</cp:lastPrinted>
  <dcterms:modified xsi:type="dcterms:W3CDTF">2017-02-01T10:24:00Z</dcterms:modified>
  <cp:revision>2</cp:revision>
  <dc:subject/>
  <dc:title/>
</cp:coreProperties>
</file>