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83185</wp:posOffset>
                </wp:positionV>
                <wp:extent cx="7487920" cy="9565005"/>
                <wp:effectExtent l="22225" t="22860" r="22225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0" cy="95648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4428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35pt;margin-top:6.55pt;width:589.55pt;height:753.1pt;mso-wrap-style:none;v-text-anchor:middle;mso-position-horizontal:center">
                <v:imagedata r:id="rId3" o:detectmouseclick="t"/>
                <v:stroke color="#6666ff" weight="442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-173355</wp:posOffset>
                </wp:positionV>
                <wp:extent cx="6757035" cy="62611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626040"/>
                          <a:chOff x="0" y="0"/>
                          <a:chExt cx="6757200" cy="62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66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86400"/>
                            <a:ext cx="4231080" cy="437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rFonts w:ascii="Snap ITC" w:hAnsi="Snap ITC" w:eastAsia="Snap ITC" w:cs="Snap ITC"/>
                                  <w:lang w:val="en-US" w:bidi="hi-IN"/>
                                </w:rPr>
                                <w:t>Personen in der Schu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-13.65pt;width:532.05pt;height:49.3pt" coordorigin="-45,-273" coordsize="10641,986">
                <v:rect id="shape_0" fillcolor="white" stroked="t" o:allowincell="f" style="position:absolute;left:-45;top:-273;width:10640;height:985;mso-wrap-style:none;v-text-anchor:middle">
                  <v:fill o:detectmouseclick="t" type="solid" color2="black"/>
                  <v:stroke color="#6666ff" weight="381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1905;top:-137;width:6662;height:688;mso-wrap-style:none;v-text-anchor:middle" type="_x0000_t136">
                  <v:path textpathok="t"/>
                  <v:textpath on="t" fitshape="t" string="Personen in der Schule" style="font-family:&quot;Snap ITC&quot;;font-size:12pt"/>
                  <v:imagedata r:id="rId4" o:detectmouseclick="t"/>
                  <v:stroke color="#333399" weight="25560" joinstyle="miter" endcap="flat"/>
                  <v:shadow on="t" obscured="f" color="#b8cce4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pict>
          <v:shape id="shape_0" fillcolor="black" stroked="f" o:allowincell="f" style="position:absolute;margin-left:530pt;margin-top:13.35pt;width:34.6pt;height:9.9pt;mso-wrap-style:none;v-text-anchor:middle;rotation:270" type="_x0000_t136">
            <v:path textpathok="t"/>
            <v:textpath on="t" fitshape="t" string="mkhom" style="font-family:&quot;Comic Sans MS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44450</wp:posOffset>
                </wp:positionV>
                <wp:extent cx="6784340" cy="8965565"/>
                <wp:effectExtent l="25400" t="25400" r="2540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200" cy="8965440"/>
                          <a:chOff x="0" y="0"/>
                          <a:chExt cx="6784200" cy="896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ie Lehrerin, -nen</w:t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er Lehrer, -</w:t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ie Schülerin, -nen</w:t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er Schüler, -</w:t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30004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ie Direktorin, -nen</w:t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er Direktor, -en</w:t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er Schulwart, -e</w:t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ie Putzfrau, -en</w:t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59360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er Arzt, -"-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er Schularzt, -"-e</w:t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ie Ärztin, -n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ie Schulärztin, -nen</w:t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as Mädchen, -</w:t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er Bub, -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er Junge, -n</w:t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89112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er Busfahrer, -</w:t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ie Busfahrerin, -nen</w:t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ie Lehrer *</w:t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333399"/>
                                      <w:lang w:val="de-DE" w:bidi="ar-SA"/>
                                    </w:rPr>
                                    <w:t>die Schüler *</w:t>
                                  </w:r>
                                </w:p>
                              </w:txbxContent>
                            </wps:txbx>
                            <wps:bodyPr lIns="0" rIns="0" tIns="1764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pt;margin-top:3.5pt;width:534.2pt;height:705.95pt" coordorigin="-98,70" coordsize="10684,14119">
                <v:group id="shape_0" style="position:absolute;left:-98;top:70;width:10684;height:3267">
                  <v:group id="shape_0" style="position:absolute;left:-98;top:70;width:10684;height:2466">
                    <v:rect id="shape_0" fillcolor="white" stroked="t" o:allowincell="f" style="position:absolute;left:-98;top:70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2639;top:70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5377;top:70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8114;top:70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</v:group>
                  <v:group id="shape_0" style="position:absolute;left:-98;top:2650;width:10684;height:687">
                    <v:roundrect id="shape_0" fillcolor="white" stroked="t" o:allowincell="f" style="position:absolute;left:-98;top:2650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ie Lehrerin, -nen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2639;top:2650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er Lehrer, -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5377;top:2650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ie Schülerin, -nen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8114;top:2650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er Schüler, -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</v:group>
                </v:group>
                <v:group id="shape_0" style="position:absolute;left:-98;top:3692;width:10684;height:3267">
                  <v:group id="shape_0" style="position:absolute;left:-98;top:3692;width:10684;height:2466">
                    <v:rect id="shape_0" fillcolor="white" stroked="t" o:allowincell="f" style="position:absolute;left:-98;top:3692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2639;top:3692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5377;top:3692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8114;top:3692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</v:group>
                  <v:group id="shape_0" style="position:absolute;left:-98;top:6272;width:10684;height:687">
                    <v:roundrect id="shape_0" fillcolor="white" stroked="t" o:allowincell="f" style="position:absolute;left:-98;top:627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ie Direktorin, -nen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2639;top:627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er Direktor, -en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5377;top:627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er Schulwart, -e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8114;top:627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ie Putzfrau, -en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</v:group>
                </v:group>
                <v:group id="shape_0" style="position:absolute;left:-98;top:7304;width:10684;height:3267">
                  <v:group id="shape_0" style="position:absolute;left:-98;top:7304;width:10684;height:2466">
                    <v:rect id="shape_0" fillcolor="white" stroked="t" o:allowincell="f" style="position:absolute;left:-98;top:7304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2639;top:7304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5377;top:7304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8114;top:7304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</v:group>
                  <v:group id="shape_0" style="position:absolute;left:-98;top:9884;width:10684;height:687">
                    <v:roundrect id="shape_0" fillcolor="white" stroked="t" o:allowincell="f" style="position:absolute;left:-98;top:9884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er Arzt, -"-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er Schularzt, -"-e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2639;top:9884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ie Ärztin, -n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ie Schulärztin, -nen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5377;top:9884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as Mädchen, -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8114;top:9884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er Bub, -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er Junge, -n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</v:group>
                </v:group>
                <v:group id="shape_0" style="position:absolute;left:-98;top:10922;width:10684;height:3267">
                  <v:group id="shape_0" style="position:absolute;left:-98;top:10922;width:10684;height:2466">
                    <v:rect id="shape_0" fillcolor="white" stroked="t" o:allowincell="f" style="position:absolute;left:-98;top:10922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2639;top:10922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5377;top:10922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8114;top:10922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</v:group>
                  <v:group id="shape_0" style="position:absolute;left:-98;top:13502;width:10684;height:687">
                    <v:roundrect id="shape_0" fillcolor="white" stroked="t" o:allowincell="f" style="position:absolute;left:-98;top:1350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er Busfahrer, -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2639;top:1350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ie Busfahrerin, -nen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5377;top:1350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ie Lehrer *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8114;top:13502;width:2471;height:68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3399"/>
                                <w:lang w:val="de-DE" w:bidi="ar-SA"/>
                              </w:rPr>
                              <w:t>die Schüler *</w:t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</wp:posOffset>
                </wp:positionH>
                <wp:positionV relativeFrom="paragraph">
                  <wp:posOffset>50800</wp:posOffset>
                </wp:positionV>
                <wp:extent cx="1440180" cy="13354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335240"/>
                          <a:chOff x="0" y="0"/>
                          <a:chExt cx="1440360" cy="1335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0" t="0" r="28206" b="0"/>
                          <a:stretch/>
                        </pic:blipFill>
                        <pic:spPr>
                          <a:xfrm>
                            <a:off x="720000" y="0"/>
                            <a:ext cx="720000" cy="76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03040"/>
                            <a:ext cx="1038240" cy="113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4pt;width:113.4pt;height:105.1pt" coordorigin="56,80" coordsize="2268,21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0;top:80;width:1133;height:120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6;top:400;width:1634;height:178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0060</wp:posOffset>
                </wp:positionH>
                <wp:positionV relativeFrom="paragraph">
                  <wp:posOffset>48895</wp:posOffset>
                </wp:positionV>
                <wp:extent cx="1406525" cy="1371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" cy="1371600"/>
                          <a:chOff x="0" y="0"/>
                          <a:chExt cx="1406520" cy="1371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134720" cy="77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7560" y="51480"/>
                            <a:ext cx="678960" cy="132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8pt;margin-top:3.85pt;width:110.75pt;height:108pt" coordorigin="2756,77" coordsize="2215,2160">
                <v:shape id="shape_0" stroked="f" o:allowincell="f" style="position:absolute;left:2756;top:77;width:1786;height:122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902;top:158;width:1068;height:207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0060</wp:posOffset>
                </wp:positionH>
                <wp:positionV relativeFrom="paragraph">
                  <wp:posOffset>2334895</wp:posOffset>
                </wp:positionV>
                <wp:extent cx="1335405" cy="13430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1343160"/>
                          <a:chOff x="0" y="0"/>
                          <a:chExt cx="1335240" cy="1343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rcRect l="0" t="25814" r="29639" b="0"/>
                          <a:stretch/>
                        </pic:blipFill>
                        <pic:spPr>
                          <a:xfrm>
                            <a:off x="0" y="272880"/>
                            <a:ext cx="1049760" cy="106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85360" y="0"/>
                            <a:ext cx="74988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8pt;margin-top:183.85pt;width:105.1pt;height:105.75pt" coordorigin="2756,3677" coordsize="2102,2115">
                <v:shape id="shape_0" stroked="f" o:allowincell="f" style="position:absolute;left:2756;top:4107;width:1652;height:168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678;top:3677;width:1180;height:208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79060</wp:posOffset>
            </wp:positionH>
            <wp:positionV relativeFrom="paragraph">
              <wp:posOffset>2334895</wp:posOffset>
            </wp:positionV>
            <wp:extent cx="1329690" cy="136969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78860</wp:posOffset>
            </wp:positionH>
            <wp:positionV relativeFrom="paragraph">
              <wp:posOffset>2220595</wp:posOffset>
            </wp:positionV>
            <wp:extent cx="1142365" cy="146431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07660</wp:posOffset>
            </wp:positionH>
            <wp:positionV relativeFrom="paragraph">
              <wp:posOffset>4620895</wp:posOffset>
            </wp:positionV>
            <wp:extent cx="996950" cy="136969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07460</wp:posOffset>
            </wp:positionH>
            <wp:positionV relativeFrom="paragraph">
              <wp:posOffset>4620895</wp:posOffset>
            </wp:positionV>
            <wp:extent cx="752475" cy="137033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356860</wp:posOffset>
            </wp:positionH>
            <wp:positionV relativeFrom="paragraph">
              <wp:posOffset>635</wp:posOffset>
            </wp:positionV>
            <wp:extent cx="1151890" cy="138620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0060</wp:posOffset>
                </wp:positionH>
                <wp:positionV relativeFrom="paragraph">
                  <wp:posOffset>4620895</wp:posOffset>
                </wp:positionV>
                <wp:extent cx="1288415" cy="1371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440" cy="1371600"/>
                          <a:chOff x="0" y="0"/>
                          <a:chExt cx="1288440" cy="13716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rcRect l="0" t="18750" r="50240" b="0"/>
                          <a:stretch/>
                        </pic:blipFill>
                        <pic:spPr>
                          <a:xfrm flipH="1">
                            <a:off x="609120" y="210960"/>
                            <a:ext cx="679320" cy="116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7113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8pt;margin-top:363.85pt;width:101.45pt;height:108pt" coordorigin="2756,7277" coordsize="2029,2160">
                <v:shape id="shape_0" stroked="f" o:allowincell="f" style="position:absolute;left:3715;top:7609;width:1069;height:182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756;top:7277;width:1119;height:215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9860</wp:posOffset>
            </wp:positionH>
            <wp:positionV relativeFrom="paragraph">
              <wp:posOffset>4506595</wp:posOffset>
            </wp:positionV>
            <wp:extent cx="1143000" cy="15240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296" r="-6608" b="-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76015</wp:posOffset>
            </wp:positionH>
            <wp:positionV relativeFrom="paragraph">
              <wp:posOffset>78740</wp:posOffset>
            </wp:positionV>
            <wp:extent cx="1045210" cy="112077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9860</wp:posOffset>
            </wp:positionH>
            <wp:positionV relativeFrom="paragraph">
              <wp:posOffset>8890</wp:posOffset>
            </wp:positionV>
            <wp:extent cx="1238250" cy="13716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1820</wp:posOffset>
                </wp:positionH>
                <wp:positionV relativeFrom="paragraph">
                  <wp:posOffset>156845</wp:posOffset>
                </wp:positionV>
                <wp:extent cx="1097915" cy="15113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511280"/>
                          <a:chOff x="0" y="0"/>
                          <a:chExt cx="1098000" cy="15112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09800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rcRect l="51950" t="1890" r="42500" b="93483"/>
                          <a:stretch/>
                        </pic:blipFill>
                        <pic:spPr>
                          <a:xfrm rot="20444400">
                            <a:off x="213120" y="85320"/>
                            <a:ext cx="420840" cy="10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6pt;margin-top:12.35pt;width:86.45pt;height:119pt" coordorigin="2932,247" coordsize="1729,2380">
                <v:shape id="shape_0" stroked="f" o:allowincell="f" style="position:absolute;left:2932;top:247;width:1728;height:237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267;top:381;width:662;height:164;mso-wrap-style:none;v-text-anchor:middle;rotation:341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295</wp:posOffset>
                </wp:positionH>
                <wp:positionV relativeFrom="paragraph">
                  <wp:posOffset>156845</wp:posOffset>
                </wp:positionV>
                <wp:extent cx="1186815" cy="15113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1511280"/>
                          <a:chOff x="0" y="0"/>
                          <a:chExt cx="1186920" cy="15112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18692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4"/>
                          <a:srcRect l="44627" t="2604" r="50886" b="87061"/>
                          <a:stretch/>
                        </pic:blipFill>
                        <pic:spPr>
                          <a:xfrm rot="21210600">
                            <a:off x="160920" y="32400"/>
                            <a:ext cx="3830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12.35pt;width:93.45pt;height:119pt" coordorigin="317,247" coordsize="1869,2380">
                <v:shape id="shape_0" stroked="f" o:allowincell="f" style="position:absolute;left:317;top:247;width:1868;height:237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70;top:298;width:602;height:262;mso-wrap-style:none;v-text-anchor:middle;rotation:353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8860</wp:posOffset>
                </wp:positionH>
                <wp:positionV relativeFrom="paragraph">
                  <wp:posOffset>38735</wp:posOffset>
                </wp:positionV>
                <wp:extent cx="1256030" cy="14008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400760"/>
                          <a:chOff x="0" y="0"/>
                          <a:chExt cx="1256040" cy="14007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110600" cy="13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625320" y="184680"/>
                            <a:ext cx="630720" cy="12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8pt;margin-top:3.05pt;width:98.9pt;height:110.3pt" coordorigin="5636,61" coordsize="1978,2206">
                <v:shape id="shape_0" stroked="f" o:allowincell="f" style="position:absolute;left:5636;top:61;width:1748;height:2126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621;top:352;width:992;height:191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5260</wp:posOffset>
                </wp:positionH>
                <wp:positionV relativeFrom="paragraph">
                  <wp:posOffset>72390</wp:posOffset>
                </wp:positionV>
                <wp:extent cx="1394460" cy="13677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4640" cy="1367640"/>
                          <a:chOff x="0" y="0"/>
                          <a:chExt cx="1394640" cy="13676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 flipH="1">
                            <a:off x="0" y="360720"/>
                            <a:ext cx="62532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402480" y="0"/>
                            <a:ext cx="522000" cy="12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 flipH="1">
                            <a:off x="849600" y="450720"/>
                            <a:ext cx="544680" cy="91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8pt;margin-top:5.7pt;width:109.8pt;height:107.7pt" coordorigin="8276,114" coordsize="2196,2154">
                <v:shape id="shape_0" stroked="f" o:allowincell="f" style="position:absolute;left:8276;top:682;width:984;height:122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8910;top:114;width:821;height:1940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9614;top:824;width:857;height:1443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83185</wp:posOffset>
                </wp:positionV>
                <wp:extent cx="7487920" cy="9565005"/>
                <wp:effectExtent l="22225" t="22860" r="22225" b="215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0" cy="9564840"/>
                        </a:xfrm>
                        <a:prstGeom prst="rect">
                          <a:avLst/>
                        </a:prstGeom>
                        <a:blipFill rotWithShape="0">
                          <a:blip r:embed="rId47"/>
                          <a:tile tx="0" ty="0" sx="100000" sy="100000" algn="ctr"/>
                        </a:blipFill>
                        <a:ln w="44280">
                          <a:solidFill>
                            <a:srgbClr val="66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35pt;margin-top:6.55pt;width:589.55pt;height:753.1pt;mso-wrap-style:none;v-text-anchor:middle;mso-position-horizontal:center">
                <v:imagedata r:id="rId48" o:detectmouseclick="t"/>
                <v:stroke color="#6666ff" weight="442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-173355</wp:posOffset>
                </wp:positionV>
                <wp:extent cx="6757035" cy="626110"/>
                <wp:effectExtent l="19685" t="19050" r="1841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626040"/>
                          <a:chOff x="0" y="0"/>
                          <a:chExt cx="6757200" cy="62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720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66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86400"/>
                            <a:ext cx="4231080" cy="437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rFonts w:ascii="Snap ITC" w:hAnsi="Snap ITC" w:eastAsia="Snap ITC" w:cs="Snap ITC"/>
                                  <w:lang w:val="en-US" w:bidi="hi-IN"/>
                                </w:rPr>
                                <w:t>Personen in der Schu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-13.65pt;width:532.05pt;height:49.3pt" coordorigin="-45,-273" coordsize="10641,986">
                <v:rect id="shape_0" fillcolor="white" stroked="t" o:allowincell="f" style="position:absolute;left:-45;top:-273;width:10640;height:985;mso-wrap-style:none;v-text-anchor:middle">
                  <v:fill o:detectmouseclick="t" type="solid" color2="black"/>
                  <v:stroke color="#6666ff" weight="38160" joinstyle="miter" endcap="flat"/>
                  <w10:wrap type="none"/>
                </v:rect>
                <v:shape id="shape_0" stroked="t" o:allowincell="f" style="position:absolute;left:1905;top:-137;width:6662;height:688;mso-wrap-style:none;v-text-anchor:middle" type="_x0000_t136">
                  <v:path textpathok="t"/>
                  <v:textpath on="t" fitshape="t" string="Personen in der Schule" style="font-family:&quot;Snap ITC&quot;;font-size:12pt"/>
                  <v:imagedata r:id="rId49" o:detectmouseclick="t"/>
                  <v:stroke color="#333399" weight="25560" joinstyle="miter" endcap="flat"/>
                  <v:shadow on="t" obscured="f" color="#b8cce4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pict>
          <v:shape id="shape_0" fillcolor="black" stroked="f" o:allowincell="f" style="position:absolute;margin-left:530pt;margin-top:13.35pt;width:34.6pt;height:9.9pt;mso-wrap-style:none;v-text-anchor:middle;rotation:270" type="_x0000_t136">
            <v:path textpathok="t"/>
            <v:textpath on="t" fitshape="t" string="mkhom" style="font-family:&quot;Comic Sans MS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44450</wp:posOffset>
                </wp:positionV>
                <wp:extent cx="6784340" cy="8965565"/>
                <wp:effectExtent l="25400" t="25400" r="25400" b="952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200" cy="8965440"/>
                          <a:chOff x="0" y="0"/>
                          <a:chExt cx="6784200" cy="896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30004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59360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891120"/>
                            <a:ext cx="6784200" cy="207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4200" cy="156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156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07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38360"/>
                              <a:ext cx="6784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08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652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4600" y="0"/>
                                <a:ext cx="1569600" cy="43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pt;margin-top:3.5pt;width:534.2pt;height:705.95pt" coordorigin="-98,70" coordsize="10684,14119">
                <v:group id="shape_0" style="position:absolute;left:-98;top:70;width:10684;height:3267">
                  <v:group id="shape_0" style="position:absolute;left:-98;top:70;width:10684;height:2466">
                    <v:rect id="shape_0" fillcolor="white" stroked="t" o:allowincell="f" style="position:absolute;left:-98;top:70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2639;top:70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5377;top:70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8114;top:70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</v:group>
                  <v:group id="shape_0" style="position:absolute;left:-98;top:2650;width:10684;height:687">
                    <v:roundrect id="shape_0" fillcolor="white" stroked="t" o:allowincell="f" style="position:absolute;left:-98;top:2650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2639;top:2650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5377;top:2650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8114;top:2650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</v:group>
                </v:group>
                <v:group id="shape_0" style="position:absolute;left:-98;top:3692;width:10684;height:3267">
                  <v:group id="shape_0" style="position:absolute;left:-98;top:3692;width:10684;height:2466">
                    <v:rect id="shape_0" fillcolor="white" stroked="t" o:allowincell="f" style="position:absolute;left:-98;top:3692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2639;top:3692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5377;top:3692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8114;top:3692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</v:group>
                  <v:group id="shape_0" style="position:absolute;left:-98;top:6272;width:10684;height:687">
                    <v:roundrect id="shape_0" fillcolor="white" stroked="t" o:allowincell="f" style="position:absolute;left:-98;top:627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2639;top:627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5377;top:627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8114;top:627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</v:group>
                </v:group>
                <v:group id="shape_0" style="position:absolute;left:-98;top:7304;width:10684;height:3267">
                  <v:group id="shape_0" style="position:absolute;left:-98;top:7304;width:10684;height:2466">
                    <v:rect id="shape_0" fillcolor="white" stroked="t" o:allowincell="f" style="position:absolute;left:-98;top:7304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2639;top:7304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5377;top:7304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8114;top:7304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</v:group>
                  <v:group id="shape_0" style="position:absolute;left:-98;top:9884;width:10684;height:687">
                    <v:roundrect id="shape_0" fillcolor="white" stroked="t" o:allowincell="f" style="position:absolute;left:-98;top:9884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2639;top:9884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5377;top:9884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8114;top:9884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</v:group>
                </v:group>
                <v:group id="shape_0" style="position:absolute;left:-98;top:10922;width:10684;height:3267">
                  <v:group id="shape_0" style="position:absolute;left:-98;top:10922;width:10684;height:2466">
                    <v:rect id="shape_0" fillcolor="white" stroked="t" o:allowincell="f" style="position:absolute;left:-98;top:10922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2639;top:10922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5377;top:10922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  <v:rect id="shape_0" fillcolor="white" stroked="t" o:allowincell="f" style="position:absolute;left:8114;top:10922;width:2471;height:2465;mso-wrap-style:none;v-text-anchor:middle">
                      <v:fill o:detectmouseclick="t" type="solid" color2="black"/>
                      <v:stroke color="#333399" weight="50760" joinstyle="miter" endcap="flat"/>
                      <w10:wrap type="none"/>
                    </v:rect>
                  </v:group>
                  <v:group id="shape_0" style="position:absolute;left:-98;top:13502;width:10684;height:687">
                    <v:roundrect id="shape_0" fillcolor="white" stroked="t" o:allowincell="f" style="position:absolute;left:-98;top:1350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2639;top:1350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5377;top:1350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  <v:roundrect id="shape_0" fillcolor="white" stroked="t" o:allowincell="f" style="position:absolute;left:8114;top:13502;width:2471;height:686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f7f7f" weight="19080" joinstyle="miter" endcap="flat"/>
                      <w10:wrap type="none"/>
                    </v:round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90</wp:posOffset>
                </wp:positionH>
                <wp:positionV relativeFrom="paragraph">
                  <wp:posOffset>214630</wp:posOffset>
                </wp:positionV>
                <wp:extent cx="1440180" cy="13354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335240"/>
                          <a:chOff x="0" y="0"/>
                          <a:chExt cx="1440360" cy="133524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0"/>
                          <a:srcRect l="0" t="0" r="28206" b="0"/>
                          <a:stretch/>
                        </pic:blipFill>
                        <pic:spPr>
                          <a:xfrm>
                            <a:off x="720000" y="0"/>
                            <a:ext cx="720000" cy="76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203040"/>
                            <a:ext cx="1038240" cy="113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16.9pt;width:113.4pt;height:105.1pt" coordorigin="74,338" coordsize="2268,2102">
                <v:shape id="shape_0" stroked="f" o:allowincell="f" style="position:absolute;left:1208;top:338;width:1133;height:1200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74;top:658;width:1634;height:1782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61490</wp:posOffset>
                </wp:positionH>
                <wp:positionV relativeFrom="paragraph">
                  <wp:posOffset>212725</wp:posOffset>
                </wp:positionV>
                <wp:extent cx="1406525" cy="13716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" cy="1371600"/>
                          <a:chOff x="0" y="0"/>
                          <a:chExt cx="1406520" cy="137160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1134720" cy="77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727560" y="51480"/>
                            <a:ext cx="678960" cy="132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pt;margin-top:16.75pt;width:110.75pt;height:108pt" coordorigin="2774,335" coordsize="2215,2160">
                <v:shape id="shape_0" stroked="f" o:allowincell="f" style="position:absolute;left:2774;top:335;width:1786;height:1225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3920;top:416;width:1068;height:2078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61490</wp:posOffset>
                </wp:positionH>
                <wp:positionV relativeFrom="paragraph">
                  <wp:posOffset>2498725</wp:posOffset>
                </wp:positionV>
                <wp:extent cx="1335405" cy="13430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1343160"/>
                          <a:chOff x="0" y="0"/>
                          <a:chExt cx="1335240" cy="134316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8"/>
                          <a:srcRect l="0" t="25814" r="29639" b="0"/>
                          <a:stretch/>
                        </pic:blipFill>
                        <pic:spPr>
                          <a:xfrm>
                            <a:off x="0" y="272880"/>
                            <a:ext cx="1049760" cy="106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585360" y="0"/>
                            <a:ext cx="74988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pt;margin-top:196.75pt;width:105.15pt;height:105.75pt" coordorigin="2774,3935" coordsize="2103,2115">
                <v:shape id="shape_0" stroked="f" o:allowincell="f" style="position:absolute;left:2774;top:4365;width:1652;height:1684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3696;top:3935;width:1180;height:2084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1290</wp:posOffset>
            </wp:positionH>
            <wp:positionV relativeFrom="paragraph">
              <wp:posOffset>2451100</wp:posOffset>
            </wp:positionV>
            <wp:extent cx="1238250" cy="1371600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90290</wp:posOffset>
            </wp:positionH>
            <wp:positionV relativeFrom="paragraph">
              <wp:posOffset>2384425</wp:posOffset>
            </wp:positionV>
            <wp:extent cx="1142365" cy="1464310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419090</wp:posOffset>
            </wp:positionH>
            <wp:positionV relativeFrom="paragraph">
              <wp:posOffset>4784725</wp:posOffset>
            </wp:positionV>
            <wp:extent cx="996950" cy="1369695"/>
            <wp:effectExtent l="0" t="0" r="0" b="0"/>
            <wp:wrapNone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18890</wp:posOffset>
            </wp:positionH>
            <wp:positionV relativeFrom="paragraph">
              <wp:posOffset>4784725</wp:posOffset>
            </wp:positionV>
            <wp:extent cx="752475" cy="137033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87445</wp:posOffset>
            </wp:positionH>
            <wp:positionV relativeFrom="paragraph">
              <wp:posOffset>417830</wp:posOffset>
            </wp:positionV>
            <wp:extent cx="1045210" cy="1120775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68290</wp:posOffset>
            </wp:positionH>
            <wp:positionV relativeFrom="paragraph">
              <wp:posOffset>163830</wp:posOffset>
            </wp:positionV>
            <wp:extent cx="1151890" cy="1386205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1490</wp:posOffset>
                </wp:positionH>
                <wp:positionV relativeFrom="paragraph">
                  <wp:posOffset>4784725</wp:posOffset>
                </wp:positionV>
                <wp:extent cx="1288415" cy="13716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440" cy="1371600"/>
                          <a:chOff x="0" y="0"/>
                          <a:chExt cx="1288440" cy="137160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8"/>
                          <a:srcRect l="0" t="18750" r="50240" b="0"/>
                          <a:stretch/>
                        </pic:blipFill>
                        <pic:spPr>
                          <a:xfrm flipH="1">
                            <a:off x="609120" y="210960"/>
                            <a:ext cx="679320" cy="116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7113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pt;margin-top:376.75pt;width:101.45pt;height:108pt" coordorigin="2774,7535" coordsize="2029,2160">
                <v:shape id="shape_0" stroked="f" o:allowincell="f" style="position:absolute;left:3733;top:7867;width:1069;height:1826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2774;top:7535;width:1119;height:2159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1290</wp:posOffset>
            </wp:positionH>
            <wp:positionV relativeFrom="paragraph">
              <wp:posOffset>4670425</wp:posOffset>
            </wp:positionV>
            <wp:extent cx="1143000" cy="1524000"/>
            <wp:effectExtent l="0" t="0" r="0" b="0"/>
            <wp:wrapNone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3296" r="-6608" b="-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0290</wp:posOffset>
                </wp:positionH>
                <wp:positionV relativeFrom="paragraph">
                  <wp:posOffset>7037070</wp:posOffset>
                </wp:positionV>
                <wp:extent cx="1256030" cy="14008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400760"/>
                          <a:chOff x="0" y="0"/>
                          <a:chExt cx="1256040" cy="140076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0"/>
                            <a:ext cx="1110600" cy="13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625320" y="184680"/>
                            <a:ext cx="630720" cy="12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pt;margin-top:554.1pt;width:98.9pt;height:110.25pt" coordorigin="5654,11082" coordsize="1978,2205">
                <v:shape id="shape_0" stroked="f" o:allowincell="f" style="position:absolute;left:5654;top:11082;width:1748;height:2126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6639;top:11373;width:992;height:1914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66690</wp:posOffset>
                </wp:positionH>
                <wp:positionV relativeFrom="paragraph">
                  <wp:posOffset>7070725</wp:posOffset>
                </wp:positionV>
                <wp:extent cx="1394460" cy="13677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4640" cy="1367640"/>
                          <a:chOff x="0" y="0"/>
                          <a:chExt cx="1394640" cy="136764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 flipH="1">
                            <a:off x="0" y="360720"/>
                            <a:ext cx="62532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402480" y="0"/>
                            <a:ext cx="522000" cy="12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 flipH="1">
                            <a:off x="849600" y="450720"/>
                            <a:ext cx="544680" cy="91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7pt;margin-top:556.75pt;width:109.8pt;height:107.7pt" coordorigin="8294,11135" coordsize="2196,2154">
                <v:shape id="shape_0" stroked="f" o:allowincell="f" style="position:absolute;left:8294;top:11703;width:984;height:1229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8928;top:11135;width:821;height:1940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9632;top:11845;width:857;height:1443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73250</wp:posOffset>
                </wp:positionH>
                <wp:positionV relativeFrom="paragraph">
                  <wp:posOffset>6979920</wp:posOffset>
                </wp:positionV>
                <wp:extent cx="1097915" cy="15113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0" cy="1511280"/>
                          <a:chOff x="0" y="0"/>
                          <a:chExt cx="1098000" cy="151128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0"/>
                            <a:ext cx="109800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84"/>
                          <a:srcRect l="51950" t="1890" r="42500" b="93483"/>
                          <a:stretch/>
                        </pic:blipFill>
                        <pic:spPr>
                          <a:xfrm rot="20444400">
                            <a:off x="213120" y="85320"/>
                            <a:ext cx="420840" cy="10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5pt;margin-top:549.6pt;width:86.45pt;height:119pt" coordorigin="2950,10992" coordsize="1729,2380">
                <v:shape id="shape_0" stroked="f" o:allowincell="f" style="position:absolute;left:2950;top:10992;width:1728;height:2379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3285;top:11126;width:662;height:164;mso-wrap-style:none;v-text-anchor:middle;rotation:341" type="_x0000_t75">
                  <v:imagedata r:id="rId8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725</wp:posOffset>
                </wp:positionH>
                <wp:positionV relativeFrom="paragraph">
                  <wp:posOffset>6979920</wp:posOffset>
                </wp:positionV>
                <wp:extent cx="1186815" cy="1511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1511280"/>
                          <a:chOff x="0" y="0"/>
                          <a:chExt cx="1186920" cy="151128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118692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88"/>
                          <a:srcRect l="44627" t="2604" r="50886" b="87061"/>
                          <a:stretch/>
                        </pic:blipFill>
                        <pic:spPr>
                          <a:xfrm rot="21210600">
                            <a:off x="160920" y="32400"/>
                            <a:ext cx="38304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549.6pt;width:93.45pt;height:119pt" coordorigin="335,10992" coordsize="1869,2380">
                <v:shape id="shape_0" stroked="f" o:allowincell="f" style="position:absolute;left:335;top:10992;width:1868;height:2379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588;top:11043;width:602;height:262;mso-wrap-style:none;v-text-anchor:middle;rotation:353" type="_x0000_t75">
                  <v:imagedata r:id="rId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266690</wp:posOffset>
            </wp:positionH>
            <wp:positionV relativeFrom="paragraph">
              <wp:posOffset>45085</wp:posOffset>
            </wp:positionV>
            <wp:extent cx="1329690" cy="1369695"/>
            <wp:effectExtent l="0" t="0" r="0" b="0"/>
            <wp:wrapNone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color w:val="548DD4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3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9.png"/><Relationship Id="rId35" Type="http://schemas.openxmlformats.org/officeDocument/2006/relationships/image" Target="media/image19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4.png"/><Relationship Id="rId39" Type="http://schemas.openxmlformats.org/officeDocument/2006/relationships/image" Target="media/image20.png"/><Relationship Id="rId40" Type="http://schemas.openxmlformats.org/officeDocument/2006/relationships/image" Target="media/image4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2.png"/><Relationship Id="rId46" Type="http://schemas.openxmlformats.org/officeDocument/2006/relationships/image" Target="media/image25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2.png"/><Relationship Id="rId55" Type="http://schemas.openxmlformats.org/officeDocument/2006/relationships/image" Target="media/image4.png"/><Relationship Id="rId56" Type="http://schemas.openxmlformats.org/officeDocument/2006/relationships/image" Target="media/image2.png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5.png"/><Relationship Id="rId61" Type="http://schemas.openxmlformats.org/officeDocument/2006/relationships/image" Target="media/image6.png"/><Relationship Id="rId62" Type="http://schemas.openxmlformats.org/officeDocument/2006/relationships/image" Target="media/image17.png"/><Relationship Id="rId63" Type="http://schemas.openxmlformats.org/officeDocument/2006/relationships/image" Target="media/image8.png"/><Relationship Id="rId64" Type="http://schemas.openxmlformats.org/officeDocument/2006/relationships/image" Target="media/image9.png"/><Relationship Id="rId65" Type="http://schemas.openxmlformats.org/officeDocument/2006/relationships/image" Target="media/image10.png"/><Relationship Id="rId66" Type="http://schemas.openxmlformats.org/officeDocument/2006/relationships/image" Target="media/image16.png"/><Relationship Id="rId67" Type="http://schemas.openxmlformats.org/officeDocument/2006/relationships/image" Target="media/image11.png"/><Relationship Id="rId68" Type="http://schemas.openxmlformats.org/officeDocument/2006/relationships/image" Target="media/image12.png"/><Relationship Id="rId69" Type="http://schemas.openxmlformats.org/officeDocument/2006/relationships/image" Target="media/image13.png"/><Relationship Id="rId70" Type="http://schemas.openxmlformats.org/officeDocument/2006/relationships/image" Target="media/image14.png"/><Relationship Id="rId71" Type="http://schemas.openxmlformats.org/officeDocument/2006/relationships/image" Target="media/image13.png"/><Relationship Id="rId72" Type="http://schemas.openxmlformats.org/officeDocument/2006/relationships/image" Target="media/image15.png"/><Relationship Id="rId73" Type="http://schemas.openxmlformats.org/officeDocument/2006/relationships/image" Target="media/image20.png"/><Relationship Id="rId74" Type="http://schemas.openxmlformats.org/officeDocument/2006/relationships/image" Target="media/image4.png"/><Relationship Id="rId75" Type="http://schemas.openxmlformats.org/officeDocument/2006/relationships/image" Target="media/image20.png"/><Relationship Id="rId76" Type="http://schemas.openxmlformats.org/officeDocument/2006/relationships/image" Target="media/image4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4.png"/><Relationship Id="rId81" Type="http://schemas.openxmlformats.org/officeDocument/2006/relationships/image" Target="media/image22.png"/><Relationship Id="rId82" Type="http://schemas.openxmlformats.org/officeDocument/2006/relationships/image" Target="media/image25.png"/><Relationship Id="rId83" Type="http://schemas.openxmlformats.org/officeDocument/2006/relationships/image" Target="media/image18.png"/><Relationship Id="rId84" Type="http://schemas.openxmlformats.org/officeDocument/2006/relationships/image" Target="media/image18.png"/><Relationship Id="rId85" Type="http://schemas.openxmlformats.org/officeDocument/2006/relationships/image" Target="media/image18.png"/><Relationship Id="rId86" Type="http://schemas.openxmlformats.org/officeDocument/2006/relationships/image" Target="media/image18.png"/><Relationship Id="rId87" Type="http://schemas.openxmlformats.org/officeDocument/2006/relationships/image" Target="media/image19.png"/><Relationship Id="rId88" Type="http://schemas.openxmlformats.org/officeDocument/2006/relationships/image" Target="media/image19.png"/><Relationship Id="rId89" Type="http://schemas.openxmlformats.org/officeDocument/2006/relationships/image" Target="media/image19.png"/><Relationship Id="rId90" Type="http://schemas.openxmlformats.org/officeDocument/2006/relationships/image" Target="media/image19.png"/><Relationship Id="rId91" Type="http://schemas.openxmlformats.org/officeDocument/2006/relationships/image" Target="media/image7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29:00Z</dcterms:created>
  <dc:creator>Marta</dc:creator>
  <dc:description/>
  <cp:keywords/>
  <dc:language>en-US</dc:language>
  <cp:lastModifiedBy>Marjannie</cp:lastModifiedBy>
  <cp:lastPrinted>2014-10-16T08:34:00Z</cp:lastPrinted>
  <dcterms:modified xsi:type="dcterms:W3CDTF">2017-02-01T10:29:00Z</dcterms:modified>
  <cp:revision>3</cp:revision>
  <dc:subject/>
  <dc:title/>
</cp:coreProperties>
</file>