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74955</wp:posOffset>
                </wp:positionV>
                <wp:extent cx="7452360" cy="981773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2360" cy="9817560"/>
                          <a:chOff x="0" y="0"/>
                          <a:chExt cx="7452360" cy="981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52360" cy="981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9817560"/>
                            </a:xfrm>
                            <a:custGeom>
                              <a:avLst/>
                              <a:gdLst>
                                <a:gd name="textAreaLeft" fmla="*/ 14760 w 232560"/>
                                <a:gd name="textAreaRight" fmla="*/ 217800 w 232560"/>
                                <a:gd name="textAreaTop" fmla="*/ 14760 h 5565960"/>
                                <a:gd name="textAreaBottom" fmla="*/ 5551200 h 556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6197">
                                  <a:moveTo>
                                    <a:pt x="4750" y="0"/>
                                  </a:moveTo>
                                  <a:arcTo wR="4750" hR="4750" stAng="16200000" swAng="-5400000"/>
                                  <a:lnTo>
                                    <a:pt x="0" y="511447"/>
                                  </a:lnTo>
                                  <a:arcTo wR="4750" hR="4750" stAng="10800000" swAng="-5400000"/>
                                  <a:lnTo>
                                    <a:pt x="16850" y="516197"/>
                                  </a:lnTo>
                                  <a:arcTo wR="4750" hR="4750" stAng="5400000" swAng="-5400000"/>
                                  <a:lnTo>
                                    <a:pt x="21600" y="4750"/>
                                  </a:lnTo>
                                  <a:arcTo wR="4750" hR="475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63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6899760" cy="9817560"/>
                            </a:xfrm>
                            <a:custGeom>
                              <a:avLst/>
                              <a:gdLst>
                                <a:gd name="textAreaLeft" fmla="*/ 15840 w 3911760"/>
                                <a:gd name="textAreaRight" fmla="*/ 3895920 w 3911760"/>
                                <a:gd name="textAreaTop" fmla="*/ 15840 h 5565960"/>
                                <a:gd name="textAreaBottom" fmla="*/ 5550120 h 556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33">
                                  <a:moveTo>
                                    <a:pt x="300" y="0"/>
                                  </a:moveTo>
                                  <a:arcTo wR="300" hR="300" stAng="16200000" swAng="-5400000"/>
                                  <a:lnTo>
                                    <a:pt x="0" y="30433"/>
                                  </a:lnTo>
                                  <a:arcTo wR="300" hR="300" stAng="10800000" swAng="-5400000"/>
                                  <a:lnTo>
                                    <a:pt x="21300" y="30733"/>
                                  </a:lnTo>
                                  <a:arcTo wR="300" hR="300" stAng="5400000" swAng="-5400000"/>
                                  <a:lnTo>
                                    <a:pt x="21600" y="300"/>
                                  </a:lnTo>
                                  <a:arcTo wR="300" hR="3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63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205200"/>
                              <a:ext cx="593640" cy="931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916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40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1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14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878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615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49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193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851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591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468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166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108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848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2729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642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292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4040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791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614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582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329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203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90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07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78040" y="141480"/>
                            <a:ext cx="6464880" cy="95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uts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wegung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rt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themati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R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R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gion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glis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ldnerisc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ziehung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ologie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weltku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si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ziehung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G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ografie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rtschaftsku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In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In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rmatik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G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schichte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zialku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Tx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i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en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si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T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chnisch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en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ind w:firstLine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m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rnährung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shalt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66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Montag</w:t>
                                <w:t>Dienstag</w:t>
                                <w:t>Mittwoch</w:t>
                                <w:t>Donnerstag</w:t>
                                <w:t>Freitag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CC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</w:t>
                                <w:t>E</w:t>
                                <w:t>M</w:t>
                                <w:t>E</w:t>
                                <w:t>B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</w:t>
                                <w:t>Inf</w:t>
                                <w:t>D</w:t>
                                <w:t>GS</w:t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</w:t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Ph</w:t>
                                <w:t>BE</w:t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SL</w:t>
                                <w:t>M</w:t>
                                <w:t>E</w:t>
                                <w:t>BE</w:t>
                                <w:t>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ME</w:t>
                                <w:t>TxW</w:t>
                                <w:t>BSp</w:t>
                                <w:t>GW</w:t>
                                <w:t>G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BU</w:t>
                                <w:t>TxW</w:t>
                                <w:t>BSp</w:t>
                                <w:t>R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R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R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800080"/>
                                  <w:lang w:val="de-DE" w:bidi="ar-SA"/>
                                </w:rPr>
                                <w:t>Wan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hast du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Montag  Deutsch?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ch habe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zwei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  Deutsch.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800080"/>
                                  <w:lang w:val="de-DE" w:bidi="ar-SA"/>
                                </w:rPr>
                                <w:t>In welcher Stund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hast du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ienstag  Mathematik?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ch habe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vier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  Mathematik.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800080"/>
                                  <w:lang w:val="de-DE" w:bidi="ar-SA"/>
                                </w:rPr>
                                <w:t>Wan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hast du Geschichte?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ch habe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onnerstag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zwei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  und 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Freitag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fünf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  Geschichte.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CC0000"/>
                                  <w:lang w:val="de-DE" w:bidi="ar-SA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hast du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Mittwo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 xml:space="preserve"> in 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rit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?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habe 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Mittwoch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rit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)  Physik.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CC0000"/>
                                  <w:lang w:val="de-DE" w:bidi="ar-SA"/>
                                </w:rPr>
                                <w:t>Ha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du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Freita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 xml:space="preserve"> in 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ers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  Mathematik?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, ich habe 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a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Freitag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6666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ers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D60093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Stunde)  Biologie.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21.65pt;width:586.8pt;height:773.05pt" coordorigin="-315,-433" coordsize="11736,15461">
                <v:group id="shape_0" style="position:absolute;left:-315;top:-433;width:11736;height:15461">
                  <v:roundrect id="shape_0" fillcolor="#ffff99" stroked="t" o:allowincell="f" style="position:absolute;left:-315;top:-433;width:645;height:15460;mso-wrap-style:none;v-text-anchor:middle;mso-position-horizontal:center">
                    <v:fill o:detectmouseclick="t" type="solid" color2="#000066"/>
                    <v:stroke color="#ff9900" weight="63360" joinstyle="miter" endcap="flat"/>
                    <w10:wrap type="none"/>
                  </v:roundrect>
                  <v:roundrect id="shape_0" fillcolor="#ffff99" stroked="t" o:allowincell="f" style="position:absolute;left:555;top:-433;width:10865;height:15460;mso-wrap-style:none;v-text-anchor:middle;mso-position-horizontal:center">
                    <v:fill o:detectmouseclick="t" type="solid" color2="#000066"/>
                    <v:stroke color="#ff9900" weight="63360" joinstyle="miter" endcap="flat"/>
                    <w10:wrap type="none"/>
                  </v:roundrect>
                  <v:group id="shape_0" style="position:absolute;left:-39;top:-110;width:935;height:14673">
                    <v:group id="shape_0" style="position:absolute;left:-39;top:-110;width:935;height:330">
                      <v:oval id="shape_0" fillcolor="#d8d8d8" stroked="t" o:allowincell="f" style="position:absolute;left:555;top:-11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-11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-6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479;width:935;height:330">
                      <v:oval id="shape_0" fillcolor="#d8d8d8" stroked="t" o:allowincell="f" style="position:absolute;left:555;top:47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47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52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089;width:935;height:330">
                      <v:oval id="shape_0" fillcolor="#d8d8d8" stroked="t" o:allowincell="f" style="position:absolute;left:555;top:108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08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13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672;width:935;height:330">
                      <v:oval id="shape_0" fillcolor="#d8d8d8" stroked="t" o:allowincell="f" style="position:absolute;left:555;top:167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67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717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2233;width:935;height:330">
                      <v:oval id="shape_0" fillcolor="#d8d8d8" stroked="t" o:allowincell="f" style="position:absolute;left:555;top:22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22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227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2822;width:935;height:330">
                      <v:oval id="shape_0" fillcolor="#d8d8d8" stroked="t" o:allowincell="f" style="position:absolute;left:555;top:282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282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2867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3433;width:935;height:330">
                      <v:oval id="shape_0" fillcolor="#d8d8d8" stroked="t" o:allowincell="f" style="position:absolute;left:555;top:34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34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347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4015;width:935;height:330">
                      <v:oval id="shape_0" fillcolor="#d8d8d8" stroked="t" o:allowincell="f" style="position:absolute;left:555;top:401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401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406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4591;width:935;height:330">
                      <v:oval id="shape_0" fillcolor="#d8d8d8" stroked="t" o:allowincell="f" style="position:absolute;left:555;top:459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459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463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5180;width:935;height:330">
                      <v:oval id="shape_0" fillcolor="#d8d8d8" stroked="t" o:allowincell="f" style="position:absolute;left:555;top:518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518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5225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5791;width:935;height:330">
                      <v:oval id="shape_0" fillcolor="#d8d8d8" stroked="t" o:allowincell="f" style="position:absolute;left:555;top:579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579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583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6373;width:935;height:330">
                      <v:oval id="shape_0" fillcolor="#d8d8d8" stroked="t" o:allowincell="f" style="position:absolute;left:555;top:637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637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641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6994;width:935;height:330">
                      <v:oval id="shape_0" fillcolor="#d8d8d8" stroked="t" o:allowincell="f" style="position:absolute;left:555;top:69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69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7039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7583;width:935;height:330">
                      <v:oval id="shape_0" fillcolor="#d8d8d8" stroked="t" o:allowincell="f" style="position:absolute;left:555;top:758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758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762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8194;width:935;height:330">
                      <v:oval id="shape_0" fillcolor="#d8d8d8" stroked="t" o:allowincell="f" style="position:absolute;left:555;top:81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81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8239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8776;width:935;height:330">
                      <v:oval id="shape_0" fillcolor="#d8d8d8" stroked="t" o:allowincell="f" style="position:absolute;left:555;top:877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877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8821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9385;width:935;height:330">
                      <v:oval id="shape_0" fillcolor="#d8d8d8" stroked="t" o:allowincell="f" style="position:absolute;left:555;top:938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938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943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9975;width:935;height:330">
                      <v:oval id="shape_0" fillcolor="#d8d8d8" stroked="t" o:allowincell="f" style="position:absolute;left:555;top:997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997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002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0585;width:935;height:330">
                      <v:oval id="shape_0" fillcolor="#d8d8d8" stroked="t" o:allowincell="f" style="position:absolute;left:555;top:1058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058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063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1168;width:935;height:330">
                      <v:oval id="shape_0" fillcolor="#d8d8d8" stroked="t" o:allowincell="f" style="position:absolute;left:555;top:1116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116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1213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1793;width:935;height:330">
                      <v:oval id="shape_0" fillcolor="#d8d8d8" stroked="t" o:allowincell="f" style="position:absolute;left:555;top:1179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179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183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2383;width:935;height:330">
                      <v:oval id="shape_0" fillcolor="#d8d8d8" stroked="t" o:allowincell="f" style="position:absolute;left:555;top:1238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238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242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2993;width:935;height:330">
                      <v:oval id="shape_0" fillcolor="#d8d8d8" stroked="t" o:allowincell="f" style="position:absolute;left:555;top:1299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299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303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3576;width:935;height:330">
                      <v:oval id="shape_0" fillcolor="#d8d8d8" stroked="t" o:allowincell="f" style="position:absolute;left:555;top:1357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357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3621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4233;width:935;height:330">
                      <v:oval id="shape_0" fillcolor="#d8d8d8" stroked="t" o:allowincell="f" style="position:absolute;left:555;top:142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4233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4;top:1427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8;top:-210;width:10180;height:15055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uts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wegung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rt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themati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R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R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gion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glis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ldnerisc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ziehung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ologie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weltku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si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ziehung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G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ografie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rtschaftsku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In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In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rmatik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G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schichte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zialku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Tx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i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en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P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P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si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T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chnisch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en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ind w:firstLine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m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rnährung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shalt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66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Montag</w:t>
                          <w:t>Dienstag</w:t>
                          <w:t>Mittwoch</w:t>
                          <w:t>Donnerstag</w:t>
                          <w:t>Freitag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CC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</w:t>
                          <w:t>E</w:t>
                          <w:t>M</w:t>
                          <w:t>E</w:t>
                          <w:t>B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</w:t>
                          <w:t>Inf</w:t>
                          <w:t>D</w:t>
                          <w:t>GS</w:t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</w:t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Ph</w:t>
                          <w:t>BE</w:t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SL</w:t>
                          <w:t>M</w:t>
                          <w:t>E</w:t>
                          <w:t>BE</w:t>
                          <w:t>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ME</w:t>
                          <w:t>TxW</w:t>
                          <w:t>BSp</w:t>
                          <w:t>GW</w:t>
                          <w:t>G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BU</w:t>
                          <w:t>TxW</w:t>
                          <w:t>BSp</w:t>
                          <w:t>R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R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9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R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800080"/>
                            <w:lang w:val="de-DE" w:bidi="ar-SA"/>
                          </w:rPr>
                          <w:t>Wan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hast du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Montag  Deutsch?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ch habe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zwei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  Deutsch.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800080"/>
                            <w:lang w:val="de-DE" w:bidi="ar-SA"/>
                          </w:rPr>
                          <w:t>In welcher Stund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hast du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ienstag  Mathematik?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ch habe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vier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  Mathematik.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800080"/>
                            <w:lang w:val="de-DE" w:bidi="ar-SA"/>
                          </w:rPr>
                          <w:t>Wan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hast du Geschichte?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ch habe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onnerstag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zwei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  und 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Freitag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fünf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  Geschichte.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CC0000"/>
                            <w:lang w:val="de-DE" w:bidi="ar-SA"/>
                          </w:rPr>
                          <w:t>Wa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hast du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Mittwoc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 xml:space="preserve"> in 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rit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?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habe 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Mittwoch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rit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)  Physik.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CC0000"/>
                            <w:lang w:val="de-DE" w:bidi="ar-SA"/>
                          </w:rPr>
                          <w:t>Ha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du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Freita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 xml:space="preserve"> in 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ers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  Mathematik?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, ich habe 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a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Freitag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6666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ers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D60093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Stunde)  Biologie.</w:t>
                        </w:r>
                      </w:p>
                    </w:txbxContent>
                  </v:textbox>
                  <v:fill o:detectmouseclick="t" type="solid" color2="black"/>
                  <v:stroke color="gray" weight="3168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3.9pt;margin-top:8.85pt;width:489.95pt;height:71pt;mso-wrap-style:none;v-text-anchor:middle" type="_x0000_t136">
            <v:path textpathok="t"/>
            <v:textpath on="t" fitshape="t" string="Gegenstände und Stundenplan" style="font-family:&quot;Snap ITC&quot;;font-size:12pt"/>
            <v:fill o:detectmouseclick="t" type="solid" color2="#000066"/>
            <v:stroke color="#ff9900" weight="255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pict>
          <v:shape id="shape_0" stroked="t" o:allowincell="f" style="position:absolute;margin-left:191.1pt;margin-top:14.8pt;width:217.45pt;height:47.65pt;mso-wrap-style:none;v-text-anchor:middle" type="_x0000_t136">
            <v:path textpathok="t"/>
            <v:textpath on="t" fitshape="t" string="Abkürzungen" style="font-family:&quot;Snap ITC&quot;;font-size:12pt"/>
            <v:imagedata r:id="rId2" o:detectmouseclick="t"/>
            <v:stroke color="#ff9900" weight="255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pict>
          <v:shape id="shape_0" stroked="t" o:allowincell="f" style="position:absolute;margin-left:165.9pt;margin-top:1.9pt;width:272.85pt;height:47.65pt;mso-wrap-style:none;v-text-anchor:middle" type="_x0000_t136">
            <v:path textpathok="t"/>
            <v:textpath on="t" fitshape="t" string="im Stundenplan" style="font-family:&quot;Snap ITC&quot;;font-size:12pt"/>
            <v:imagedata r:id="rId3" o:detectmouseclick="t"/>
            <v:stroke color="#ff9900" weight="255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46120</wp:posOffset>
            </wp:positionH>
            <wp:positionV relativeFrom="paragraph">
              <wp:posOffset>3801110</wp:posOffset>
            </wp:positionV>
            <wp:extent cx="189230" cy="2501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7705</wp:posOffset>
                </wp:positionH>
                <wp:positionV relativeFrom="paragraph">
                  <wp:posOffset>97790</wp:posOffset>
                </wp:positionV>
                <wp:extent cx="685800" cy="158750"/>
                <wp:effectExtent l="38100" t="2032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7.7pt" to="508.1pt,20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7625</wp:posOffset>
                </wp:positionH>
                <wp:positionV relativeFrom="paragraph">
                  <wp:posOffset>36195</wp:posOffset>
                </wp:positionV>
                <wp:extent cx="437515" cy="224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re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0pt" style="position:absolute;rotation:-0;width:34.45pt;height:17.7pt;mso-wrap-distance-left:9.05pt;mso-wrap-distance-right:9.05pt;mso-wrap-distance-top:0pt;mso-wrap-distance-bottom:0pt;margin-top:2.85pt;mso-position-vertical-relative:text;margin-left:503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r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3360</wp:posOffset>
            </wp:positionH>
            <wp:positionV relativeFrom="paragraph">
              <wp:posOffset>179070</wp:posOffset>
            </wp:positionV>
            <wp:extent cx="196850" cy="2501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6120</wp:posOffset>
            </wp:positionH>
            <wp:positionV relativeFrom="paragraph">
              <wp:posOffset>201295</wp:posOffset>
            </wp:positionV>
            <wp:extent cx="189230" cy="2501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3360</wp:posOffset>
            </wp:positionH>
            <wp:positionV relativeFrom="paragraph">
              <wp:posOffset>146050</wp:posOffset>
            </wp:positionV>
            <wp:extent cx="196850" cy="2501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46120</wp:posOffset>
            </wp:positionH>
            <wp:positionV relativeFrom="paragraph">
              <wp:posOffset>116205</wp:posOffset>
            </wp:positionV>
            <wp:extent cx="189230" cy="2501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3360</wp:posOffset>
            </wp:positionH>
            <wp:positionV relativeFrom="paragraph">
              <wp:posOffset>1905</wp:posOffset>
            </wp:positionV>
            <wp:extent cx="196850" cy="2501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6120</wp:posOffset>
            </wp:positionH>
            <wp:positionV relativeFrom="paragraph">
              <wp:posOffset>67945</wp:posOffset>
            </wp:positionV>
            <wp:extent cx="189230" cy="2501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3360</wp:posOffset>
            </wp:positionH>
            <wp:positionV relativeFrom="paragraph">
              <wp:posOffset>46990</wp:posOffset>
            </wp:positionV>
            <wp:extent cx="196850" cy="2501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46120</wp:posOffset>
            </wp:positionH>
            <wp:positionV relativeFrom="paragraph">
              <wp:posOffset>69215</wp:posOffset>
            </wp:positionV>
            <wp:extent cx="189230" cy="25019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3360</wp:posOffset>
            </wp:positionH>
            <wp:positionV relativeFrom="paragraph">
              <wp:posOffset>168275</wp:posOffset>
            </wp:positionV>
            <wp:extent cx="196850" cy="25019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2:00Z</dcterms:created>
  <dc:creator>Marta</dc:creator>
  <dc:description/>
  <cp:keywords/>
  <dc:language>en-US</dc:language>
  <cp:lastModifiedBy>Marjannie</cp:lastModifiedBy>
  <cp:lastPrinted>2012-05-27T19:03:00Z</cp:lastPrinted>
  <dcterms:modified xsi:type="dcterms:W3CDTF">2017-02-01T10:22:00Z</dcterms:modified>
  <cp:revision>2</cp:revision>
  <dc:subject/>
  <dc:title/>
</cp:coreProperties>
</file>