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3535</wp:posOffset>
                </wp:positionH>
                <wp:positionV relativeFrom="paragraph">
                  <wp:posOffset>-718820</wp:posOffset>
                </wp:positionV>
                <wp:extent cx="2914650" cy="72199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7219800"/>
                        </a:xfrm>
                        <a:custGeom>
                          <a:avLst/>
                          <a:gdLst>
                            <a:gd name="textAreaLeft" fmla="*/ 80640 w 1652400"/>
                            <a:gd name="textAreaRight" fmla="*/ 1571760 w 1652400"/>
                            <a:gd name="textAreaTop" fmla="*/ 80640 h 4093200"/>
                            <a:gd name="textAreaBottom" fmla="*/ 4012560 h 4093200"/>
                          </a:gdLst>
                          <a:ahLst/>
                          <a:rect l="textAreaLeft" t="textAreaTop" r="textAreaRight" b="textAreaBottom"/>
                          <a:pathLst>
                            <a:path w="21600" h="534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899"/>
                              </a:lnTo>
                              <a:arcTo wR="3600" hR="3600" stAng="10800000" swAng="-5400000"/>
                              <a:lnTo>
                                <a:pt x="18000" y="534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 xml:space="preserve"> Vorsicht ! Vorsicht ! Hier kommen Fleisch, Pommes und Gemüs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Ich möchte einen Tomatensalat mit Bratkartoffel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Hallo, für wen sind der Hamburger und die Col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Nehmen Sie bitte Plat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Guten Tag, was wünschen Si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Hier eine Salami-Peperoni-Pizza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Guten Abend, was möchten Sie ess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Ich hätte gern einen Schnitzel mit Pommes Fri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Mist! Der Koch wird bestimmt sau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Eine Tasse Cappuccino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Wer bekommt ein Stück Schokoladenkuch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auto"/>
                                <w:lang w:val="de-DE" w:bidi="ar-SA"/>
                              </w:rPr>
                              <w:t>Danke, der Hamburger ist für mic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7.05pt;margin-top:-56.6pt;width:229.45pt;height:56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 xml:space="preserve"> Vorsicht ! Vorsicht ! Hier kommen Fleisch, Pommes und Gemüse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Ich möchte einen Tomatensalat mit Bratkartoffel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Hallo, für wen sind der Hamburger und die Cola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Nehmen Sie bitte Platz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Guten Tag, was wünschen Si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Hier eine Salami-Peperoni-Pizza 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Guten Abend, was möchten Sie esse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Ich hätte gern einen Schnitzel mit Pommes Fri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Mist! Der Koch wird bestimmt sauer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Eine Tasse Cappuccino 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Wer bekommt ein Stück Schokoladenkuche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auto"/>
                          <w:lang w:val="de-DE" w:bidi="ar-SA"/>
                        </w:rPr>
                        <w:t>Danke, der Hamburger ist für mich!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0.4pt;margin-top:-56.6pt;width:244.45pt;height:50.2pt;mso-wrap-style:none;v-text-anchor:middle" type="_x0000_t136">
            <v:path textpathok="t"/>
            <v:textpath on="t" fitshape="t" string="Im Restaurant" style="font-family:&quot;Comic Sans MS&quot;;font-size:12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462280</wp:posOffset>
                </wp:positionV>
                <wp:extent cx="6886575" cy="5895975"/>
                <wp:effectExtent l="0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5896080"/>
                          <a:chOff x="0" y="0"/>
                          <a:chExt cx="6886440" cy="589608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D:\Utilisateurs\Maryel\Documents\collège\Images\cliparts\Essen Trinken\c164228_m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81280" y="0"/>
                            <a:ext cx="140004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" descr="D:\Utilisateurs\Maryel\Documents\collège\Images\cliparts\Essen Trinken\c166409_m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8680" y="4347360"/>
                            <a:ext cx="2197080" cy="154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5" descr="D:\Utilisateurs\Maryel\Documents\collège\Images\cliparts\Essen Trinken\c165711_m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05120" y="4248000"/>
                            <a:ext cx="118116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6" descr="D:\Utilisateurs\Maryel\Documents\collège\Images\cliparts\Essen Trinken\c167222_m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29200" y="2019240"/>
                            <a:ext cx="175248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7" descr="D:\Utilisateurs\Maryel\Documents\collège\Images\cliparts\Essen Trinken\c165935_m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71920" y="57240"/>
                            <a:ext cx="122868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8" descr="D:\Utilisateurs\Maryel\Documents\collège\Images\cliparts\Essen Trinken\c167368_m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24080" y="2228760"/>
                            <a:ext cx="148284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10" descr="D:\Utilisateurs\Maryel\Documents\collège\Images\cliparts\Essen Trinken\c310588_m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248440" y="4248000"/>
                            <a:ext cx="135756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11" descr="D:\Utilisateurs\Maryel\Documents\collège\Images\cliparts\Essen Trinken\c349803_m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3840" y="228600"/>
                            <a:ext cx="134316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14" descr="D:\Utilisateurs\Maryel\Documents\collège\Images\cliparts\Essen Trinken\c493933_m.jp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86280" y="361800"/>
                            <a:ext cx="194328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15" descr="D:\Utilisateurs\Maryel\Documents\collège\Images\cliparts\Essen Trinken\c442613_m.png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07800" y="4250160"/>
                            <a:ext cx="79056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16" descr="D:\Utilisateurs\Maryel\Documents\collège\Images\cliparts\personnages\divers\maitred_01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228760"/>
                            <a:ext cx="1228680" cy="14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17" descr="D:\Utilisateurs\Maryel\Documents\collège\Images\cliparts\personnages\divers\Waitress.jp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24200" y="2228760"/>
                            <a:ext cx="89856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48440" y="64764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107640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20960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35252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2212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29364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342900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329364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6480" y="532440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543888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43888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438880"/>
                            <a:ext cx="39996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pt;margin-top:36.4pt;width:542.25pt;height:464.25pt" coordorigin="-622,728" coordsize="10845,9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2183;top:728;width:2204;height:28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1313;top:7574;width:3459;height:243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Image 5" stroked="f" o:allowincell="f" style="position:absolute;left:5213;top:7418;width:1859;height:25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Image 6" stroked="f" o:allowincell="f" style="position:absolute;left:7298;top:3908;width:2759;height:280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Image 7" stroked="f" o:allowincell="f" style="position:absolute;left:5003;top:818;width:1934;height:26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4298;top:4238;width:2334;height:25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7643;top:7418;width:2137;height:22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Image 11" stroked="f" o:allowincell="f" style="position:absolute;left:-427;top:1088;width:2114;height:19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7073;top:1298;width:3059;height:191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Image 15" stroked="f" o:allowincell="f" style="position:absolute;left:-137;top:7421;width:1244;height:259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Image 16" stroked="f" o:allowincell="f" style="position:absolute;left:-622;top:4238;width:1934;height:226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age 17" stroked="f" o:allowincell="f" style="position:absolute;left:2408;top:4238;width:1414;height:242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643;top:1748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308;top:2423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108;top:2633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903;top:2858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078;top:5330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48;top:5915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443;top:6128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8843;top:5915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593;top:9113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548;top:9293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58;top:9293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78;top:9293;width:629;height:58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Lies die Sätze und schreib für jedes Bild die richtige Nummer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57:00Z</dcterms:created>
  <dc:creator>Maryel</dc:creator>
  <dc:description/>
  <cp:keywords/>
  <dc:language>en-US</dc:language>
  <cp:lastModifiedBy>Hagemans, Marjan</cp:lastModifiedBy>
  <dcterms:modified xsi:type="dcterms:W3CDTF">2016-09-21T11:57:00Z</dcterms:modified>
  <cp:revision>2</cp:revision>
  <dc:subject/>
  <dc:title/>
</cp:coreProperties>
</file>