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6.35pt;margin-top:27.1pt;width:587.95pt;height:47.2pt;mso-wrap-style:none;v-text-anchor:middle" type="_x0000_t136">
            <v:path textpathok="t"/>
            <v:textpath on="t" fitshape="t" string="Wunschzettel zu Weihnachten" style="font-family:&quot;Ravie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stroked="t" o:allowincell="f" style="position:absolute;margin-left:-8.85pt;margin-top:-13.65pt;width:572.95pt;height:47.2pt;mso-wrap-style:none;v-text-anchor:middle" type="_x0000_t136">
            <v:path textpathok="t"/>
            <v:textpath on="t" fitshape="t" string="Wunschzettel zu Weihnachten" style="font-family:&quot;Ravie&quot;;font-size:12pt"/>
            <v:fill o:detectmouseclick="t" on="false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1615</wp:posOffset>
                </wp:positionH>
                <wp:positionV relativeFrom="paragraph">
                  <wp:posOffset>-301625</wp:posOffset>
                </wp:positionV>
                <wp:extent cx="7514590" cy="934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4590" cy="934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1.7pt;height:735.7pt;mso-wrap-distance-left:9.05pt;mso-wrap-distance-right:9.05pt;mso-wrap-distance-top:0pt;mso-wrap-distance-bottom:0pt;margin-top:-23.7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78755</wp:posOffset>
            </wp:positionH>
            <wp:positionV relativeFrom="paragraph">
              <wp:posOffset>221615</wp:posOffset>
            </wp:positionV>
            <wp:extent cx="2066925" cy="1333500"/>
            <wp:effectExtent l="0" t="0" r="0" b="0"/>
            <wp:wrapNone/>
            <wp:docPr id="4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66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316865</wp:posOffset>
                </wp:positionV>
                <wp:extent cx="71056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. Was wünschst du dir zu Weihnachten? Schreib einen Wunschzettel nach dem Beispie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24pt;mso-wrap-distance-left:9.05pt;mso-wrap-distance-right:9.05pt;mso-wrap-distance-top:0pt;mso-wrap-distance-bottom:0pt;margin-top:24.9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. Was wünschst du dir zu Weihnachten? Schreib einen Wunschzettel nach dem Beispie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359410</wp:posOffset>
                </wp:positionV>
                <wp:extent cx="7162800" cy="2981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98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eispie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Ic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wünsche mir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___________ (Hund). </w:t>
                            </w:r>
                            <w:r>
                              <w:rPr>
                                <w:i/>
                              </w:rPr>
                              <w:t>→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Ich wünsche mir einen Hund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zw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  Ic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möcht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____________ (Bücher). </w:t>
                            </w:r>
                            <w:r>
                              <w:rPr>
                                <w:i/>
                              </w:rPr>
                              <w:t>→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Ich möchte Bücher.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zw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 Ic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hätte gern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___________ (Ball). </w:t>
                            </w:r>
                            <w:r>
                              <w:rPr>
                                <w:i/>
                              </w:rPr>
                              <w:t>→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Ich hätte gern einen Ba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234.75pt;mso-wrap-distance-left:9.05pt;mso-wrap-distance-right:9.05pt;mso-wrap-distance-top:0pt;mso-wrap-distance-bottom:0pt;margin-top:28.3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eispiel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Ich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wünsche mir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___________ (Hund). </w:t>
                      </w:r>
                      <w:r>
                        <w:rPr>
                          <w:i/>
                        </w:rPr>
                        <w:t>→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Ich wünsche mir einen Hund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bzw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  Ich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möchte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____________ (Bücher). </w:t>
                      </w:r>
                      <w:r>
                        <w:rPr>
                          <w:i/>
                        </w:rPr>
                        <w:t>→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Ich möchte Bücher.</w:t>
                        <w:tab/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bzw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 Ich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hätte gern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___________ (Ball). </w:t>
                      </w:r>
                      <w:r>
                        <w:rPr>
                          <w:i/>
                        </w:rPr>
                        <w:t>→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Ich hätte gern einen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5255</wp:posOffset>
            </wp:positionH>
            <wp:positionV relativeFrom="paragraph">
              <wp:posOffset>2887980</wp:posOffset>
            </wp:positionV>
            <wp:extent cx="3333750" cy="409575"/>
            <wp:effectExtent l="0" t="0" r="0" b="0"/>
            <wp:wrapNone/>
            <wp:docPr id="7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69005</wp:posOffset>
            </wp:positionH>
            <wp:positionV relativeFrom="paragraph">
              <wp:posOffset>2887980</wp:posOffset>
            </wp:positionV>
            <wp:extent cx="3371850" cy="409575"/>
            <wp:effectExtent l="0" t="0" r="0" b="0"/>
            <wp:wrapNone/>
            <wp:docPr id="8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17170</wp:posOffset>
            </wp:positionH>
            <wp:positionV relativeFrom="paragraph">
              <wp:posOffset>6831330</wp:posOffset>
            </wp:positionV>
            <wp:extent cx="1724025" cy="971550"/>
            <wp:effectExtent l="0" t="0" r="0" b="0"/>
            <wp:wrapNone/>
            <wp:docPr id="9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24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744855</wp:posOffset>
                </wp:positionV>
                <wp:extent cx="3686175" cy="22193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_ (Katze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_ (Radio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_ (Papagei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_ (Kette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_ (Computer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_ (Goldfische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20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_ (Hamster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74.75pt;mso-wrap-distance-left:9.05pt;mso-wrap-distance-right:9.05pt;mso-wrap-distance-top:0pt;mso-wrap-distance-bottom:0pt;margin-top:58.65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jstalinea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_ (Katze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_ (Radio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_ (Papagei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_ (Kette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_ (Computer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_ (Goldfische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2"/>
                        </w:numPr>
                        <w:spacing w:lineRule="auto" w:line="360" w:before="0" w:after="200"/>
                        <w:contextualSpacing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_ (Hamster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6180</wp:posOffset>
                </wp:positionH>
                <wp:positionV relativeFrom="paragraph">
                  <wp:posOffset>744855</wp:posOffset>
                </wp:positionV>
                <wp:extent cx="3333750" cy="22193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jstaline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 (Stifte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 (Pullover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 (Hose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 (Schal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 (Ring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 (Bluse).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20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 (Murmeln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74.75pt;mso-wrap-distance-left:9.05pt;mso-wrap-distance-right:9.05pt;mso-wrap-distance-top:0pt;mso-wrap-distance-bottom:0pt;margin-top:58.65pt;mso-position-vertical-relative:text;margin-left:29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jstalinea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 (Stifte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 (Pullover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 (Hose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 (Schal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 (Ring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 (Bluse).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4"/>
                        </w:numPr>
                        <w:spacing w:lineRule="auto" w:line="360" w:before="0" w:after="200"/>
                        <w:contextualSpacing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 (Murmel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0020</wp:posOffset>
                </wp:positionH>
                <wp:positionV relativeFrom="paragraph">
                  <wp:posOffset>3478530</wp:posOffset>
                </wp:positionV>
                <wp:extent cx="7400925" cy="304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9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. Es gibt Sachen, die man nicht bezahlen kann. Schreib einen anderen Wunschzettel nach dem Beispie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75pt;height:24pt;mso-wrap-distance-left:9.05pt;mso-wrap-distance-right:9.05pt;mso-wrap-distance-top:0pt;mso-wrap-distance-bottom:0pt;margin-top:273.9pt;mso-position-vertical-relative:text;margin-left:-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. Es gibt Sachen, die man nicht bezahlen kann. Schreib einen anderen Wunschzettel nach dem Beispie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878580</wp:posOffset>
                </wp:positionV>
                <wp:extent cx="7162800" cy="2990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99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eispie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Ic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wünsche mir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___________ (Menschen/lieben/einander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rPr/>
                            </w:pPr>
                            <w:r>
                              <w:rPr>
                                <w:i/>
                              </w:rPr>
                              <w:t>→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Ich wünsche mir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dass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die Menschen einander lieben.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wünsche mir, dass _______________________________________________________. (Kinder/hungern/müssen/allerorts auf der Welt/nicht)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, dass ____________________________________________________. (meine Eltern/sein/immer/gesund)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_______________________________________________. (mit meinem Bruder/streiten/nie)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_______________________________________________. (meine Großmutter/kommen/aus dem Krankenhaus/nach Hause)</w:t>
                            </w:r>
                          </w:p>
                          <w:p>
                            <w:pPr>
                              <w:pStyle w:val="Lijstalinea"/>
                              <w:spacing w:lineRule="auto" w:line="360" w:before="0" w:after="0"/>
                              <w:ind w:left="927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235.5pt;mso-wrap-distance-left:9.05pt;mso-wrap-distance-right:9.05pt;mso-wrap-distance-top:0pt;mso-wrap-distance-bottom:0pt;margin-top:305.4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eispiel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Ich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wünsche mir,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___________ (Menschen/lieben/einander)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rPr/>
                      </w:pPr>
                      <w:r>
                        <w:rPr>
                          <w:i/>
                        </w:rPr>
                        <w:t>→</w:t>
                      </w: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Ich wünsche mir,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dass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die Menschen einander lieben.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  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contextualSpacing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 wünsche mir, dass _______________________________________________________. (Kinder/hungern/müssen/allerorts auf der Welt/nicht)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ch ____________, dass ____________________________________________________. (meine Eltern/sein/immer/gesund)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_______________________________________________. (mit meinem Bruder/streiten/nie)</w:t>
                      </w:r>
                    </w:p>
                    <w:p>
                      <w:pPr>
                        <w:pStyle w:val="Lijstalinea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contextualSpacing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_______________________________________________. (meine Großmutter/kommen/aus dem Krankenhaus/nach Hause)</w:t>
                      </w:r>
                    </w:p>
                    <w:p>
                      <w:pPr>
                        <w:pStyle w:val="Lijstalinea"/>
                        <w:spacing w:lineRule="auto" w:line="360" w:before="0" w:after="0"/>
                        <w:ind w:left="927" w:hanging="0"/>
                        <w:contextualSpacing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6330</wp:posOffset>
                </wp:positionH>
                <wp:positionV relativeFrom="paragraph">
                  <wp:posOffset>6869430</wp:posOffset>
                </wp:positionV>
                <wp:extent cx="5943600" cy="704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jstalinea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ch ________________________________________________________. (Mathetest/schaffen/gut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5pt;mso-wrap-distance-left:9.05pt;mso-wrap-distance-right:9.05pt;mso-wrap-distance-top:0pt;mso-wrap-distance-bottom:0pt;margin-top:540.9pt;mso-position-vertical-relative:text;margin-left: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jstalinea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contextualSpacing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ch ________________________________________________________. (Mathetest/schaffen/gut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363200" cy="10363200"/>
          <wp:effectExtent l="0" t="0" r="0" b="0"/>
          <wp:wrapNone/>
          <wp:docPr id="15" name="WordPictureWatermark350825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50825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363200" cy="1036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2" w:space="0" w:color="EEEEEE"/>
        <w:left w:val="single" w:sz="2" w:space="0" w:color="EEEEEE"/>
        <w:bottom w:val="single" w:sz="2" w:space="0" w:color="EEEEEE"/>
        <w:right w:val="single" w:sz="2" w:space="0" w:color="EEEEEE"/>
      </w:pBdr>
      <w:spacing w:lineRule="atLeast" w:line="225" w:before="0" w:after="0"/>
      <w:outlineLvl w:val="0"/>
    </w:pPr>
    <w:rPr>
      <w:rFonts w:ascii="Arial" w:hAnsi="Arial" w:eastAsia="Times New Roman" w:cs="Arial"/>
      <w:b/>
      <w:bCs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Arial"/>
      <w:b/>
      <w:bCs/>
      <w:kern w:val="2"/>
      <w:sz w:val="20"/>
      <w:szCs w:val="20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02:00Z</dcterms:created>
  <dc:creator>User</dc:creator>
  <dc:description/>
  <cp:keywords/>
  <dc:language>en-US</dc:language>
  <cp:lastModifiedBy>Marjannie</cp:lastModifiedBy>
  <dcterms:modified xsi:type="dcterms:W3CDTF">2016-12-21T13:02:00Z</dcterms:modified>
  <cp:revision>2</cp:revision>
  <dc:subject/>
  <dc:title/>
</cp:coreProperties>
</file>