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58445</wp:posOffset>
                </wp:positionV>
                <wp:extent cx="7452360" cy="9817735"/>
                <wp:effectExtent l="3175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2360" cy="9817560"/>
                          <a:chOff x="0" y="0"/>
                          <a:chExt cx="7452360" cy="981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52360" cy="981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040" cy="9817560"/>
                            </a:xfrm>
                            <a:custGeom>
                              <a:avLst/>
                              <a:gdLst>
                                <a:gd name="textAreaLeft" fmla="*/ 14760 w 232560"/>
                                <a:gd name="textAreaRight" fmla="*/ 217800 w 232560"/>
                                <a:gd name="textAreaTop" fmla="*/ 14760 h 5565960"/>
                                <a:gd name="textAreaBottom" fmla="*/ 5551200 h 5565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16197">
                                  <a:moveTo>
                                    <a:pt x="4750" y="0"/>
                                  </a:moveTo>
                                  <a:arcTo wR="4750" hR="4750" stAng="16200000" swAng="-5400000"/>
                                  <a:lnTo>
                                    <a:pt x="0" y="511447"/>
                                  </a:lnTo>
                                  <a:arcTo wR="4750" hR="4750" stAng="10800000" swAng="-5400000"/>
                                  <a:lnTo>
                                    <a:pt x="16850" y="516197"/>
                                  </a:lnTo>
                                  <a:arcTo wR="4750" hR="4750" stAng="5400000" swAng="-5400000"/>
                                  <a:lnTo>
                                    <a:pt x="21600" y="4750"/>
                                  </a:lnTo>
                                  <a:arcTo wR="4750" hR="475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63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6899760" cy="9817560"/>
                            </a:xfrm>
                            <a:custGeom>
                              <a:avLst/>
                              <a:gdLst>
                                <a:gd name="textAreaLeft" fmla="*/ 15840 w 3911760"/>
                                <a:gd name="textAreaRight" fmla="*/ 3895920 w 3911760"/>
                                <a:gd name="textAreaTop" fmla="*/ 15840 h 5565960"/>
                                <a:gd name="textAreaBottom" fmla="*/ 5550120 h 5565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733">
                                  <a:moveTo>
                                    <a:pt x="300" y="0"/>
                                  </a:moveTo>
                                  <a:arcTo wR="300" hR="300" stAng="16200000" swAng="-5400000"/>
                                  <a:lnTo>
                                    <a:pt x="0" y="30433"/>
                                  </a:lnTo>
                                  <a:arcTo wR="300" hR="300" stAng="10800000" swAng="-5400000"/>
                                  <a:lnTo>
                                    <a:pt x="21300" y="30733"/>
                                  </a:lnTo>
                                  <a:arcTo wR="300" hR="300" stAng="5400000" swAng="-5400000"/>
                                  <a:lnTo>
                                    <a:pt x="21600" y="300"/>
                                  </a:lnTo>
                                  <a:arcTo wR="300" hR="3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63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320" y="205200"/>
                              <a:ext cx="593640" cy="931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916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740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614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3148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8788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6156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496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1936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8512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5916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74688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166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108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848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27292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6426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02928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4040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7914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6148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582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93296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32032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44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9040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07640"/>
                                <a:ext cx="59364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728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28440">
                                  <a:solidFill>
                                    <a:srgbClr val="ffc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8800"/>
                                  <a:ext cx="414720" cy="152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284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78040" y="141480"/>
                            <a:ext cx="6464880" cy="956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66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Mo</w:t>
                                <w:t>Di</w:t>
                                <w:t>Mi</w:t>
                                <w:t>Do</w:t>
                                <w:t>Fr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mic Sans MS" w:hAnsi="Comic Sans MS" w:eastAsia="Times New Roman" w:cs="Comic Sans MS"/>
                                  <w:color w:val="CC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</w:t>
                                <w:t>M</w:t>
                                <w:t>GS</w:t>
                                <w:t>D</w:t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</w:t>
                                <w:t>SL</w:t>
                                <w:t>M</w:t>
                                <w:t>E</w:t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</w:t>
                                <w:t>D</w:t>
                                <w:t>E</w:t>
                                <w:t>M</w:t>
                                <w:t>P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</w:t>
                                <w:t>GS</w:t>
                                <w:t>Inf</w:t>
                                <w:t>Rel</w:t>
                                <w:t>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</w:t>
                                <w:t>Rel</w:t>
                                <w:t>GW</w:t>
                                <w:t>BU</w:t>
                                <w:t>T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E</w:t>
                                <w:t>BU</w:t>
                                <w:t>T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val="de-DE" w:bidi="ar-SA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3399"/>
                                  <w:lang w:bidi="ar-SA" w:val="it-IT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  <w:t>BS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it-IT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nn hat Manuel am Montag Englisch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 welcher Stunde hat Manuel am Dienstag Mathematik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nn hat Manuel Geografie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s hat Manuel am Freitag in der zweiten Stunde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t Manuel am Donnerstag in der sechsten Stunde frei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nn hat Manuel am Donnerstag Bildnerische Erziehung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 welcher Stunde hat Manuel am Mittwoch Geschichte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nn hat Manuel Informatik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s hat Manuel am Montag in der zweiten Stunde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t Manuel am Dienstag in der dritten Stunde Geschichte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nn hat Manuel am Mittwoch Biologie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 welcher Stunde hat Manuel am Freitag Physik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nn hat Manuel Musikerziehung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s hat Manuel am Donnerstag in der ersten Stunde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t Manuel am Dienstag in der vierten Stunde Geschichte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nn hat Manuel am Donnerstag Geschichte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 welcher Stunde hat Manuel am Montag Mathematik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nn hat Manuel Religion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as hat Manuel am Dienstag in der achten und neunten Stunde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tabs>
                                  <w:tab w:val="righ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t Manuel am Dienstag in der fünften Stunde Geografie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808080"/>
                                  <w:lang w:val="de-DE" w:bidi="ar-SA"/>
                                </w:rPr>
                                <w:t>____________________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-20.35pt;width:586.8pt;height:773.05pt" coordorigin="-315,-407" coordsize="11736,15461">
                <v:group id="shape_0" style="position:absolute;left:-315;top:-407;width:11736;height:15461">
                  <v:roundrect id="shape_0" fillcolor="#ffff99" stroked="t" o:allowincell="f" style="position:absolute;left:-315;top:-407;width:645;height:15460;mso-wrap-style:none;v-text-anchor:middle;mso-position-horizontal:center">
                    <v:fill o:detectmouseclick="t" type="solid" color2="#000066"/>
                    <v:stroke color="#ff9900" weight="63360" joinstyle="miter" endcap="flat"/>
                    <w10:wrap type="none"/>
                  </v:roundrect>
                  <v:roundrect id="shape_0" fillcolor="#ffff99" stroked="t" o:allowincell="f" style="position:absolute;left:555;top:-407;width:10865;height:15460;mso-wrap-style:none;v-text-anchor:middle;mso-position-horizontal:center">
                    <v:fill o:detectmouseclick="t" type="solid" color2="#000066"/>
                    <v:stroke color="#ff9900" weight="63360" joinstyle="miter" endcap="flat"/>
                    <w10:wrap type="none"/>
                  </v:roundrect>
                  <v:group id="shape_0" style="position:absolute;left:-39;top:-84;width:935;height:14673">
                    <v:group id="shape_0" style="position:absolute;left:-39;top:-84;width:935;height:330">
                      <v:oval id="shape_0" fillcolor="#d8d8d8" stroked="t" o:allowincell="f" style="position:absolute;left:555;top:-84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-84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-38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505;width:935;height:330">
                      <v:oval id="shape_0" fillcolor="#d8d8d8" stroked="t" o:allowincell="f" style="position:absolute;left:555;top:50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50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550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115;width:935;height:330">
                      <v:oval id="shape_0" fillcolor="#d8d8d8" stroked="t" o:allowincell="f" style="position:absolute;left:555;top:111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115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1160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698;width:935;height:330">
                      <v:oval id="shape_0" fillcolor="#d8d8d8" stroked="t" o:allowincell="f" style="position:absolute;left:555;top:1698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698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1743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2259;width:935;height:330">
                      <v:oval id="shape_0" fillcolor="#d8d8d8" stroked="t" o:allowincell="f" style="position:absolute;left:555;top:225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225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2304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2848;width:935;height:330">
                      <v:oval id="shape_0" fillcolor="#d8d8d8" stroked="t" o:allowincell="f" style="position:absolute;left:555;top:2848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2848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2893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3459;width:935;height:330">
                      <v:oval id="shape_0" fillcolor="#d8d8d8" stroked="t" o:allowincell="f" style="position:absolute;left:555;top:345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345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3504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4041;width:935;height:330">
                      <v:oval id="shape_0" fillcolor="#d8d8d8" stroked="t" o:allowincell="f" style="position:absolute;left:555;top:404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404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4086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4617;width:935;height:330">
                      <v:oval id="shape_0" fillcolor="#d8d8d8" stroked="t" o:allowincell="f" style="position:absolute;left:555;top:4617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4617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4662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5206;width:935;height:330">
                      <v:oval id="shape_0" fillcolor="#d8d8d8" stroked="t" o:allowincell="f" style="position:absolute;left:555;top:5206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5206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5251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5817;width:935;height:330">
                      <v:oval id="shape_0" fillcolor="#d8d8d8" stroked="t" o:allowincell="f" style="position:absolute;left:555;top:5817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5817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5862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6399;width:935;height:330">
                      <v:oval id="shape_0" fillcolor="#d8d8d8" stroked="t" o:allowincell="f" style="position:absolute;left:555;top:639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639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6444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7020;width:935;height:330">
                      <v:oval id="shape_0" fillcolor="#d8d8d8" stroked="t" o:allowincell="f" style="position:absolute;left:555;top:7020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7020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7065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7609;width:935;height:330">
                      <v:oval id="shape_0" fillcolor="#d8d8d8" stroked="t" o:allowincell="f" style="position:absolute;left:555;top:760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760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7654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8220;width:935;height:330">
                      <v:oval id="shape_0" fillcolor="#d8d8d8" stroked="t" o:allowincell="f" style="position:absolute;left:555;top:8220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8220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8265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8802;width:935;height:330">
                      <v:oval id="shape_0" fillcolor="#d8d8d8" stroked="t" o:allowincell="f" style="position:absolute;left:555;top:8802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8802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8847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9411;width:935;height:330">
                      <v:oval id="shape_0" fillcolor="#d8d8d8" stroked="t" o:allowincell="f" style="position:absolute;left:555;top:941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941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9456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0001;width:935;height:330">
                      <v:oval id="shape_0" fillcolor="#d8d8d8" stroked="t" o:allowincell="f" style="position:absolute;left:555;top:1000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000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10046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0611;width:935;height:330">
                      <v:oval id="shape_0" fillcolor="#d8d8d8" stroked="t" o:allowincell="f" style="position:absolute;left:555;top:1061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0611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10656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1194;width:935;height:330">
                      <v:oval id="shape_0" fillcolor="#d8d8d8" stroked="t" o:allowincell="f" style="position:absolute;left:555;top:11194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1194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11239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1819;width:935;height:330">
                      <v:oval id="shape_0" fillcolor="#d8d8d8" stroked="t" o:allowincell="f" style="position:absolute;left:555;top:1181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181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11864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2409;width:935;height:330">
                      <v:oval id="shape_0" fillcolor="#d8d8d8" stroked="t" o:allowincell="f" style="position:absolute;left:555;top:1240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240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12454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3019;width:935;height:330">
                      <v:oval id="shape_0" fillcolor="#d8d8d8" stroked="t" o:allowincell="f" style="position:absolute;left:555;top:1301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301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13064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3602;width:935;height:330">
                      <v:oval id="shape_0" fillcolor="#d8d8d8" stroked="t" o:allowincell="f" style="position:absolute;left:555;top:13602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3602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13647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  <v:group id="shape_0" style="position:absolute;left:-39;top:14259;width:935;height:330">
                      <v:oval id="shape_0" fillcolor="#d8d8d8" stroked="t" o:allowincell="f" style="position:absolute;left:555;top:1425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oval id="shape_0" fillcolor="#d8d8d8" stroked="t" o:allowincell="f" style="position:absolute;left:-39;top:14259;width:340;height:329;mso-wrap-style:none;v-text-anchor:middle;mso-position-horizontal:center">
                        <v:fill o:detectmouseclick="t" type="solid" color2="#272727"/>
                        <v:stroke color="#ffc000" weight="28440" joinstyle="miter" endcap="flat"/>
                        <w10:wrap type="none"/>
                      </v:oval>
                      <v:roundrect id="shape_0" fillcolor="#ffc000" stroked="t" o:allowincell="f" style="position:absolute;left:95;top:14304;width:652;height:239;mso-wrap-style:none;v-text-anchor:middle;mso-position-horizontal:center">
                        <v:fill o:detectmouseclick="t" type="solid" color2="#003fff"/>
                        <v:stroke color="gray" weight="28440" joinstyle="miter" endcap="flat"/>
                        <w10:wrap type="none"/>
                      </v:roundrect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8;top:-184;width:10180;height:15055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66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Mo</w:t>
                          <w:t>Di</w:t>
                          <w:t>Mi</w:t>
                          <w:t>Do</w:t>
                          <w:t>Fr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Comic Sans MS" w:hAnsi="Comic Sans MS" w:eastAsia="Times New Roman" w:cs="Comic Sans MS"/>
                            <w:color w:val="CC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</w:t>
                          <w:t>M</w:t>
                          <w:t>GS</w:t>
                          <w:t>D</w:t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2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</w:t>
                          <w:t>SL</w:t>
                          <w:t>M</w:t>
                          <w:t>E</w:t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</w:t>
                          <w:t>D</w:t>
                          <w:t>E</w:t>
                          <w:t>M</w:t>
                          <w:t>P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4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</w:t>
                          <w:t>GS</w:t>
                          <w:t>Inf</w:t>
                          <w:t>Rel</w:t>
                          <w:t>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5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</w:t>
                          <w:t>Rel</w:t>
                          <w:t>GW</w:t>
                          <w:t>BU</w:t>
                          <w:t>T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6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E</w:t>
                          <w:t>BU</w:t>
                          <w:t>T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val="de-DE" w:bidi="ar-SA"/>
                          </w:rPr>
                          <w:t>8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3399"/>
                            <w:lang w:bidi="ar-SA" w:val="it-IT"/>
                          </w:rPr>
                          <w:t>9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  <w:t>BS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bidi="ar-SA" w:val="it-IT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nn hat Manuel am Montag Englisch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 welcher Stunde hat Manuel am Dienstag Mathematik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nn hat Manuel Geografie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s hat Manuel am Freitag in der zweiten Stunde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t Manuel am Donnerstag in der sechsten Stunde frei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nn hat Manuel am Donnerstag Bildnerische Erziehung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 welcher Stunde hat Manuel am Mittwoch Geschichte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nn hat Manuel Informatik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s hat Manuel am Montag in der zweiten Stunde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t Manuel am Dienstag in der dritten Stunde Geschichte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nn hat Manuel am Mittwoch Biologie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 welcher Stunde hat Manuel am Freitag Physik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nn hat Manuel Musikerziehung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s hat Manuel am Donnerstag in der ersten Stunde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t Manuel am Dienstag in der vierten Stunde Geschichte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nn hat Manuel am Donnerstag Geschichte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 welcher Stunde hat Manuel am Montag Mathematik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nn hat Manuel Religion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as hat Manuel am Dienstag in der achten und neunten Stunde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  <w:p>
                        <w:pPr>
                          <w:tabs>
                            <w:tab w:val="right" w:pos="357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t Manuel am Dienstag in der fünften Stunde Geografie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808080"/>
                            <w:lang w:val="de-DE" w:bidi="ar-SA"/>
                          </w:rPr>
                          <w:t>____________________</w:t>
                        </w:r>
                      </w:p>
                    </w:txbxContent>
                  </v:textbox>
                  <v:fill o:detectmouseclick="t" type="solid" color2="black"/>
                  <v:stroke color="gray" weight="3168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65.3pt;margin-top:8.45pt;width:489.95pt;height:71pt;mso-wrap-style:none;v-text-anchor:middle" type="_x0000_t136">
            <v:path textpathok="t"/>
            <v:textpath on="t" fitshape="t" string="Gegenstände und Stundenplan" style="font-family:&quot;Snap ITC&quot;;font-size:12pt"/>
            <v:fill o:detectmouseclick="t" type="solid" color2="#000066"/>
            <v:stroke color="#ff9900" weight="255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pict>
          <v:shape id="shape_0" stroked="t" o:allowincell="f" style="position:absolute;margin-left:123.2pt;margin-top:0.75pt;width:369.15pt;height:47.65pt;mso-wrap-style:none;v-text-anchor:middle" type="_x0000_t136">
            <v:path textpathok="t"/>
            <v:textpath on="t" fitshape="t" string="Manuels Stundenplan" style="font-family:&quot;Snap ITC&quot;;font-size:12pt"/>
            <v:imagedata r:id="rId2" o:detectmouseclick="t"/>
            <v:stroke color="#76923c" weight="255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2720</wp:posOffset>
            </wp:positionH>
            <wp:positionV relativeFrom="paragraph">
              <wp:posOffset>147320</wp:posOffset>
            </wp:positionV>
            <wp:extent cx="1456690" cy="21202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635</wp:posOffset>
            </wp:positionH>
            <wp:positionV relativeFrom="paragraph">
              <wp:posOffset>186055</wp:posOffset>
            </wp:positionV>
            <wp:extent cx="1258570" cy="9912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23:00Z</dcterms:created>
  <dc:creator>Marta</dc:creator>
  <dc:description/>
  <cp:keywords/>
  <dc:language>en-US</dc:language>
  <cp:lastModifiedBy>Marjannie</cp:lastModifiedBy>
  <cp:lastPrinted>2012-05-27T19:03:00Z</cp:lastPrinted>
  <dcterms:modified xsi:type="dcterms:W3CDTF">2017-02-01T10:23:00Z</dcterms:modified>
  <cp:revision>2</cp:revision>
  <dc:subject/>
  <dc:title/>
</cp:coreProperties>
</file>