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3510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Arm en rijk HV123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130642243"/>
            <w:bookmarkStart w:id="1" w:name="__Fieldmark__0_1130642243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130642243"/>
            <w:bookmarkStart w:id="3" w:name="__Fieldmark__1_1130642243"/>
            <w:bookmarkEnd w:id="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130642243"/>
            <w:bookmarkStart w:id="5" w:name="__Fieldmark__2_1130642243"/>
            <w:bookmarkEnd w:id="5"/>
            <w:r>
              <w:rPr/>
            </w:r>
            <w:r>
              <w:rPr/>
              <w:fldChar w:fldCharType="end"/>
            </w:r>
            <w:r>
              <w:rPr/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130642243"/>
            <w:bookmarkStart w:id="7" w:name="__Fieldmark__3_1130642243"/>
            <w:bookmarkEnd w:id="7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130642243"/>
            <w:bookmarkStart w:id="9" w:name="__Fieldmark__4_1130642243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1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nmerken ontwikkelingsl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130642243"/>
            <w:bookmarkStart w:id="11" w:name="__Fieldmark__5_1130642243"/>
            <w:bookmarkEnd w:id="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130642243"/>
            <w:bookmarkStart w:id="13" w:name="__Fieldmark__6_1130642243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130642243"/>
            <w:bookmarkStart w:id="15" w:name="__Fieldmark__7_1130642243"/>
            <w:bookmarkEnd w:id="1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130642243"/>
            <w:bookmarkStart w:id="17" w:name="__Fieldmark__8_1130642243"/>
            <w:bookmarkEnd w:id="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130642243"/>
            <w:bookmarkStart w:id="19" w:name="__Fieldmark__9_1130642243"/>
            <w:bookmarkEnd w:id="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130642243"/>
            <w:bookmarkStart w:id="21" w:name="__Fieldmark__10_1130642243"/>
            <w:bookmarkEnd w:id="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130642243"/>
            <w:bookmarkStart w:id="23" w:name="__Fieldmark__11_1130642243"/>
            <w:bookmarkEnd w:id="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130642243"/>
            <w:bookmarkStart w:id="25" w:name="__Fieldmark__12_1130642243"/>
            <w:bookmarkEnd w:id="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130642243"/>
            <w:bookmarkStart w:id="27" w:name="__Fieldmark__13_1130642243"/>
            <w:bookmarkEnd w:id="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130642243"/>
            <w:bookmarkStart w:id="29" w:name="__Fieldmark__14_1130642243"/>
            <w:bookmarkEnd w:id="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130642243"/>
            <w:bookmarkStart w:id="31" w:name="__Fieldmark__15_1130642243"/>
            <w:bookmarkEnd w:id="31"/>
            <w:r>
              <w:rPr/>
            </w:r>
            <w:r>
              <w:rPr/>
              <w:fldChar w:fldCharType="end"/>
            </w:r>
            <w:r>
              <w:rPr/>
              <w:t>Stap 6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130642243"/>
            <w:bookmarkStart w:id="33" w:name="__Fieldmark__16_1130642243"/>
            <w:bookmarkEnd w:id="33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130642243"/>
            <w:bookmarkStart w:id="35" w:name="__Fieldmark__17_1130642243"/>
            <w:bookmarkEnd w:id="3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130642243"/>
            <w:bookmarkStart w:id="37" w:name="__Fieldmark__18_1130642243"/>
            <w:bookmarkEnd w:id="37"/>
            <w:r>
              <w:rPr/>
            </w:r>
            <w:r>
              <w:rPr/>
              <w:fldChar w:fldCharType="end"/>
            </w:r>
            <w:r>
              <w:rPr/>
              <w:t>Kenmerken ontwikkelingsland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130642243"/>
            <w:bookmarkStart w:id="39" w:name="__Fieldmark__19_1130642243"/>
            <w:bookmarkEnd w:id="3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2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iversite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130642243"/>
            <w:bookmarkStart w:id="41" w:name="__Fieldmark__20_1130642243"/>
            <w:bookmarkEnd w:id="4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130642243"/>
            <w:bookmarkStart w:id="43" w:name="__Fieldmark__21_1130642243"/>
            <w:bookmarkEnd w:id="4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130642243"/>
            <w:bookmarkStart w:id="45" w:name="__Fieldmark__22_1130642243"/>
            <w:bookmarkEnd w:id="4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130642243"/>
            <w:bookmarkStart w:id="47" w:name="__Fieldmark__23_1130642243"/>
            <w:bookmarkEnd w:id="4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130642243"/>
            <w:bookmarkStart w:id="49" w:name="__Fieldmark__24_1130642243"/>
            <w:bookmarkEnd w:id="4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130642243"/>
            <w:bookmarkStart w:id="51" w:name="__Fieldmark__25_1130642243"/>
            <w:bookmarkEnd w:id="5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130642243"/>
            <w:bookmarkStart w:id="53" w:name="__Fieldmark__26_1130642243"/>
            <w:bookmarkEnd w:id="5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130642243"/>
            <w:bookmarkStart w:id="55" w:name="__Fieldmark__27_1130642243"/>
            <w:bookmarkEnd w:id="55"/>
            <w:r>
              <w:rPr/>
            </w:r>
            <w:r>
              <w:rPr/>
              <w:fldChar w:fldCharType="end"/>
            </w:r>
            <w:r>
              <w:rPr/>
              <w:t>Stap 3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130642243"/>
            <w:bookmarkStart w:id="57" w:name="__Fieldmark__28_1130642243"/>
            <w:bookmarkEnd w:id="5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130642243"/>
            <w:bookmarkStart w:id="59" w:name="__Fieldmark__29_1130642243"/>
            <w:bookmarkEnd w:id="59"/>
            <w:r>
              <w:rPr/>
            </w:r>
            <w:r>
              <w:rPr/>
              <w:fldChar w:fldCharType="end"/>
            </w:r>
            <w:r>
              <w:rPr/>
              <w:t>Extr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130642243"/>
            <w:bookmarkStart w:id="61" w:name="__Fieldmark__30_1130642243"/>
            <w:bookmarkEnd w:id="61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130642243"/>
            <w:bookmarkStart w:id="63" w:name="__Fieldmark__31_1130642243"/>
            <w:bookmarkEnd w:id="63"/>
            <w:r>
              <w:rPr/>
            </w:r>
            <w:r>
              <w:rPr/>
              <w:fldChar w:fldCharType="end"/>
            </w:r>
            <w:r>
              <w:rPr/>
              <w:t>Diversitei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130642243"/>
            <w:bookmarkStart w:id="65" w:name="__Fieldmark__32_1130642243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3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rm en rijk in Chin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130642243"/>
            <w:bookmarkStart w:id="67" w:name="__Fieldmark__33_1130642243"/>
            <w:bookmarkEnd w:id="6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130642243"/>
            <w:bookmarkStart w:id="69" w:name="__Fieldmark__34_1130642243"/>
            <w:bookmarkEnd w:id="69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130642243"/>
            <w:bookmarkStart w:id="71" w:name="__Fieldmark__35_1130642243"/>
            <w:bookmarkEnd w:id="7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130642243"/>
            <w:bookmarkStart w:id="73" w:name="__Fieldmark__36_1130642243"/>
            <w:bookmarkEnd w:id="7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130642243"/>
            <w:bookmarkStart w:id="75" w:name="__Fieldmark__37_1130642243"/>
            <w:bookmarkEnd w:id="7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130642243"/>
            <w:bookmarkStart w:id="77" w:name="__Fieldmark__38_1130642243"/>
            <w:bookmarkEnd w:id="7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130642243"/>
            <w:bookmarkStart w:id="79" w:name="__Fieldmark__39_1130642243"/>
            <w:bookmarkEnd w:id="7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130642243"/>
            <w:bookmarkStart w:id="81" w:name="__Fieldmark__40_1130642243"/>
            <w:bookmarkEnd w:id="8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130642243"/>
            <w:bookmarkStart w:id="83" w:name="__Fieldmark__41_1130642243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Opdracht 4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Ontwikkelingssamenwer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130642243"/>
            <w:bookmarkStart w:id="85" w:name="__Fieldmark__42_1130642243"/>
            <w:bookmarkEnd w:id="85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130642243"/>
            <w:bookmarkStart w:id="87" w:name="__Fieldmark__43_1130642243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130642243"/>
            <w:bookmarkStart w:id="89" w:name="__Fieldmark__44_1130642243"/>
            <w:bookmarkEnd w:id="8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130642243"/>
            <w:bookmarkStart w:id="91" w:name="__Fieldmark__45_1130642243"/>
            <w:bookmarkEnd w:id="91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130642243"/>
            <w:bookmarkStart w:id="93" w:name="__Fieldmark__46_1130642243"/>
            <w:bookmarkEnd w:id="93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130642243"/>
            <w:bookmarkStart w:id="95" w:name="__Fieldmark__47_1130642243"/>
            <w:bookmarkEnd w:id="95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130642243"/>
            <w:bookmarkStart w:id="97" w:name="__Fieldmark__48_1130642243"/>
            <w:bookmarkEnd w:id="97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130642243"/>
            <w:bookmarkStart w:id="99" w:name="__Fieldmark__49_1130642243"/>
            <w:bookmarkEnd w:id="99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130642243"/>
            <w:bookmarkStart w:id="101" w:name="__Fieldmark__50_1130642243"/>
            <w:bookmarkEnd w:id="101"/>
            <w:r>
              <w:rPr/>
            </w:r>
            <w:r>
              <w:rPr/>
              <w:fldChar w:fldCharType="end"/>
            </w:r>
            <w:r>
              <w:rPr/>
              <w:t>Stap 4 (toets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130642243"/>
            <w:bookmarkStart w:id="103" w:name="__Fieldmark__51_113064224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Stap 5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130642243"/>
            <w:bookmarkStart w:id="105" w:name="__Fieldmark__52_1130642243"/>
            <w:bookmarkEnd w:id="105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130642243"/>
            <w:bookmarkStart w:id="107" w:name="__Fieldmark__53_1130642243"/>
            <w:bookmarkEnd w:id="107"/>
            <w:r>
              <w:rPr/>
            </w:r>
            <w:r>
              <w:rPr/>
              <w:fldChar w:fldCharType="end"/>
            </w:r>
            <w:r>
              <w:rPr/>
              <w:t>Ontwikkelingssamenwer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1940"/>
        <w:gridCol w:w="35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130642243"/>
            <w:bookmarkStart w:id="109" w:name="__Fieldmark__54_1130642243"/>
            <w:bookmarkEnd w:id="109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5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eldhand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130642243"/>
            <w:bookmarkStart w:id="111" w:name="__Fieldmark__55_1130642243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130642243"/>
            <w:bookmarkStart w:id="113" w:name="__Fieldmark__56_1130642243"/>
            <w:bookmarkEnd w:id="11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130642243"/>
            <w:bookmarkStart w:id="115" w:name="__Fieldmark__57_1130642243"/>
            <w:bookmarkEnd w:id="11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130642243"/>
            <w:bookmarkStart w:id="117" w:name="__Fieldmark__58_1130642243"/>
            <w:bookmarkEnd w:id="11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1130642243"/>
            <w:bookmarkStart w:id="119" w:name="__Fieldmark__59_1130642243"/>
            <w:bookmarkEnd w:id="11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0" w:name="__Fieldmark__60_1130642243"/>
            <w:bookmarkStart w:id="121" w:name="__Fieldmark__60_1130642243"/>
            <w:bookmarkEnd w:id="1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pdracht 6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ade not a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1130642243"/>
            <w:bookmarkStart w:id="123" w:name="__Fieldmark__61_1130642243"/>
            <w:bookmarkEnd w:id="12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130642243"/>
            <w:bookmarkStart w:id="125" w:name="__Fieldmark__62_1130642243"/>
            <w:bookmarkEnd w:id="12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1130642243"/>
            <w:bookmarkStart w:id="127" w:name="__Fieldmark__63_1130642243"/>
            <w:bookmarkEnd w:id="12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130642243"/>
            <w:bookmarkStart w:id="129" w:name="__Fieldmark__64_1130642243"/>
            <w:bookmarkEnd w:id="12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1130642243"/>
            <w:bookmarkStart w:id="131" w:name="__Fieldmark__65_1130642243"/>
            <w:bookmarkEnd w:id="13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130642243"/>
            <w:bookmarkStart w:id="133" w:name="__Fieldmark__66_1130642243"/>
            <w:bookmarkEnd w:id="13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1130642243"/>
            <w:bookmarkStart w:id="135" w:name="__Fieldmark__67_1130642243"/>
            <w:bookmarkEnd w:id="13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130642243"/>
            <w:bookmarkStart w:id="137" w:name="__Fieldmark__68_1130642243"/>
            <w:bookmarkEnd w:id="13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1130642243"/>
            <w:bookmarkStart w:id="139" w:name="__Fieldmark__69_1130642243"/>
            <w:bookmarkEnd w:id="13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130642243"/>
            <w:bookmarkStart w:id="141" w:name="__Fieldmark__70_1130642243"/>
            <w:bookmarkEnd w:id="141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 Opdracht 7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rmoede in Nederla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1130642243"/>
            <w:bookmarkStart w:id="143" w:name="__Fieldmark__71_1130642243"/>
            <w:bookmarkEnd w:id="14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130642243"/>
            <w:bookmarkStart w:id="145" w:name="__Fieldmark__72_1130642243"/>
            <w:bookmarkEnd w:id="14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1130642243"/>
            <w:bookmarkStart w:id="147" w:name="__Fieldmark__73_1130642243"/>
            <w:bookmarkEnd w:id="147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130642243"/>
            <w:bookmarkStart w:id="149" w:name="__Fieldmark__74_1130642243"/>
            <w:bookmarkEnd w:id="14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1130642243"/>
            <w:bookmarkStart w:id="151" w:name="__Fieldmark__75_1130642243"/>
            <w:bookmarkEnd w:id="15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130642243"/>
            <w:bookmarkStart w:id="153" w:name="__Fieldmark__76_1130642243"/>
            <w:bookmarkEnd w:id="15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1130642243"/>
            <w:bookmarkStart w:id="155" w:name="__Fieldmark__77_1130642243"/>
            <w:bookmarkEnd w:id="15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130642243"/>
            <w:bookmarkStart w:id="157" w:name="__Fieldmark__78_1130642243"/>
            <w:bookmarkEnd w:id="15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1130642243"/>
            <w:bookmarkStart w:id="159" w:name="__Fieldmark__79_1130642243"/>
            <w:bookmarkEnd w:id="15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130642243"/>
            <w:bookmarkStart w:id="161" w:name="__Fieldmark__80_1130642243"/>
            <w:bookmarkEnd w:id="16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1130642243"/>
            <w:bookmarkStart w:id="163" w:name="__Fieldmark__81_1130642243"/>
            <w:bookmarkEnd w:id="163"/>
            <w:r>
              <w:rPr/>
            </w:r>
            <w:r>
              <w:rPr/>
              <w:fldChar w:fldCharType="end"/>
            </w:r>
            <w:r>
              <w:rPr/>
              <w:t>Begrippenlij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130642243"/>
            <w:bookmarkStart w:id="165" w:name="__Fieldmark__82_1130642243"/>
            <w:bookmarkEnd w:id="165"/>
            <w:r>
              <w:rPr/>
            </w:r>
            <w:r>
              <w:rPr/>
              <w:fldChar w:fldCharType="end"/>
            </w:r>
            <w:r>
              <w:rPr/>
              <w:t>Armoede in Nederland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fslu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1130642243"/>
            <w:bookmarkStart w:id="167" w:name="__Fieldmark__83_1130642243"/>
            <w:bookmarkEnd w:id="167"/>
            <w:r>
              <w:rPr/>
            </w:r>
            <w:r>
              <w:rPr/>
              <w:fldChar w:fldCharType="end"/>
            </w:r>
            <w:r>
              <w:rPr/>
              <w:t>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130642243"/>
            <w:bookmarkStart w:id="169" w:name="__Fieldmark__84_1130642243"/>
            <w:bookmarkEnd w:id="16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1130642243"/>
            <w:bookmarkStart w:id="171" w:name="__Fieldmark__85_1130642243"/>
            <w:bookmarkEnd w:id="17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130642243"/>
            <w:bookmarkStart w:id="173" w:name="__Fieldmark__86_1130642243"/>
            <w:bookmarkEnd w:id="17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1130642243"/>
            <w:bookmarkStart w:id="175" w:name="__Fieldmark__87_1130642243"/>
            <w:bookmarkEnd w:id="17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Verderkijk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Aardrijkskunde | Werkplan Thema Arm en rijk | HV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32:00Z</dcterms:created>
  <dc:creator>Tom</dc:creator>
  <dc:description/>
  <cp:keywords/>
  <dc:language>en-US</dc:language>
  <cp:lastModifiedBy>scalamedia</cp:lastModifiedBy>
  <dcterms:modified xsi:type="dcterms:W3CDTF">2015-12-01T10:32:00Z</dcterms:modified>
  <cp:revision>2</cp:revision>
  <dc:subject/>
  <dc:title/>
</cp:coreProperties>
</file>