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Arm en rijk HV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59060784"/>
            <w:bookmarkStart w:id="1" w:name="__Fieldmark__0_365906078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59060784"/>
            <w:bookmarkStart w:id="3" w:name="__Fieldmark__1_365906078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59060784"/>
            <w:bookmarkStart w:id="5" w:name="__Fieldmark__2_3659060784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59060784"/>
            <w:bookmarkStart w:id="7" w:name="__Fieldmark__3_3659060784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59060784"/>
            <w:bookmarkStart w:id="9" w:name="__Fieldmark__4_3659060784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ontwikkelings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59060784"/>
            <w:bookmarkStart w:id="11" w:name="__Fieldmark__5_365906078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59060784"/>
            <w:bookmarkStart w:id="13" w:name="__Fieldmark__6_3659060784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59060784"/>
            <w:bookmarkStart w:id="15" w:name="__Fieldmark__7_3659060784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59060784"/>
            <w:bookmarkStart w:id="17" w:name="__Fieldmark__8_3659060784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59060784"/>
            <w:bookmarkStart w:id="19" w:name="__Fieldmark__9_3659060784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59060784"/>
            <w:bookmarkStart w:id="21" w:name="__Fieldmark__10_365906078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59060784"/>
            <w:bookmarkStart w:id="23" w:name="__Fieldmark__11_365906078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659060784"/>
            <w:bookmarkStart w:id="25" w:name="__Fieldmark__12_3659060784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659060784"/>
            <w:bookmarkStart w:id="27" w:name="__Fieldmark__13_3659060784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659060784"/>
            <w:bookmarkStart w:id="29" w:name="__Fieldmark__14_3659060784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659060784"/>
            <w:bookmarkStart w:id="31" w:name="__Fieldmark__15_3659060784"/>
            <w:bookmarkEnd w:id="31"/>
            <w:r>
              <w:rPr/>
            </w:r>
            <w:r>
              <w:rPr/>
              <w:fldChar w:fldCharType="end"/>
            </w:r>
            <w:r>
              <w:rPr/>
              <w:t>Stap 6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659060784"/>
            <w:bookmarkStart w:id="33" w:name="__Fieldmark__16_3659060784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659060784"/>
            <w:bookmarkStart w:id="35" w:name="__Fieldmark__17_3659060784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659060784"/>
            <w:bookmarkStart w:id="37" w:name="__Fieldmark__18_3659060784"/>
            <w:bookmarkEnd w:id="37"/>
            <w:r>
              <w:rPr/>
            </w:r>
            <w:r>
              <w:rPr/>
              <w:fldChar w:fldCharType="end"/>
            </w:r>
            <w:r>
              <w:rPr/>
              <w:t>Kenmerken ontwikkelingsland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659060784"/>
            <w:bookmarkStart w:id="39" w:name="__Fieldmark__19_3659060784"/>
            <w:bookmarkEnd w:id="3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659060784"/>
            <w:bookmarkStart w:id="41" w:name="__Fieldmark__20_3659060784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659060784"/>
            <w:bookmarkStart w:id="43" w:name="__Fieldmark__21_3659060784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659060784"/>
            <w:bookmarkStart w:id="45" w:name="__Fieldmark__22_3659060784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659060784"/>
            <w:bookmarkStart w:id="47" w:name="__Fieldmark__23_3659060784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659060784"/>
            <w:bookmarkStart w:id="49" w:name="__Fieldmark__24_3659060784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659060784"/>
            <w:bookmarkStart w:id="51" w:name="__Fieldmark__25_3659060784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659060784"/>
            <w:bookmarkStart w:id="53" w:name="__Fieldmark__26_3659060784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659060784"/>
            <w:bookmarkStart w:id="55" w:name="__Fieldmark__27_3659060784"/>
            <w:bookmarkEnd w:id="55"/>
            <w:r>
              <w:rPr/>
            </w:r>
            <w:r>
              <w:rPr/>
              <w:fldChar w:fldCharType="end"/>
            </w:r>
            <w:r>
              <w:rPr/>
              <w:t>Stap 3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659060784"/>
            <w:bookmarkStart w:id="57" w:name="__Fieldmark__28_3659060784"/>
            <w:bookmarkEnd w:id="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659060784"/>
            <w:bookmarkStart w:id="59" w:name="__Fieldmark__29_3659060784"/>
            <w:bookmarkEnd w:id="59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659060784"/>
            <w:bookmarkStart w:id="61" w:name="__Fieldmark__30_3659060784"/>
            <w:bookmarkEnd w:id="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659060784"/>
            <w:bookmarkStart w:id="63" w:name="__Fieldmark__31_3659060784"/>
            <w:bookmarkEnd w:id="63"/>
            <w:r>
              <w:rPr/>
            </w:r>
            <w:r>
              <w:rPr/>
              <w:fldChar w:fldCharType="end"/>
            </w:r>
            <w:r>
              <w:rPr/>
              <w:t>Diversitei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659060784"/>
            <w:bookmarkStart w:id="65" w:name="__Fieldmark__32_3659060784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 en rijk in C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659060784"/>
            <w:bookmarkStart w:id="67" w:name="__Fieldmark__33_3659060784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659060784"/>
            <w:bookmarkStart w:id="69" w:name="__Fieldmark__34_3659060784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659060784"/>
            <w:bookmarkStart w:id="71" w:name="__Fieldmark__35_3659060784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659060784"/>
            <w:bookmarkStart w:id="73" w:name="__Fieldmark__36_3659060784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659060784"/>
            <w:bookmarkStart w:id="75" w:name="__Fieldmark__37_3659060784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659060784"/>
            <w:bookmarkStart w:id="77" w:name="__Fieldmark__38_3659060784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659060784"/>
            <w:bookmarkStart w:id="79" w:name="__Fieldmark__39_3659060784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659060784"/>
            <w:bookmarkStart w:id="81" w:name="__Fieldmark__40_3659060784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659060784"/>
            <w:bookmarkStart w:id="83" w:name="__Fieldmark__41_365906078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twikkelings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659060784"/>
            <w:bookmarkStart w:id="85" w:name="__Fieldmark__42_3659060784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659060784"/>
            <w:bookmarkStart w:id="87" w:name="__Fieldmark__43_3659060784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659060784"/>
            <w:bookmarkStart w:id="89" w:name="__Fieldmark__44_3659060784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659060784"/>
            <w:bookmarkStart w:id="91" w:name="__Fieldmark__45_3659060784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659060784"/>
            <w:bookmarkStart w:id="93" w:name="__Fieldmark__46_3659060784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659060784"/>
            <w:bookmarkStart w:id="95" w:name="__Fieldmark__47_3659060784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659060784"/>
            <w:bookmarkStart w:id="97" w:name="__Fieldmark__48_3659060784"/>
            <w:bookmarkEnd w:id="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659060784"/>
            <w:bookmarkStart w:id="99" w:name="__Fieldmark__49_3659060784"/>
            <w:bookmarkEnd w:id="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659060784"/>
            <w:bookmarkStart w:id="101" w:name="__Fieldmark__50_3659060784"/>
            <w:bookmarkEnd w:id="1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659060784"/>
            <w:bookmarkStart w:id="103" w:name="__Fieldmark__51_365906078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659060784"/>
            <w:bookmarkStart w:id="105" w:name="__Fieldmark__52_3659060784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659060784"/>
            <w:bookmarkStart w:id="107" w:name="__Fieldmark__53_3659060784"/>
            <w:bookmarkEnd w:id="107"/>
            <w:r>
              <w:rPr/>
            </w:r>
            <w:r>
              <w:rPr/>
              <w:fldChar w:fldCharType="end"/>
            </w:r>
            <w:r>
              <w:rPr/>
              <w:t>Ontwikkelingssamenwe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659060784"/>
            <w:bookmarkStart w:id="109" w:name="__Fieldmark__54_3659060784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5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eldhand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659060784"/>
            <w:bookmarkStart w:id="111" w:name="__Fieldmark__55_3659060784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659060784"/>
            <w:bookmarkStart w:id="113" w:name="__Fieldmark__56_3659060784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659060784"/>
            <w:bookmarkStart w:id="115" w:name="__Fieldmark__57_3659060784"/>
            <w:bookmarkEnd w:id="11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659060784"/>
            <w:bookmarkStart w:id="117" w:name="__Fieldmark__58_3659060784"/>
            <w:bookmarkEnd w:id="11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659060784"/>
            <w:bookmarkStart w:id="119" w:name="__Fieldmark__59_3659060784"/>
            <w:bookmarkEnd w:id="1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0" w:name="__Fieldmark__60_3659060784"/>
            <w:bookmarkStart w:id="121" w:name="__Fieldmark__60_3659060784"/>
            <w:bookmarkEnd w:id="1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pdracht 6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ade not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659060784"/>
            <w:bookmarkStart w:id="123" w:name="__Fieldmark__61_3659060784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659060784"/>
            <w:bookmarkStart w:id="125" w:name="__Fieldmark__62_3659060784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659060784"/>
            <w:bookmarkStart w:id="127" w:name="__Fieldmark__63_3659060784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659060784"/>
            <w:bookmarkStart w:id="129" w:name="__Fieldmark__64_3659060784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659060784"/>
            <w:bookmarkStart w:id="131" w:name="__Fieldmark__65_3659060784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659060784"/>
            <w:bookmarkStart w:id="133" w:name="__Fieldmark__66_3659060784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659060784"/>
            <w:bookmarkStart w:id="135" w:name="__Fieldmark__67_3659060784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659060784"/>
            <w:bookmarkStart w:id="137" w:name="__Fieldmark__68_3659060784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659060784"/>
            <w:bookmarkStart w:id="139" w:name="__Fieldmark__69_3659060784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659060784"/>
            <w:bookmarkStart w:id="141" w:name="__Fieldmark__70_3659060784"/>
            <w:bookmarkEnd w:id="14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7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659060784"/>
            <w:bookmarkStart w:id="143" w:name="__Fieldmark__71_3659060784"/>
            <w:bookmarkEnd w:id="1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659060784"/>
            <w:bookmarkStart w:id="145" w:name="__Fieldmark__72_3659060784"/>
            <w:bookmarkEnd w:id="1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659060784"/>
            <w:bookmarkStart w:id="147" w:name="__Fieldmark__73_3659060784"/>
            <w:bookmarkEnd w:id="1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659060784"/>
            <w:bookmarkStart w:id="149" w:name="__Fieldmark__74_3659060784"/>
            <w:bookmarkEnd w:id="1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659060784"/>
            <w:bookmarkStart w:id="151" w:name="__Fieldmark__75_3659060784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659060784"/>
            <w:bookmarkStart w:id="153" w:name="__Fieldmark__76_3659060784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659060784"/>
            <w:bookmarkStart w:id="155" w:name="__Fieldmark__77_3659060784"/>
            <w:bookmarkEnd w:id="1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659060784"/>
            <w:bookmarkStart w:id="157" w:name="__Fieldmark__78_3659060784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659060784"/>
            <w:bookmarkStart w:id="159" w:name="__Fieldmark__79_3659060784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659060784"/>
            <w:bookmarkStart w:id="161" w:name="__Fieldmark__80_3659060784"/>
            <w:bookmarkEnd w:id="1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659060784"/>
            <w:bookmarkStart w:id="163" w:name="__Fieldmark__81_3659060784"/>
            <w:bookmarkEnd w:id="1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659060784"/>
            <w:bookmarkStart w:id="165" w:name="__Fieldmark__82_3659060784"/>
            <w:bookmarkEnd w:id="165"/>
            <w:r>
              <w:rPr/>
            </w:r>
            <w:r>
              <w:rPr/>
              <w:fldChar w:fldCharType="end"/>
            </w:r>
            <w:r>
              <w:rPr/>
              <w:t>Armoede in Nederland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659060784"/>
            <w:bookmarkStart w:id="167" w:name="__Fieldmark__83_3659060784"/>
            <w:bookmarkEnd w:id="167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659060784"/>
            <w:bookmarkStart w:id="169" w:name="__Fieldmark__84_3659060784"/>
            <w:bookmarkEnd w:id="1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659060784"/>
            <w:bookmarkStart w:id="171" w:name="__Fieldmark__85_3659060784"/>
            <w:bookmarkEnd w:id="1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659060784"/>
            <w:bookmarkStart w:id="173" w:name="__Fieldmark__86_3659060784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659060784"/>
            <w:bookmarkStart w:id="175" w:name="__Fieldmark__87_3659060784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Arm en rij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32:00Z</dcterms:created>
  <dc:creator>Tom</dc:creator>
  <dc:description/>
  <cp:keywords/>
  <dc:language>en-US</dc:language>
  <cp:lastModifiedBy>scalamedia</cp:lastModifiedBy>
  <dcterms:modified xsi:type="dcterms:W3CDTF">2015-12-01T10:32:00Z</dcterms:modified>
  <cp:revision>2</cp:revision>
  <dc:subject/>
  <dc:title/>
</cp:coreProperties>
</file>