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val="en-US"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en-US" w:eastAsia="nl-NL"/>
        </w:rPr>
        <w:object w:dxaOrig="3241" w:dyaOrig="3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0.5pt;margin-top:15.6pt;width:98.2pt;height:98.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01365720" r:id="rId2"/>
        </w:object>
      </w:r>
    </w:p>
    <w:p>
      <w:pPr>
        <w:pStyle w:val="Normal"/>
        <w:shd w:fill="FFFFFF" w:val="clear"/>
        <w:spacing w:lineRule="auto" w:line="240" w:before="0" w:after="120"/>
        <w:textAlignment w:val="baseline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Dosierungsanleitung: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 xml:space="preserve"> </w:t>
      </w:r>
    </w:p>
    <w:p>
      <w:pPr>
        <w:pStyle w:val="Normal"/>
        <w:shd w:fill="FFFFFF" w:val="clear"/>
        <w:spacing w:lineRule="auto" w:line="240" w:before="0" w:after="120"/>
        <w:textAlignment w:val="baseline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 xml:space="preserve">Die folgenden Angaben gelten, soweit Ihnen Ihr Arzt Nasentropfen STADA 0,1% nicht anders verordnet hat. </w:t>
        <w:br/>
        <w:t>Bitte halten Sie sich an die Anwendungsvorschriften, da Nasentropfen STADA 0,1% sonst nicht richtig wirken kann!</w:t>
        <w:br/>
        <w:t>Empfohlene Dosierung und Anwendungszeiten nicht überschreiten!</w:t>
        <w:br/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 xml:space="preserve">Dosierung: 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Soweit nicht anders verordnet, werden bei Erwachsenen und Schulkindern nach Bedarf bis zu 3-mal täglich 1-2 Tropfen Nasentropfen STADA 0,1% in jede Nasenöffnung eingebracht. Die Dosierung richtet sich nach der individuellen Empfindlichkeit und der klinischen Wirkung.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Wie lange sollten Sie Nasentropfen STADA 0,1% anwenden?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Nasentropfen STADA 0,1% sollte nicht länger als 5-7 Tage angewendet werden, es sei denn auf ärztliche Anordnung. Eine erneute Anwendung sollte erst nach einer Pause von mehreren Tagen erfolgen.</w:t>
        <w:br/>
        <w:t>Zur Anwendungsdauer bei Kindern sollte grundsätzlich der Arzt befragt werden.</w:t>
        <w:br/>
        <w:t>Die Anwendung bei chronischem Schnupfen darf wegen der Gefahr des Schwundes der Nasenschleimhaut nur unter ärztlicher Kontrolle erfolgen.</w:t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1"/>
        <w:rPr>
          <w:rFonts w:ascii="Verdana" w:hAnsi="Verdana" w:eastAsia="Times New Roman" w:cs="Verdana"/>
          <w:b/>
          <w:b/>
          <w:bCs/>
          <w:sz w:val="20"/>
          <w:szCs w:val="20"/>
          <w:lang w:eastAsia="nl-NL"/>
        </w:rPr>
      </w:pPr>
      <w:bookmarkStart w:id="0" w:name="gi_4_sideeffects"/>
      <w:r>
        <w:rPr>
          <w:rFonts w:eastAsia="Times New Roman" w:cs="Verdana" w:ascii="Verdana" w:hAnsi="Verdana"/>
          <w:b/>
          <w:bCs/>
          <w:sz w:val="20"/>
          <w:szCs w:val="20"/>
          <w:lang w:eastAsia="nl-NL"/>
        </w:rPr>
        <w:t>Mögliche Nebenwirkungen?</w:t>
      </w:r>
      <w:bookmarkEnd w:id="0"/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1"/>
        <w:rPr/>
      </w:pP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nl-NL"/>
        </w:rPr>
        <w:t>Atemwege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  <w:t>Nasentropfen STADA 0,1% kann insbesondere bei empfindlichen Patienten vorübergehende leichte Reizerscheinungen (Brennen oder Trockenheit der Nasenschleimhaut) hervorrufen.</w:t>
        <w:br/>
        <w:t>In einzelnen Fällen kann es nach Abklingen der Wirkung zu einer verstärkten Schleimhautschwellung (reaktive Hyperämie) kommen.</w:t>
        <w:br/>
        <w:t>Längerer oder häufiger Gebrauch sowie höhere Dosierung von Nasentropfen STADA 0,1% kann zu Reizerscheinungen (Brennen oder Trockenheit der Schleimhaut) und verstärkter Schleimhautschwellung führen, die durch verstärkten Arzneimittelgebrauch verschlimmert werden (Rhinitis medicamentosa). Dieser Effekt kann schon nach 5 bis 7-tägiger Behandlung auftreten und bei fortgesetzter Anwendung eine bleibende Schleimhautschädigung mit Borkenbildung (Rhinitis sicca) hervorrufen.</w:t>
        <w:br/>
      </w: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nl-NL"/>
        </w:rPr>
        <w:t>Nervensystem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  <w:t>Sehr selten oder in Einzelfällen treten Kopfschmerzen, Schlaflosigkeit oder auch Müdigkeit auf.</w:t>
        <w:br/>
      </w: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nl-NL"/>
        </w:rPr>
        <w:t>Herz- und Kreislauf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  <w:t>Selten bis gelegentlich kommt es zu Wirkungen auf Herz und Kreislauf, wie z.B. Herzklopfen, Pulsbeschleunigung, Blutdruckanstieg.</w:t>
        <w:br/>
        <w:t>Wenn Sie Nebenwirkungen bei sich beobachtet, die nicht in dieser Gebrauchsinformation aufgeführt sind, teilen Sie diese bitte Ihrem Arzt oder Apotheker mit.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Hinweise und Angaben zur Haltbarkeit des Arzneimittels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Das Verfallsdatum dieses Arzneimittels ist auf der Faltschachtel und dem Behältnis aufgedruckt. Verwenden Sie das Arzneimittel nicht mehr nach diesem Datum!</w:t>
        <w:br/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Wie ist Nasentropfen STADA 0,1% aufzubewahren?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Arzneimittel für Kinder unzugänglich aufbewahren.</w:t>
        <w:b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Duits|Thema Aussehen und Gesundheit|Landeskun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Duits HV</w:t>
    </w:r>
  </w:p>
  <w:p>
    <w:pPr>
      <w:pStyle w:val="Ballonteks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andaardalinealettertype">
    <w:name w:val="Standaardalinea-lettertype"/>
    <w:qFormat/>
    <w:rPr/>
  </w:style>
  <w:style w:type="character" w:styleId="Kop2Char">
    <w:name w:val="Kop 2 Char"/>
    <w:basedOn w:val="Standaardalinealettertyp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4:59:00Z</dcterms:created>
  <dc:creator>Stephanie</dc:creator>
  <dc:description/>
  <cp:keywords/>
  <dc:language>en-US</dc:language>
  <cp:lastModifiedBy>marije</cp:lastModifiedBy>
  <dcterms:modified xsi:type="dcterms:W3CDTF">2014-11-10T08:13:00Z</dcterms:modified>
  <cp:revision>3</cp:revision>
  <dc:subject/>
  <dc:title/>
</cp:coreProperties>
</file>