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974465</wp:posOffset>
            </wp:positionH>
            <wp:positionV relativeFrom="margin">
              <wp:posOffset>153035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Rollenkarte Thema Beim Arzt II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Niveau A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k kan beperkte informatie uitwisselen over eenvoudig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rete zak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ersoon A (patiënt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oet de ander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bij het skiën bent gevall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eg dat je been pijn doet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vestig. Schreeuw het uit van de pij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het been gebroken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iets in de zin van: o nee, daar gaat de vakanti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denkt van wel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bookmarkStart w:id="0" w:name="_GoBack"/>
            <w:bookmarkEnd w:id="0"/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ank en neem afschei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Duits |Thema Aussehen und Gesundheit|Sprech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HV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cs="Calibri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27:00Z</dcterms:created>
  <dc:creator>Actacom</dc:creator>
  <dc:description/>
  <cp:keywords/>
  <dc:language>en-US</dc:language>
  <cp:lastModifiedBy>Joke</cp:lastModifiedBy>
  <dcterms:modified xsi:type="dcterms:W3CDTF">2014-11-04T09:28:00Z</dcterms:modified>
  <cp:revision>4</cp:revision>
  <dc:subject/>
  <dc:title/>
</cp:coreProperties>
</file>