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983990</wp:posOffset>
            </wp:positionH>
            <wp:positionV relativeFrom="margin">
              <wp:posOffset>124460</wp:posOffset>
            </wp:positionV>
            <wp:extent cx="1802765" cy="110934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Rollenkarte Thema Beim Arzt I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Niveau A2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k kan beperkte informatie uitwisselen over eenvoudig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rete zak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ersoon A (p</w:t>
            </w:r>
            <w:bookmarkStart w:id="0" w:name="_GoBack"/>
            <w:bookmarkEnd w:id="0"/>
            <w:r>
              <w:rPr>
                <w:b/>
              </w:rPr>
              <w:t>atiënt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oet de ander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je niet zo lekker voelt en dat je een neusverkoudheid en hoest heb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eg dat je dat niet weet, maar dat je het soms koud hebt en soms zweet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ntk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waar de apotheek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ank en neem afschei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Duits |Thema Aussehen und Gesundheit|Sprech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HV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cs="Calibri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04:00Z</dcterms:created>
  <dc:creator>Actacom</dc:creator>
  <dc:description/>
  <cp:keywords/>
  <dc:language>en-US</dc:language>
  <cp:lastModifiedBy>Joke</cp:lastModifiedBy>
  <dcterms:modified xsi:type="dcterms:W3CDTF">2014-11-04T09:22:00Z</dcterms:modified>
  <cp:revision>4</cp:revision>
  <dc:subject/>
  <dc:title/>
</cp:coreProperties>
</file>