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5100</wp:posOffset>
            </wp:positionH>
            <wp:positionV relativeFrom="margin">
              <wp:posOffset>128905</wp:posOffset>
            </wp:positionV>
            <wp:extent cx="1802765" cy="110934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 w:eastAsia="en-US"/>
        </w:rPr>
        <w:t>Rollenkarte</w:t>
      </w:r>
      <w:r>
        <w:rPr>
          <w:b/>
          <w:lang w:val="de-DE"/>
        </w:rPr>
        <w:t xml:space="preserve"> – Thema Beim Arzt I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Beoordeling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/>
        <w:t xml:space="preserve">Je moet kort en eenvoudig antwoord kunnen geven en eenvoudige vragen over jezelf stellen. </w:t>
      </w:r>
    </w:p>
    <w:p>
      <w:pPr>
        <w:pStyle w:val="Normal"/>
        <w:spacing w:lineRule="auto" w:line="360"/>
        <w:rPr/>
      </w:pPr>
      <w:r>
        <w:rPr/>
        <w:t>Je moet ook informatie van persoonlijke aard kunnen vragen en geven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fout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Duits gesproken/ruim voldoend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oordeel het gesprek vervolgens ook op tempo, uitspraak en begrijpelijkheid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Als het gesprek wordt opgelezen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Als er een antwoord blaadje wordt gebruikt zoals bij een spreekbeurt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Als het gesprek vlot verloopt en de sprekers hebben geen blaadje nodig.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n A (Patient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 B (Arzt</w:t>
            </w:r>
            <w:bookmarkStart w:id="0" w:name="_GoBack"/>
            <w:bookmarkEnd w:id="0"/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uten Tag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ten Tag!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Was fehlt di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ch fühle mich nicht so gut.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Ich habe Schnupfen und Hust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Hast du auch Fiebe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ch weiß nicht.</w:t>
            </w:r>
          </w:p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Manchmal friere ich und manchmal schwitze ich.</w:t>
            </w:r>
          </w:p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Ist dir schwindlig oder musst du brechen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Nei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Du hast eine Grippe.</w:t>
              <w:br/>
              <w:t>Ich verschreibe dir Tabletten und Hustentropfen. Du musst aber im Bett bleiben. Dann geht es dir bald wieder bess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 ist die Apotheke?</w:t>
            </w:r>
          </w:p>
          <w:p>
            <w:pPr>
              <w:pStyle w:val="Normal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Die ist gleich um die Ecke.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Gute Besserung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ank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f Wiedersehen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Tschüss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 |Thema </w:t>
    </w:r>
    <w:r>
      <w:rPr>
        <w:sz w:val="18"/>
        <w:szCs w:val="18"/>
      </w:rPr>
      <w:t xml:space="preserve">Aussehen und Gesundheit </w:t>
    </w:r>
    <w:r>
      <w:rPr/>
      <w:t>|Sprech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4:00Z</dcterms:created>
  <dc:creator>Actacom</dc:creator>
  <dc:description/>
  <cp:keywords/>
  <dc:language>en-US</dc:language>
  <cp:lastModifiedBy>Joke</cp:lastModifiedBy>
  <dcterms:modified xsi:type="dcterms:W3CDTF">2014-11-04T09:25:00Z</dcterms:modified>
  <cp:revision>4</cp:revision>
  <dc:subject/>
  <dc:title/>
</cp:coreProperties>
</file>