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61815" cy="1799590"/>
            <wp:effectExtent l="0" t="0" r="0" b="0"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  <w:t>Für unser neues Schultheaterstück “Verbotene Liebe“ suchen wir noch ein Mädchen und einen Jungen für die Hauptrollen.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ab/>
        <w:tab/>
        <w:tab/>
        <w:t>SIE</w:t>
        <w:tab/>
        <w:tab/>
        <w:tab/>
        <w:tab/>
        <w:tab/>
        <w:t>ER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i/>
          <w:color w:val="C0504D"/>
          <w:sz w:val="24"/>
          <w:szCs w:val="24"/>
        </w:rPr>
        <w:t>Leeftijd</w:t>
        <w:tab/>
        <w:tab/>
        <w:t>(Vul zelf een passende leeftijd in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Grö</w:t>
      </w:r>
      <w:r>
        <w:rPr/>
        <w:t xml:space="preserve"> </w:t>
      </w:r>
      <w:r>
        <w:rPr>
          <w:rFonts w:cs="Alois Heavy" w:ascii="Alois Heavy" w:hAnsi="Alois Heavy"/>
          <w:sz w:val="24"/>
          <w:szCs w:val="24"/>
        </w:rPr>
        <w:t>ße</w:t>
        <w:tab/>
        <w:tab/>
      </w:r>
      <w:r>
        <w:rPr>
          <w:rFonts w:cs="Alois Heavy" w:ascii="Alois Heavy" w:hAnsi="Alois Heavy"/>
          <w:i/>
          <w:color w:val="C0504D"/>
          <w:sz w:val="24"/>
          <w:szCs w:val="24"/>
        </w:rPr>
        <w:t>klein (1.60 - 1.65m)</w:t>
        <w:tab/>
        <w:tab/>
        <w:t>lang ( &gt; 1.75m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  <w:t>Figuur</w:t>
        <w:tab/>
        <w:tab/>
        <w:t>slank</w:t>
        <w:tab/>
        <w:tab/>
        <w:tab/>
        <w:tab/>
        <w:tab/>
        <w:t>maakt niet uit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Hautfarbe</w:t>
        <w:tab/>
        <w:tab/>
      </w:r>
      <w:r>
        <w:rPr>
          <w:rFonts w:cs="Alois Heavy" w:ascii="Alois Heavy" w:hAnsi="Alois Heavy"/>
          <w:i/>
          <w:color w:val="C0504D"/>
          <w:sz w:val="24"/>
          <w:szCs w:val="24"/>
        </w:rPr>
        <w:t>het liefst donker</w:t>
        <w:tab/>
        <w:tab/>
        <w:tab/>
        <w:t>licht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  <w:t>Haar</w:t>
        <w:tab/>
        <w:tab/>
        <w:tab/>
        <w:t>donker, lang</w:t>
        <w:tab/>
        <w:tab/>
        <w:tab/>
        <w:t>blond, kort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  <w:t>Ogen</w:t>
        <w:tab/>
        <w:tab/>
        <w:tab/>
        <w:t>bruin of groen (donker)</w:t>
        <w:tab/>
        <w:tab/>
        <w:t>blauw of grijs (licht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Von Vorteil</w:t>
        <w:tab/>
        <w:tab/>
      </w:r>
      <w:r>
        <w:rPr>
          <w:rFonts w:cs="Alois Heavy" w:ascii="Alois Heavy" w:hAnsi="Alois Heavy"/>
          <w:i/>
          <w:color w:val="C0504D"/>
          <w:sz w:val="24"/>
          <w:szCs w:val="24"/>
        </w:rPr>
        <w:t>krullen</w:t>
        <w:tab/>
        <w:tab/>
        <w:tab/>
        <w:tab/>
        <w:t>bril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spacing w:before="0" w:after="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81855</wp:posOffset>
            </wp:positionH>
            <wp:positionV relativeFrom="margin">
              <wp:posOffset>7917815</wp:posOffset>
            </wp:positionV>
            <wp:extent cx="1951990" cy="185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ois Heavy" w:ascii="Alois Heavy" w:hAnsi="Alois Heavy"/>
          <w:sz w:val="24"/>
          <w:szCs w:val="24"/>
          <w:lang w:val="de-DE" w:eastAsia="nl-NL"/>
        </w:rPr>
        <w:t xml:space="preserve">Wenn du Lust hast mitzumachen und die Personenbeschreibung zu dir passt, dann melde dich schnell bei </w:t>
      </w:r>
      <w:r>
        <w:rPr>
          <w:rFonts w:cs="Alois Heavy" w:ascii="Alois Heavy" w:hAnsi="Alois Heavy"/>
          <w:i/>
          <w:sz w:val="24"/>
          <w:szCs w:val="24"/>
          <w:lang w:val="de-DE" w:eastAsia="nl-NL"/>
        </w:rPr>
        <w:t>(</w:t>
      </w:r>
      <w:r>
        <w:rPr>
          <w:rFonts w:cs="Alois Heavy" w:ascii="Alois Heavy" w:hAnsi="Alois Heavy"/>
          <w:i/>
          <w:color w:val="C0504D"/>
          <w:sz w:val="24"/>
          <w:szCs w:val="24"/>
          <w:lang w:val="de-DE" w:eastAsia="nl-NL"/>
        </w:rPr>
        <w:t>vul je naam in</w:t>
      </w:r>
      <w:r>
        <w:rPr>
          <w:rFonts w:cs="Alois Heavy" w:ascii="Alois Heavy" w:hAnsi="Alois Heavy"/>
          <w:i/>
          <w:sz w:val="24"/>
          <w:szCs w:val="24"/>
          <w:lang w:val="de-DE" w:eastAsia="nl-NL"/>
        </w:rPr>
        <w:t>)</w:t>
      </w:r>
      <w:r>
        <w:rPr>
          <w:rFonts w:cs="Alois Heavy" w:ascii="Alois Heavy" w:hAnsi="Alois Heavy"/>
          <w:sz w:val="24"/>
          <w:szCs w:val="24"/>
          <w:lang w:val="de-DE" w:eastAsia="nl-NL"/>
        </w:rPr>
        <w:t>, immer in der großen Pause im Zimmer 112.</w:t>
      </w:r>
      <w:r>
        <w:rPr>
          <w:lang w:val="en-US"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ois Heavy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Duits|Thema Aussehen und Gesundheit|Schreib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32639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7:00Z</dcterms:created>
  <dc:creator>Stephanie</dc:creator>
  <dc:description/>
  <cp:keywords/>
  <dc:language>en-US</dc:language>
  <cp:lastModifiedBy>Joke</cp:lastModifiedBy>
  <dcterms:modified xsi:type="dcterms:W3CDTF">2014-11-04T09:47:00Z</dcterms:modified>
  <cp:revision>5</cp:revision>
  <dc:subject/>
  <dc:title/>
</cp:coreProperties>
</file>