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791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Duits - Arbeitsplan Thema: Aussehen und Gesundheit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2395562332"/>
            <w:bookmarkStart w:id="1" w:name="__Fieldmark__0_2395562332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2395562332"/>
            <w:bookmarkStart w:id="3" w:name="__Fieldmark__1_2395562332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2395562332"/>
            <w:bookmarkStart w:id="5" w:name="__Fieldmark__2_2395562332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2395562332"/>
            <w:bookmarkStart w:id="7" w:name="__Fieldmark__3_2395562332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2395562332"/>
            <w:bookmarkStart w:id="9" w:name="__Fieldmark__4_2395562332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395562332"/>
            <w:bookmarkStart w:id="11" w:name="__Fieldmark__5_2395562332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StudioWozz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395562332"/>
            <w:bookmarkStart w:id="13" w:name="__Fieldmark__6_2395562332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Aus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395562332"/>
            <w:bookmarkStart w:id="15" w:name="__Fieldmark__7_2395562332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Gesundhei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395562332"/>
            <w:bookmarkStart w:id="17" w:name="__Fieldmark__8_2395562332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395562332"/>
            <w:bookmarkStart w:id="19" w:name="__Fieldmark__9_2395562332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395562332"/>
            <w:bookmarkStart w:id="21" w:name="__Fieldmark__10_2395562332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o sehe ich a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395562332"/>
            <w:bookmarkStart w:id="23" w:name="__Fieldmark__11_2395562332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elmpfli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395562332"/>
            <w:bookmarkStart w:id="25" w:name="__Fieldmark__12_2395562332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Iss was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395562332"/>
            <w:bookmarkStart w:id="27" w:name="__Fieldmark__13_2395562332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Allergien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395562332"/>
            <w:bookmarkStart w:id="29" w:name="__Fieldmark__14_2395562332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Allergien****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395562332"/>
            <w:bookmarkStart w:id="31" w:name="__Fieldmark__15_2395562332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395562332"/>
            <w:bookmarkStart w:id="33" w:name="__Fieldmark__16_2395562332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Lesen</w:t>
            </w:r>
          </w:p>
        </w:tc>
      </w:tr>
      <w:tr>
        <w:trPr>
          <w:trHeight w:val="1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395562332"/>
            <w:bookmarkStart w:id="35" w:name="__Fieldmark__17_2395562332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ist schön?</w:t>
            </w:r>
          </w:p>
        </w:tc>
      </w:tr>
      <w:tr>
        <w:trPr>
          <w:trHeight w:val="1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395562332"/>
            <w:bookmarkStart w:id="37" w:name="__Fieldmark__18_2395562332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hönheitsoperatio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395562332"/>
            <w:bookmarkStart w:id="39" w:name="__Fieldmark__19_2395562332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ssstör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395562332"/>
            <w:bookmarkStart w:id="41" w:name="__Fieldmark__20_2395562332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! Hatschi!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395562332"/>
            <w:bookmarkStart w:id="43" w:name="__Fieldmark__21_2395562332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395562332"/>
            <w:bookmarkStart w:id="45" w:name="__Fieldmark__22_2395562332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Präteritum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395562332"/>
            <w:bookmarkStart w:id="47" w:name="__Fieldmark__23_2395562332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395562332"/>
            <w:bookmarkStart w:id="49" w:name="__Fieldmark__24_2395562332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Steiger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395562332"/>
            <w:bookmarkStart w:id="51" w:name="__Fieldmark__25_2395562332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395562332"/>
            <w:bookmarkStart w:id="53" w:name="__Fieldmark__26_2395562332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395562332"/>
            <w:bookmarkStart w:id="55" w:name="__Fieldmark__27_2395562332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395562332"/>
            <w:bookmarkStart w:id="57" w:name="__Fieldmark__28_2395562332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ersonen be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395562332"/>
            <w:bookmarkStart w:id="59" w:name="__Fieldmark__29_2395562332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ute Besserung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395562332"/>
            <w:bookmarkStart w:id="61" w:name="__Fieldmark__30_2395562332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395562332"/>
            <w:bookmarkStart w:id="63" w:name="__Fieldmark__31_2395562332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395562332"/>
            <w:bookmarkStart w:id="65" w:name="__Fieldmark__32_2395562332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cht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395562332"/>
            <w:bookmarkStart w:id="67" w:name="__Fieldmark__33_2395562332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ndhei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395562332"/>
            <w:bookmarkStart w:id="69" w:name="__Fieldmark__34_2395562332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395562332"/>
            <w:bookmarkStart w:id="71" w:name="__Fieldmark__35_2395562332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Krankenbesuch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395562332"/>
            <w:bookmarkStart w:id="73" w:name="__Fieldmark__36_2395562332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znei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395562332"/>
            <w:bookmarkStart w:id="75" w:name="__Fieldmark__37_2395562332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Next Topmodel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395562332"/>
            <w:bookmarkStart w:id="77" w:name="__Fieldmark__38_2395562332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395562332"/>
            <w:bookmarkStart w:id="79" w:name="__Fieldmark__39_2395562332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395562332"/>
            <w:bookmarkStart w:id="81" w:name="__Fieldmark__40_2395562332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itu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395562332"/>
            <w:bookmarkStart w:id="83" w:name="__Fieldmark__41_2395562332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395562332"/>
            <w:bookmarkStart w:id="85" w:name="__Fieldmark__42_2395562332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ortfolio</w:t>
            </w:r>
          </w:p>
        </w:tc>
      </w:tr>
      <w:tr>
        <w:trPr>
          <w:trHeight w:val="75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395562332"/>
            <w:bookmarkStart w:id="87" w:name="__Fieldmark__43_2395562332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olofon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: </w:t>
    </w:r>
    <w:r>
      <w:rPr>
        <w:rFonts w:cs="Verdana" w:ascii="Verdana" w:hAnsi="Verdana"/>
        <w:sz w:val="18"/>
        <w:szCs w:val="18"/>
      </w:rPr>
      <w:t>Aussehen und Gesundheit</w:t>
    </w:r>
    <w:r>
      <w:rPr/>
      <w:t>|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04:00Z</dcterms:created>
  <dc:creator>Tom</dc:creator>
  <dc:description/>
  <cp:keywords/>
  <dc:language>en-US</dc:language>
  <cp:lastModifiedBy>Leontine de Jong</cp:lastModifiedBy>
  <dcterms:modified xsi:type="dcterms:W3CDTF">2017-07-26T10:09:00Z</dcterms:modified>
  <cp:revision>5</cp:revision>
  <dc:subject/>
  <dc:title/>
</cp:coreProperties>
</file>