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4465</wp:posOffset>
            </wp:positionH>
            <wp:positionV relativeFrom="margin">
              <wp:posOffset>9715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360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on B (dokt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Vraag wat de patiënt heef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waar het pijn d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waar precies. Hier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het geröntgend (= röntgen) moet word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e röntgenafdeling op de tweede verdieping is. Zeg dat de patiënt mee moet kom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evestig. Zeg dat het geopereerd moet worden en dat de patiënt naar het ziekenhuis m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ageer op de patiën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een ongevallenverzekering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ij alles regelt en geef de ander het verwijsbriefje (= die Überweisung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ens de ander veel succes en beterscha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83.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on B (dokt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Vraag wat de patiënt heef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waar het pijn d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waar precies. Hier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het geröntgend (= röntgen) moet word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e röntgenafdeling op de tweede verdieping is. Zeg dat de patiënt mee moet kom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evestig. Zeg dat het geopereerd moet worden en dat de patiënt naar het ziekenhuis m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ageer op de patiën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een ongevallenverzekering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ij alles regelt en geef de ander het verwijsbriefje (= die Überweisung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ens de ander veel succes en beterscha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88055</wp:posOffset>
            </wp:positionH>
            <wp:positionV relativeFrom="paragraph">
              <wp:posOffset>2173605</wp:posOffset>
            </wp:positionV>
            <wp:extent cx="1257300" cy="2085975"/>
            <wp:effectExtent l="0" t="0" r="0" b="0"/>
            <wp:wrapSquare wrapText="bothSides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Sprech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8:00Z</dcterms:created>
  <dc:creator>Actacom</dc:creator>
  <dc:description/>
  <cp:keywords/>
  <dc:language>en-US</dc:language>
  <cp:lastModifiedBy>Joke</cp:lastModifiedBy>
  <dcterms:modified xsi:type="dcterms:W3CDTF">2014-11-04T09:29:00Z</dcterms:modified>
  <cp:revision>4</cp:revision>
  <dc:subject/>
  <dc:title/>
</cp:coreProperties>
</file>