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25086030"/>
            <w:bookmarkStart w:id="1" w:name="__Fieldmark__0_262508603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25086030"/>
            <w:bookmarkStart w:id="3" w:name="__Fieldmark__1_262508603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25086030"/>
            <w:bookmarkStart w:id="5" w:name="__Fieldmark__2_262508603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25086030"/>
            <w:bookmarkStart w:id="7" w:name="__Fieldmark__3_262508603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25086030"/>
            <w:bookmarkStart w:id="9" w:name="__Fieldmark__4_262508603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25086030"/>
            <w:bookmarkStart w:id="11" w:name="__Fieldmark__5_262508603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25086030"/>
            <w:bookmarkStart w:id="13" w:name="__Fieldmark__6_262508603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25086030"/>
            <w:bookmarkStart w:id="15" w:name="__Fieldmark__7_262508603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25086030"/>
            <w:bookmarkStart w:id="17" w:name="__Fieldmark__8_262508603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25086030"/>
            <w:bookmarkStart w:id="19" w:name="__Fieldmark__9_262508603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25086030"/>
            <w:bookmarkStart w:id="21" w:name="__Fieldmark__10_262508603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25086030"/>
            <w:bookmarkStart w:id="23" w:name="__Fieldmark__11_262508603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25086030"/>
            <w:bookmarkStart w:id="25" w:name="__Fieldmark__12_262508603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25086030"/>
            <w:bookmarkStart w:id="27" w:name="__Fieldmark__13_262508603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25086030"/>
            <w:bookmarkStart w:id="29" w:name="__Fieldmark__14_262508603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25086030"/>
            <w:bookmarkStart w:id="31" w:name="__Fieldmark__15_262508603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25086030"/>
            <w:bookmarkStart w:id="33" w:name="__Fieldmark__16_262508603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25086030"/>
            <w:bookmarkStart w:id="35" w:name="__Fieldmark__17_262508603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25086030"/>
            <w:bookmarkStart w:id="37" w:name="__Fieldmark__18_262508603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25086030"/>
            <w:bookmarkStart w:id="39" w:name="__Fieldmark__19_262508603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25086030"/>
            <w:bookmarkStart w:id="41" w:name="__Fieldmark__20_262508603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25086030"/>
            <w:bookmarkStart w:id="43" w:name="__Fieldmark__21_262508603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25086030"/>
            <w:bookmarkStart w:id="45" w:name="__Fieldmark__22_262508603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25086030"/>
            <w:bookmarkStart w:id="47" w:name="__Fieldmark__23_262508603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25086030"/>
            <w:bookmarkStart w:id="49" w:name="__Fieldmark__24_262508603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25086030"/>
            <w:bookmarkStart w:id="51" w:name="__Fieldmark__25_262508603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25086030"/>
            <w:bookmarkStart w:id="53" w:name="__Fieldmark__26_262508603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25086030"/>
            <w:bookmarkStart w:id="55" w:name="__Fieldmark__27_262508603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25086030"/>
            <w:bookmarkStart w:id="57" w:name="__Fieldmark__28_262508603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25086030"/>
            <w:bookmarkStart w:id="59" w:name="__Fieldmark__29_262508603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25086030"/>
            <w:bookmarkStart w:id="61" w:name="__Fieldmark__30_262508603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25086030"/>
            <w:bookmarkStart w:id="63" w:name="__Fieldmark__31_262508603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25086030"/>
            <w:bookmarkStart w:id="65" w:name="__Fieldmark__32_262508603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25086030"/>
            <w:bookmarkStart w:id="67" w:name="__Fieldmark__33_262508603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25086030"/>
            <w:bookmarkStart w:id="69" w:name="__Fieldmark__34_262508603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25086030"/>
            <w:bookmarkStart w:id="71" w:name="__Fieldmark__35_262508603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25086030"/>
            <w:bookmarkStart w:id="73" w:name="__Fieldmark__36_262508603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25086030"/>
            <w:bookmarkStart w:id="75" w:name="__Fieldmark__37_262508603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25086030"/>
            <w:bookmarkStart w:id="77" w:name="__Fieldmark__38_262508603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25086030"/>
            <w:bookmarkStart w:id="79" w:name="__Fieldmark__39_262508603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25086030"/>
            <w:bookmarkStart w:id="81" w:name="__Fieldmark__40_262508603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625086030"/>
            <w:bookmarkStart w:id="83" w:name="__Fieldmark__41_262508603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625086030"/>
            <w:bookmarkStart w:id="85" w:name="__Fieldmark__42_262508603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25086030"/>
            <w:bookmarkStart w:id="87" w:name="__Fieldmark__43_262508603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