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Hotel Dünengeist</w:t>
        <w:tab/>
        <w:tab/>
        <w:tab/>
        <w:tab/>
        <w:tab/>
        <w:tab/>
        <w:tab/>
        <w:tab/>
        <w:tab/>
        <w:t>16.6.2014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Deich 11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D - 18586 Middelhage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049-(0)1728-484576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nfo@hotelduenengeist.d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br/>
        <w:t>Jana Schipper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Rozenstraat 7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>NL – 2589 KR Den Haag</w:t>
        <w:br/>
        <w:br/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  <w:lang w:val="de-DE"/>
        </w:rPr>
        <w:t>Bestätigung Ihrer Buchung</w:t>
      </w:r>
      <w:r>
        <w:rPr>
          <w:rFonts w:cs="Verdana" w:ascii="Verdana" w:hAnsi="Verdana"/>
          <w:color w:val="000000"/>
          <w:sz w:val="20"/>
          <w:szCs w:val="20"/>
          <w:lang w:val="de-DE"/>
        </w:rPr>
        <w:br/>
        <w:br/>
        <w:t>Sehr geehrte Frau Schippers,</w:t>
        <w:br/>
        <w:br/>
        <w:t>wir danken Ihnen für die Zusage, Ihren Urlaub in unserem Hause zu verbringen.</w:t>
        <w:br/>
        <w:t>Wunschgemäß haben wir für Sie zwei Zimmer mit Frühstück für vier Personen reserviert. Ihr Anreisetag: 27. Juli 2014 ab ca.17.00 Uhr. Ihr Abreisetag: 10. August 2014 bis ca.10.00 Uhr</w:t>
        <w:br/>
        <w:br/>
        <w:t>Der Gesamtpreis für Ihren Urlaub bei uns beträgt: 625,- Euro.</w:t>
        <w:br/>
        <w:t>Folgende Leistungen sind inklusive: Frühstück, Parkplatz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Für die Zusatzleistungen Meeresblick und Balkon berechnen wir 120,- Euro für beide Zimmer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Wenn Sie damit einverstanden sind, bestätigen Sie Ihre Buchung bitte per E-Mail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  <w:lang w:val="de-DE"/>
        </w:rPr>
        <w:t xml:space="preserve">Wichtige Hinweise zur Buchung Stornierung: </w:t>
      </w:r>
      <w:r>
        <w:rPr>
          <w:rFonts w:cs="Verdana" w:ascii="Verdana" w:hAnsi="Verdana"/>
          <w:color w:val="000000"/>
          <w:sz w:val="20"/>
          <w:szCs w:val="20"/>
          <w:lang w:val="de-DE"/>
        </w:rPr>
        <w:t>Bei Absagen werden für die gebuchten Tage, soweit sie für diese Zeit nicht wieder vermietet werden können, 80 % des vereinbarten Preises berechnet.</w:t>
        <w:br/>
        <w:t>Wir empfehlen eine Reiserücktrittsversicherung.</w:t>
        <w:br/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  <w:lang w:val="de-DE"/>
        </w:rPr>
        <w:t>Infos über Ausflugsziele und Freizeitmöglichkeiten</w:t>
      </w: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 auf Rügen finden Sie im Internet unter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de-DE"/>
          </w:rPr>
          <w:t>http://www.ruegen.de</w:t>
        </w:r>
      </w:hyperlink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. </w:t>
        <w:br/>
        <w:br/>
        <w:t>Wir freuen uns, Sie bald bei uns im Hause begrüßen zu dürfen und wünschen Ihnen eine gute Anreise!</w:t>
        <w:br/>
        <w:br/>
        <w:t>Mit freundlichen Grüßen</w:t>
        <w:br/>
        <w:br/>
        <w:br/>
        <w:t>Beate Riesmeier</w:t>
      </w:r>
      <w:bookmarkStart w:id="0" w:name="_GoBack"/>
      <w:bookmarkEnd w:id="0"/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Urlaub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eib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duenengeist.de" TargetMode="External"/><Relationship Id="rId3" Type="http://schemas.openxmlformats.org/officeDocument/2006/relationships/hyperlink" Target="http://www.ruegen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2:00Z</dcterms:created>
  <dc:creator>esther</dc:creator>
  <dc:description/>
  <dc:language>en-US</dc:language>
  <cp:lastModifiedBy>Joke</cp:lastModifiedBy>
  <cp:lastPrinted>2007-06-25T08:57:00Z</cp:lastPrinted>
  <dcterms:modified xsi:type="dcterms:W3CDTF">2014-10-09T09:12:00Z</dcterms:modified>
  <cp:revision>2</cp:revision>
  <dc:subject/>
  <dc:title>MEER &amp; MINDER</dc:title>
</cp:coreProperties>
</file>