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08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uits - Arbeitsplan Thema: Urlau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1145356684"/>
            <w:bookmarkStart w:id="1" w:name="__Fieldmark__0_1145356684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1145356684"/>
            <w:bookmarkStart w:id="3" w:name="__Fieldmark__1_1145356684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1145356684"/>
            <w:bookmarkStart w:id="5" w:name="__Fieldmark__2_1145356684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1145356684"/>
            <w:bookmarkStart w:id="7" w:name="__Fieldmark__3_1145356684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1145356684"/>
            <w:bookmarkStart w:id="9" w:name="__Fieldmark__4_1145356684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145356684"/>
            <w:bookmarkStart w:id="11" w:name="__Fieldmark__5_1145356684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145356684"/>
            <w:bookmarkStart w:id="13" w:name="__Fieldmark__6_1145356684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-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145356684"/>
            <w:bookmarkStart w:id="15" w:name="__Fieldmark__7_1145356684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145356684"/>
            <w:bookmarkStart w:id="17" w:name="__Fieldmark__8_1145356684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n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145356684"/>
            <w:bookmarkStart w:id="19" w:name="__Fieldmark__9_1145356684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inung </w:t>
            </w:r>
            <w:r>
              <w:rPr>
                <w:rFonts w:cs="Verdana" w:ascii="Verdana" w:hAnsi="Verdana"/>
                <w:sz w:val="20"/>
                <w:szCs w:val="20"/>
                <w:lang w:eastAsia="nl-NL"/>
              </w:rPr>
              <w:t>äußern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145356684"/>
            <w:bookmarkStart w:id="21" w:name="__Fieldmark__10_1145356684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u – nach – in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145356684"/>
            <w:bookmarkStart w:id="23" w:name="__Fieldmark__11_1145356684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145356684"/>
            <w:bookmarkStart w:id="25" w:name="__Fieldmark__12_1145356684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145356684"/>
            <w:bookmarkStart w:id="27" w:name="__Fieldmark__13_1145356684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145356684"/>
            <w:bookmarkStart w:id="29" w:name="__Fieldmark__14_1145356684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145356684"/>
            <w:bookmarkStart w:id="31" w:name="__Fieldmark__15_1145356684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145356684"/>
            <w:bookmarkStart w:id="33" w:name="__Fieldmark__16_1145356684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s</w:t>
              <w:tab/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145356684"/>
            <w:bookmarkStart w:id="35" w:name="__Fieldmark__17_1145356684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ine Ferien</w:t>
              <w:tab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145356684"/>
            <w:bookmarkStart w:id="37" w:name="__Fieldmark__18_1145356684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145356684"/>
            <w:bookmarkStart w:id="39" w:name="__Fieldmark__19_1145356684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ure Feri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145356684"/>
            <w:bookmarkStart w:id="41" w:name="__Fieldmark__20_1145356684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eutschlandurlaub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145356684"/>
            <w:bookmarkStart w:id="43" w:name="__Fieldmark__21_1145356684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145356684"/>
            <w:bookmarkStart w:id="45" w:name="__Fieldmark__22_1145356684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s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145356684"/>
            <w:bookmarkStart w:id="47" w:name="__Fieldmark__23_1145356684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berichten 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145356684"/>
            <w:bookmarkStart w:id="49" w:name="__Fieldmark__24_1145356684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145356684"/>
            <w:bookmarkStart w:id="51" w:name="__Fieldmark__25_1145356684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berichten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145356684"/>
            <w:bookmarkStart w:id="53" w:name="__Fieldmark__26_1145356684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rlaubsty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145356684"/>
            <w:bookmarkStart w:id="55" w:name="__Fieldmark__27_1145356684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plan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145356684"/>
            <w:bookmarkStart w:id="57" w:name="__Fieldmark__28_1145356684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Winterfer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145356684"/>
            <w:bookmarkStart w:id="59" w:name="__Fieldmark__29_1145356684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erien*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145356684"/>
            <w:bookmarkStart w:id="61" w:name="__Fieldmark__30_1145356684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erien*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145356684"/>
            <w:bookmarkStart w:id="63" w:name="__Fieldmark__31_1145356684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145356684"/>
            <w:bookmarkStart w:id="65" w:name="__Fieldmark__32_1145356684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145356684"/>
            <w:bookmarkStart w:id="67" w:name="__Fieldmark__33_1145356684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145356684"/>
            <w:bookmarkStart w:id="69" w:name="__Fieldmark__34_1145356684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positionen</w:t>
              <w:tab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145356684"/>
            <w:bookmarkStart w:id="71" w:name="__Fieldmark__35_1145356684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145356684"/>
            <w:bookmarkStart w:id="73" w:name="__Fieldmark__36_1145356684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Wechselpräposition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145356684"/>
            <w:bookmarkStart w:id="75" w:name="__Fieldmark__37_1145356684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145356684"/>
            <w:bookmarkStart w:id="77" w:name="__Fieldmark__38_1145356684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145356684"/>
            <w:bookmarkStart w:id="79" w:name="__Fieldmark__39_1145356684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145356684"/>
            <w:bookmarkStart w:id="81" w:name="__Fieldmark__40_1145356684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145356684"/>
            <w:bookmarkStart w:id="83" w:name="__Fieldmark__41_1145356684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145356684"/>
            <w:bookmarkStart w:id="85" w:name="__Fieldmark__42_1145356684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eutschlandurlau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145356684"/>
            <w:bookmarkStart w:id="87" w:name="__Fieldmark__43_1145356684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in schönster Urlau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145356684"/>
            <w:bookmarkStart w:id="89" w:name="__Fieldmark__44_1145356684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rlaub mit der Famil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145356684"/>
            <w:bookmarkStart w:id="91" w:name="__Fieldmark__45_1145356684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145356684"/>
            <w:bookmarkStart w:id="93" w:name="__Fieldmark__46_1145356684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145356684"/>
            <w:bookmarkStart w:id="95" w:name="__Fieldmark__47_1145356684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otelbuch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145356684"/>
            <w:bookmarkStart w:id="97" w:name="__Fieldmark__48_1145356684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ber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145356684"/>
            <w:bookmarkStart w:id="99" w:name="__Fieldmark__49_1145356684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rlaubgr</w:t>
            </w:r>
            <w:r>
              <w:rPr>
                <w:rFonts w:cs="Verdana" w:ascii="Verdana" w:hAnsi="Verdana"/>
                <w:sz w:val="20"/>
                <w:szCs w:val="20"/>
                <w:lang w:val="de-DE" w:eastAsia="nl-NL"/>
              </w:rPr>
              <w:t>üß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145356684"/>
            <w:bookmarkStart w:id="101" w:name="__Fieldmark__50_1145356684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145356684"/>
            <w:bookmarkStart w:id="103" w:name="__Fieldmark__51_1145356684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ulferi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145356684"/>
            <w:bookmarkStart w:id="105" w:name="__Fieldmark__52_1145356684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145356684"/>
            <w:bookmarkStart w:id="107" w:name="__Fieldmark__53_1145356684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rienkalen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145356684"/>
            <w:bookmarkStart w:id="109" w:name="__Fieldmark__54_1145356684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lingsreisez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145356684"/>
            <w:bookmarkStart w:id="111" w:name="__Fieldmark__55_1145356684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rien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145356684"/>
            <w:bookmarkStart w:id="113" w:name="__Fieldmark__56_1145356684"/>
            <w:bookmarkEnd w:id="1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145356684"/>
            <w:bookmarkStart w:id="115" w:name="__Fieldmark__57_1145356684"/>
            <w:bookmarkEnd w:id="1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interferi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145356684"/>
            <w:bookmarkStart w:id="117" w:name="__Fieldmark__58_1145356684"/>
            <w:bookmarkEnd w:id="1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145356684"/>
            <w:bookmarkStart w:id="119" w:name="__Fieldmark__59_1145356684"/>
            <w:bookmarkEnd w:id="1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Duits |Thema Urlaub 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Leontine de Jong</cp:lastModifiedBy>
  <dcterms:modified xsi:type="dcterms:W3CDTF">2017-07-26T10:31:00Z</dcterms:modified>
  <cp:revision>29</cp:revision>
  <dc:subject/>
  <dc:title/>
</cp:coreProperties>
</file>