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308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uits - Arbeitsplan Thema: Urlaub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4037833650"/>
            <w:bookmarkStart w:id="1" w:name="__Fieldmark__0_4037833650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4037833650"/>
            <w:bookmarkStart w:id="3" w:name="__Fieldmark__1_4037833650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kannst du schon?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4037833650"/>
            <w:bookmarkStart w:id="5" w:name="__Fieldmark__2_4037833650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4037833650"/>
            <w:bookmarkStart w:id="7" w:name="__Fieldmark__3_4037833650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4037833650"/>
            <w:bookmarkStart w:id="9" w:name="__Fieldmark__4_4037833650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Werkzeugkasten 1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4037833650"/>
            <w:bookmarkStart w:id="11" w:name="__Fieldmark__5_4037833650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4037833650"/>
            <w:bookmarkStart w:id="13" w:name="__Fieldmark__6_4037833650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-StudioWozz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4037833650"/>
            <w:bookmarkStart w:id="15" w:name="__Fieldmark__7_4037833650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Rei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4037833650"/>
            <w:bookmarkStart w:id="17" w:name="__Fieldmark__8_4037833650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Reisen 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4037833650"/>
            <w:bookmarkStart w:id="19" w:name="__Fieldmark__9_4037833650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einung </w:t>
            </w:r>
            <w:r>
              <w:rPr>
                <w:rFonts w:cs="Verdana" w:ascii="Verdana" w:hAnsi="Verdana"/>
                <w:sz w:val="20"/>
                <w:szCs w:val="20"/>
                <w:lang w:eastAsia="nl-NL"/>
              </w:rPr>
              <w:t>äußern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4037833650"/>
            <w:bookmarkStart w:id="21" w:name="__Fieldmark__10_4037833650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Zu – nach – in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4037833650"/>
            <w:bookmarkStart w:id="23" w:name="__Fieldmark__11_4037833650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4037833650"/>
            <w:bookmarkStart w:id="25" w:name="__Fieldmark__12_4037833650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4037833650"/>
            <w:bookmarkStart w:id="27" w:name="__Fieldmark__13_4037833650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4037833650"/>
            <w:bookmarkStart w:id="29" w:name="__Fieldmark__14_4037833650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4037833650"/>
            <w:bookmarkStart w:id="31" w:name="__Fieldmark__15_4037833650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4037833650"/>
            <w:bookmarkStart w:id="33" w:name="__Fieldmark__16_4037833650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s</w:t>
              <w:tab/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4037833650"/>
            <w:bookmarkStart w:id="35" w:name="__Fieldmark__17_4037833650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eine Ferien</w:t>
              <w:tab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4037833650"/>
            <w:bookmarkStart w:id="37" w:name="__Fieldmark__18_4037833650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4037833650"/>
            <w:bookmarkStart w:id="39" w:name="__Fieldmark__19_4037833650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eure Feri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4037833650"/>
            <w:bookmarkStart w:id="41" w:name="__Fieldmark__20_4037833650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Deutschlandurlaub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4037833650"/>
            <w:bookmarkStart w:id="43" w:name="__Fieldmark__21_4037833650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4037833650"/>
            <w:bookmarkStart w:id="45" w:name="__Fieldmark__22_4037833650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s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4037833650"/>
            <w:bookmarkStart w:id="47" w:name="__Fieldmark__23_4037833650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Reiseberichten I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4037833650"/>
            <w:bookmarkStart w:id="49" w:name="__Fieldmark__24_4037833650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4037833650"/>
            <w:bookmarkStart w:id="51" w:name="__Fieldmark__25_4037833650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Reiseberichten 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4037833650"/>
            <w:bookmarkStart w:id="53" w:name="__Fieldmark__26_4037833650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Urlaubstyp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4037833650"/>
            <w:bookmarkStart w:id="55" w:name="__Fieldmark__27_4037833650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Reiseplan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4037833650"/>
            <w:bookmarkStart w:id="57" w:name="__Fieldmark__28_4037833650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Winterferien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4037833650"/>
            <w:bookmarkStart w:id="59" w:name="__Fieldmark__29_4037833650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Ferien*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4037833650"/>
            <w:bookmarkStart w:id="61" w:name="__Fieldmark__30_4037833650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Ferien*****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Werkzeugkasten 2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4037833650"/>
            <w:bookmarkStart w:id="63" w:name="__Fieldmark__31_4037833650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4037833650"/>
            <w:bookmarkStart w:id="65" w:name="__Fieldmark__32_4037833650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Präteritum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4037833650"/>
            <w:bookmarkStart w:id="67" w:name="__Fieldmark__33_4037833650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en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4037833650"/>
            <w:bookmarkStart w:id="69" w:name="__Fieldmark__34_4037833650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Präpositionen</w:t>
              <w:tab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4037833650"/>
            <w:bookmarkStart w:id="71" w:name="__Fieldmark__35_4037833650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4037833650"/>
            <w:bookmarkStart w:id="73" w:name="__Fieldmark__36_4037833650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Wechselpräpositionen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4037833650"/>
            <w:bookmarkStart w:id="75" w:name="__Fieldmark__37_4037833650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4037833650"/>
            <w:bookmarkStart w:id="77" w:name="__Fieldmark__38_4037833650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4037833650"/>
            <w:bookmarkStart w:id="79" w:name="__Fieldmark__39_4037833650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4037833650"/>
            <w:bookmarkStart w:id="81" w:name="__Fieldmark__40_4037833650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4037833650"/>
            <w:bookmarkStart w:id="83" w:name="__Fieldmark__41_4037833650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4037833650"/>
            <w:bookmarkStart w:id="85" w:name="__Fieldmark__42_4037833650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Deutschlandurlau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4037833650"/>
            <w:bookmarkStart w:id="87" w:name="__Fieldmark__43_4037833650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ein schönster Urlau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4037833650"/>
            <w:bookmarkStart w:id="89" w:name="__Fieldmark__44_4037833650"/>
            <w:bookmarkEnd w:id="8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Urlaub mit der Famili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4037833650"/>
            <w:bookmarkStart w:id="91" w:name="__Fieldmark__45_4037833650"/>
            <w:bookmarkEnd w:id="9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4037833650"/>
            <w:bookmarkStart w:id="93" w:name="__Fieldmark__46_4037833650"/>
            <w:bookmarkEnd w:id="9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4037833650"/>
            <w:bookmarkStart w:id="95" w:name="__Fieldmark__47_4037833650"/>
            <w:bookmarkEnd w:id="9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otelbuch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4037833650"/>
            <w:bookmarkStart w:id="97" w:name="__Fieldmark__48_4037833650"/>
            <w:bookmarkEnd w:id="9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Reiseberi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4037833650"/>
            <w:bookmarkStart w:id="99" w:name="__Fieldmark__49_4037833650"/>
            <w:bookmarkEnd w:id="9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Urlaubgr</w:t>
            </w:r>
            <w:r>
              <w:rPr>
                <w:rFonts w:cs="Verdana" w:ascii="Verdana" w:hAnsi="Verdana"/>
                <w:sz w:val="20"/>
                <w:szCs w:val="20"/>
                <w:lang w:val="de-DE" w:eastAsia="nl-NL"/>
              </w:rPr>
              <w:t>üß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4037833650"/>
            <w:bookmarkStart w:id="101" w:name="__Fieldmark__50_4037833650"/>
            <w:bookmarkEnd w:id="10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4037833650"/>
            <w:bookmarkStart w:id="103" w:name="__Fieldmark__51_4037833650"/>
            <w:bookmarkEnd w:id="10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hulferien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4037833650"/>
            <w:bookmarkStart w:id="105" w:name="__Fieldmark__52_4037833650"/>
            <w:bookmarkEnd w:id="10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4037833650"/>
            <w:bookmarkStart w:id="107" w:name="__Fieldmark__53_4037833650"/>
            <w:bookmarkEnd w:id="10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Ferienkalend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4037833650"/>
            <w:bookmarkStart w:id="109" w:name="__Fieldmark__54_4037833650"/>
            <w:bookmarkEnd w:id="10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ieblingsreisez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4037833650"/>
            <w:bookmarkStart w:id="111" w:name="__Fieldmark__55_4037833650"/>
            <w:bookmarkEnd w:id="1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Ferien in Deutsch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4037833650"/>
            <w:bookmarkStart w:id="113" w:name="__Fieldmark__56_4037833650"/>
            <w:bookmarkEnd w:id="1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4037833650"/>
            <w:bookmarkStart w:id="115" w:name="__Fieldmark__57_4037833650"/>
            <w:bookmarkEnd w:id="1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interferien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4037833650"/>
            <w:bookmarkStart w:id="117" w:name="__Fieldmark__58_4037833650"/>
            <w:bookmarkEnd w:id="1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ortfoli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4037833650"/>
            <w:bookmarkStart w:id="119" w:name="__Fieldmark__59_4037833650"/>
            <w:bookmarkEnd w:id="1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olofon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</w:rPr>
      <w:t>Duits |Thema Urlaub 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0325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0:26:00Z</dcterms:created>
  <dc:creator>Tom</dc:creator>
  <dc:description/>
  <cp:keywords/>
  <dc:language>en-US</dc:language>
  <cp:lastModifiedBy>Leontine de Jong</cp:lastModifiedBy>
  <dcterms:modified xsi:type="dcterms:W3CDTF">2017-07-26T10:31:00Z</dcterms:modified>
  <cp:revision>29</cp:revision>
  <dc:subject/>
  <dc:title/>
</cp:coreProperties>
</file>