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Urlau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63454683"/>
            <w:bookmarkStart w:id="1" w:name="__Fieldmark__0_2263454683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63454683"/>
            <w:bookmarkStart w:id="3" w:name="__Fieldmark__1_2263454683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63454683"/>
            <w:bookmarkStart w:id="5" w:name="__Fieldmark__2_2263454683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63454683"/>
            <w:bookmarkStart w:id="7" w:name="__Fieldmark__3_2263454683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63454683"/>
            <w:bookmarkStart w:id="9" w:name="__Fieldmark__4_2263454683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63454683"/>
            <w:bookmarkStart w:id="11" w:name="__Fieldmark__5_2263454683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63454683"/>
            <w:bookmarkStart w:id="13" w:name="__Fieldmark__6_2263454683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63454683"/>
            <w:bookmarkStart w:id="15" w:name="__Fieldmark__7_2263454683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63454683"/>
            <w:bookmarkStart w:id="17" w:name="__Fieldmark__8_2263454683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63454683"/>
            <w:bookmarkStart w:id="19" w:name="__Fieldmark__9_2263454683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ung </w:t>
            </w: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äußer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63454683"/>
            <w:bookmarkStart w:id="21" w:name="__Fieldmark__10_2263454683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 – nach – in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63454683"/>
            <w:bookmarkStart w:id="23" w:name="__Fieldmark__11_2263454683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63454683"/>
            <w:bookmarkStart w:id="25" w:name="__Fieldmark__12_2263454683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63454683"/>
            <w:bookmarkStart w:id="27" w:name="__Fieldmark__13_2263454683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63454683"/>
            <w:bookmarkStart w:id="29" w:name="__Fieldmark__14_2263454683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63454683"/>
            <w:bookmarkStart w:id="31" w:name="__Fieldmark__15_2263454683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63454683"/>
            <w:bookmarkStart w:id="33" w:name="__Fieldmark__16_2263454683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  <w:tab/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63454683"/>
            <w:bookmarkStart w:id="35" w:name="__Fieldmark__17_2263454683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e Feri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63454683"/>
            <w:bookmarkStart w:id="37" w:name="__Fieldmark__18_2263454683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63454683"/>
            <w:bookmarkStart w:id="39" w:name="__Fieldmark__19_2263454683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ure Feri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63454683"/>
            <w:bookmarkStart w:id="41" w:name="__Fieldmark__20_2263454683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63454683"/>
            <w:bookmarkStart w:id="43" w:name="__Fieldmark__21_2263454683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63454683"/>
            <w:bookmarkStart w:id="45" w:name="__Fieldmark__22_2263454683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63454683"/>
            <w:bookmarkStart w:id="47" w:name="__Fieldmark__23_2263454683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63454683"/>
            <w:bookmarkStart w:id="49" w:name="__Fieldmark__24_2263454683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63454683"/>
            <w:bookmarkStart w:id="51" w:name="__Fieldmark__25_2263454683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63454683"/>
            <w:bookmarkStart w:id="53" w:name="__Fieldmark__26_2263454683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sty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63454683"/>
            <w:bookmarkStart w:id="55" w:name="__Fieldmark__27_2263454683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plan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63454683"/>
            <w:bookmarkStart w:id="57" w:name="__Fieldmark__28_2263454683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interfer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63454683"/>
            <w:bookmarkStart w:id="59" w:name="__Fieldmark__29_2263454683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63454683"/>
            <w:bookmarkStart w:id="61" w:name="__Fieldmark__30_2263454683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63454683"/>
            <w:bookmarkStart w:id="63" w:name="__Fieldmark__31_2263454683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63454683"/>
            <w:bookmarkStart w:id="65" w:name="__Fieldmark__32_2263454683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63454683"/>
            <w:bookmarkStart w:id="67" w:name="__Fieldmark__33_2263454683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63454683"/>
            <w:bookmarkStart w:id="69" w:name="__Fieldmark__34_2263454683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position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63454683"/>
            <w:bookmarkStart w:id="71" w:name="__Fieldmark__35_2263454683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63454683"/>
            <w:bookmarkStart w:id="73" w:name="__Fieldmark__36_2263454683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Wechselpräposition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63454683"/>
            <w:bookmarkStart w:id="75" w:name="__Fieldmark__37_2263454683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63454683"/>
            <w:bookmarkStart w:id="77" w:name="__Fieldmark__38_2263454683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63454683"/>
            <w:bookmarkStart w:id="79" w:name="__Fieldmark__39_2263454683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63454683"/>
            <w:bookmarkStart w:id="81" w:name="__Fieldmark__40_2263454683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63454683"/>
            <w:bookmarkStart w:id="83" w:name="__Fieldmark__41_2263454683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63454683"/>
            <w:bookmarkStart w:id="85" w:name="__Fieldmark__42_2263454683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63454683"/>
            <w:bookmarkStart w:id="87" w:name="__Fieldmark__43_2263454683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 schönster 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63454683"/>
            <w:bookmarkStart w:id="89" w:name="__Fieldmark__44_2263454683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 mit der Famil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63454683"/>
            <w:bookmarkStart w:id="91" w:name="__Fieldmark__45_2263454683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63454683"/>
            <w:bookmarkStart w:id="93" w:name="__Fieldmark__46_2263454683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63454683"/>
            <w:bookmarkStart w:id="95" w:name="__Fieldmark__47_2263454683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telbuch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63454683"/>
            <w:bookmarkStart w:id="97" w:name="__Fieldmark__48_2263454683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63454683"/>
            <w:bookmarkStart w:id="99" w:name="__Fieldmark__49_2263454683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gr</w:t>
            </w:r>
            <w:r>
              <w:rPr>
                <w:rFonts w:cs="Verdana" w:ascii="Verdana" w:hAnsi="Verdana"/>
                <w:sz w:val="20"/>
                <w:szCs w:val="20"/>
                <w:lang w:val="de-DE" w:eastAsia="nl-NL"/>
              </w:rPr>
              <w:t>üß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63454683"/>
            <w:bookmarkStart w:id="101" w:name="__Fieldmark__50_2263454683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63454683"/>
            <w:bookmarkStart w:id="103" w:name="__Fieldmark__51_2263454683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ulferi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63454683"/>
            <w:bookmarkStart w:id="105" w:name="__Fieldmark__52_2263454683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63454683"/>
            <w:bookmarkStart w:id="107" w:name="__Fieldmark__53_2263454683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kalen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63454683"/>
            <w:bookmarkStart w:id="109" w:name="__Fieldmark__54_2263454683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lingsreisez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63454683"/>
            <w:bookmarkStart w:id="111" w:name="__Fieldmark__55_2263454683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63454683"/>
            <w:bookmarkStart w:id="113" w:name="__Fieldmark__56_2263454683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63454683"/>
            <w:bookmarkStart w:id="115" w:name="__Fieldmark__57_2263454683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nterferi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63454683"/>
            <w:bookmarkStart w:id="117" w:name="__Fieldmark__58_2263454683"/>
            <w:bookmarkEnd w:id="1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63454683"/>
            <w:bookmarkStart w:id="119" w:name="__Fieldmark__59_2263454683"/>
            <w:bookmarkEnd w:id="1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Duits |Thema Urlaub 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31:00Z</dcterms:modified>
  <cp:revision>29</cp:revision>
  <dc:subject/>
  <dc:title/>
</cp:coreProperties>
</file>