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08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Herzklopf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799481210"/>
            <w:bookmarkStart w:id="1" w:name="__Fieldmark__0_2799481210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799481210"/>
            <w:bookmarkStart w:id="3" w:name="__Fieldmark__1_2799481210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799481210"/>
            <w:bookmarkStart w:id="5" w:name="__Fieldmark__2_2799481210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799481210"/>
            <w:bookmarkStart w:id="7" w:name="__Fieldmark__3_2799481210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799481210"/>
            <w:bookmarkStart w:id="9" w:name="__Fieldmark__4_2799481210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799481210"/>
            <w:bookmarkStart w:id="11" w:name="__Fieldmark__5_2799481210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799481210"/>
            <w:bookmarkStart w:id="13" w:name="__Fieldmark__6_2799481210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Gefüh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799481210"/>
            <w:bookmarkStart w:id="15" w:name="__Fieldmark__7_2799481210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799481210"/>
            <w:bookmarkStart w:id="17" w:name="__Fieldmark__8_2799481210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799481210"/>
            <w:bookmarkStart w:id="19" w:name="__Fieldmark__9_2799481210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799481210"/>
            <w:bookmarkStart w:id="21" w:name="__Fieldmark__10_2799481210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ör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799481210"/>
            <w:bookmarkStart w:id="23" w:name="__Fieldmark__11_2799481210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799481210"/>
            <w:bookmarkStart w:id="25" w:name="__Fieldmark__12_2799481210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799481210"/>
            <w:bookmarkStart w:id="27" w:name="__Fieldmark__13_2799481210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roble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799481210"/>
            <w:bookmarkStart w:id="29" w:name="__Fieldmark__14_2799481210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b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799481210"/>
            <w:bookmarkStart w:id="31" w:name="__Fieldmark__15_2799481210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799481210"/>
            <w:bookmarkStart w:id="33" w:name="__Fieldmark__16_2799481210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nd jetzt bist du we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799481210"/>
            <w:bookmarkStart w:id="35" w:name="__Fieldmark__17_2799481210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799481210"/>
            <w:bookmarkStart w:id="37" w:name="__Fieldmark__18_2799481210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799481210"/>
            <w:bookmarkStart w:id="39" w:name="__Fieldmark__19_2799481210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ie erste Lie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799481210"/>
            <w:bookmarkStart w:id="41" w:name="__Fieldmark__20_2799481210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ole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799481210"/>
            <w:bookmarkStart w:id="43" w:name="__Fieldmark__21_2799481210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omplik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799481210"/>
            <w:bookmarkStart w:id="45" w:name="__Fieldmark__22_2799481210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kun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799481210"/>
            <w:bookmarkStart w:id="47" w:name="__Fieldmark__23_2799481210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hr Tes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799481210"/>
            <w:bookmarkStart w:id="49" w:name="__Fieldmark__24_2799481210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Ballade*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799481210"/>
            <w:bookmarkStart w:id="51" w:name="__Fieldmark__25_2799481210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Ballade*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799481210"/>
            <w:bookmarkStart w:id="53" w:name="__Fieldmark__26_2799481210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799481210"/>
            <w:bookmarkStart w:id="55" w:name="__Fieldmark__27_2799481210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iederholung: Zeitform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799481210"/>
            <w:bookmarkStart w:id="57" w:name="__Fieldmark__28_2799481210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799481210"/>
            <w:bookmarkStart w:id="59" w:name="__Fieldmark__29_2799481210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799481210"/>
            <w:bookmarkStart w:id="61" w:name="__Fieldmark__30_2799481210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799481210"/>
            <w:bookmarkStart w:id="63" w:name="__Fieldmark__31_2799481210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atzbau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799481210"/>
            <w:bookmarkStart w:id="65" w:name="__Fieldmark__32_2799481210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799481210"/>
            <w:bookmarkStart w:id="67" w:name="__Fieldmark__33_2799481210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799481210"/>
            <w:bookmarkStart w:id="69" w:name="__Fieldmark__34_2799481210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799481210"/>
            <w:bookmarkStart w:id="71" w:name="__Fieldmark__35_2799481210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799481210"/>
            <w:bookmarkStart w:id="73" w:name="__Fieldmark__36_2799481210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inigesprä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799481210"/>
            <w:bookmarkStart w:id="75" w:name="__Fieldmark__37_2799481210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äst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799481210"/>
            <w:bookmarkStart w:id="77" w:name="__Fieldmark__38_2799481210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rä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799481210"/>
            <w:bookmarkStart w:id="79" w:name="__Fieldmark__39_2799481210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799481210"/>
            <w:bookmarkStart w:id="81" w:name="__Fieldmark__40_2799481210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799481210"/>
            <w:bookmarkStart w:id="83" w:name="__Fieldmark__41_2799481210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799481210"/>
            <w:bookmarkStart w:id="85" w:name="__Fieldmark__42_2799481210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799481210"/>
            <w:bookmarkStart w:id="87" w:name="__Fieldmark__43_2799481210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799481210"/>
            <w:bookmarkStart w:id="89" w:name="__Fieldmark__44_2799481210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799481210"/>
            <w:bookmarkStart w:id="91" w:name="__Fieldmark__45_2799481210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terat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799481210"/>
            <w:bookmarkStart w:id="93" w:name="__Fieldmark__46_2799481210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us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799481210"/>
            <w:bookmarkStart w:id="95" w:name="__Fieldmark__47_2799481210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799481210"/>
            <w:bookmarkStart w:id="97" w:name="__Fieldmark__48_2799481210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799481210"/>
            <w:bookmarkStart w:id="99" w:name="__Fieldmark__49_2799481210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 ohne Grenz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799481210"/>
            <w:bookmarkStart w:id="101" w:name="__Fieldmark__50_2799481210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799481210"/>
            <w:bookmarkStart w:id="103" w:name="__Fieldmark__51_2799481210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Herzklopf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Leontine de Jong</cp:lastModifiedBy>
  <dcterms:modified xsi:type="dcterms:W3CDTF">2017-07-26T10:22:00Z</dcterms:modified>
  <cp:revision>28</cp:revision>
  <dc:subject/>
  <dc:title/>
</cp:coreProperties>
</file>