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3082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Duits - Arbeitsplan Thema: Herzklopfe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0" w:name="__Fieldmark__0_981993143"/>
            <w:bookmarkStart w:id="1" w:name="__Fieldmark__0_981993143"/>
            <w:bookmarkEnd w:id="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" w:name="__Fieldmark__1_981993143"/>
            <w:bookmarkStart w:id="3" w:name="__Fieldmark__1_981993143"/>
            <w:bookmarkEnd w:id="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" w:name="__Fieldmark__2_981993143"/>
            <w:bookmarkStart w:id="5" w:name="__Fieldmark__2_981993143"/>
            <w:bookmarkEnd w:id="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" w:name="__Fieldmark__3_981993143"/>
            <w:bookmarkStart w:id="7" w:name="__Fieldmark__3_981993143"/>
            <w:bookmarkEnd w:id="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Werkzeugkasten 1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" w:name="__Fieldmark__4_981993143"/>
            <w:bookmarkStart w:id="9" w:name="__Fieldmark__4_981993143"/>
            <w:bookmarkEnd w:id="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" w:name="__Fieldmark__5_981993143"/>
            <w:bookmarkStart w:id="11" w:name="__Fieldmark__5_981993143"/>
            <w:bookmarkEnd w:id="1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 - StudioWozzol</w:t>
            </w:r>
          </w:p>
        </w:tc>
      </w:tr>
      <w:tr>
        <w:trPr>
          <w:trHeight w:val="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2" w:name="__Fieldmark__6_981993143"/>
            <w:bookmarkStart w:id="13" w:name="__Fieldmark__6_981993143"/>
            <w:bookmarkEnd w:id="1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 - Gefühle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4" w:name="__Fieldmark__7_981993143"/>
            <w:bookmarkStart w:id="15" w:name="__Fieldmark__7_981993143"/>
            <w:bookmarkEnd w:id="1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6" w:name="__Fieldmark__8_981993143"/>
            <w:bookmarkStart w:id="17" w:name="__Fieldmark__8_981993143"/>
            <w:bookmarkEnd w:id="1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8" w:name="__Fieldmark__9_981993143"/>
            <w:bookmarkStart w:id="19" w:name="__Fieldmark__9_981993143"/>
            <w:bookmarkEnd w:id="1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piele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981993143"/>
            <w:bookmarkStart w:id="21" w:name="__Fieldmark__10_981993143"/>
            <w:bookmarkEnd w:id="2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piel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Hören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981993143"/>
            <w:bookmarkStart w:id="23" w:name="__Fieldmark__11_981993143"/>
            <w:bookmarkEnd w:id="2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8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981993143"/>
            <w:bookmarkStart w:id="25" w:name="__Fieldmark__12_981993143"/>
            <w:bookmarkEnd w:id="2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Hören</w:t>
              <w:tab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981993143"/>
            <w:bookmarkStart w:id="27" w:name="__Fieldmark__13_981993143"/>
            <w:bookmarkEnd w:id="2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roblem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981993143"/>
            <w:bookmarkStart w:id="29" w:name="__Fieldmark__14_981993143"/>
            <w:bookmarkEnd w:id="2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Tobi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981993143"/>
            <w:bookmarkStart w:id="31" w:name="__Fieldmark__15_981993143"/>
            <w:bookmarkEnd w:id="3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</w:t>
            </w:r>
          </w:p>
        </w:tc>
      </w:tr>
      <w:tr>
        <w:trPr>
          <w:trHeight w:val="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981993143"/>
            <w:bookmarkStart w:id="33" w:name="__Fieldmark__16_981993143"/>
            <w:bookmarkEnd w:id="3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Und jetzt bist du weg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981993143"/>
            <w:bookmarkStart w:id="35" w:name="__Fieldmark__17_981993143"/>
            <w:bookmarkEnd w:id="3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981993143"/>
            <w:bookmarkStart w:id="37" w:name="__Fieldmark__18_981993143"/>
            <w:bookmarkEnd w:id="3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981993143"/>
            <w:bookmarkStart w:id="39" w:name="__Fieldmark__19_981993143"/>
            <w:bookmarkEnd w:id="3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Die erste Lieb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981993143"/>
            <w:bookmarkStart w:id="41" w:name="__Fieldmark__20_981993143"/>
            <w:bookmarkEnd w:id="4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Coole Anm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981993143"/>
            <w:bookmarkStart w:id="43" w:name="__Fieldmark__21_981993143"/>
            <w:bookmarkEnd w:id="4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Komplikatio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981993143"/>
            <w:bookmarkStart w:id="45" w:name="__Fieldmark__22_981993143"/>
            <w:bookmarkEnd w:id="4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iebeskunn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981993143"/>
            <w:bookmarkStart w:id="47" w:name="__Fieldmark__23_981993143"/>
            <w:bookmarkEnd w:id="4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Mehr Tes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981993143"/>
            <w:bookmarkStart w:id="49" w:name="__Fieldmark__24_981993143"/>
            <w:bookmarkEnd w:id="4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Die Ballade**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981993143"/>
            <w:bookmarkStart w:id="51" w:name="__Fieldmark__25_981993143"/>
            <w:bookmarkEnd w:id="5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Die Ballade*****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Werkzeugkasten 2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981993143"/>
            <w:bookmarkStart w:id="53" w:name="__Fieldmark__26_981993143"/>
            <w:bookmarkEnd w:id="5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981993143"/>
            <w:bookmarkStart w:id="55" w:name="__Fieldmark__27_981993143"/>
            <w:bookmarkEnd w:id="5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iederholung: Zeitformen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981993143"/>
            <w:bookmarkStart w:id="57" w:name="__Fieldmark__28_981993143"/>
            <w:bookmarkEnd w:id="5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</w:t>
            </w:r>
          </w:p>
        </w:tc>
      </w:tr>
      <w:tr>
        <w:trPr>
          <w:trHeight w:val="8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981993143"/>
            <w:bookmarkStart w:id="59" w:name="__Fieldmark__29_981993143"/>
            <w:bookmarkEnd w:id="5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: Präteritum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981993143"/>
            <w:bookmarkStart w:id="61" w:name="__Fieldmark__30_981993143"/>
            <w:bookmarkEnd w:id="6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en</w:t>
            </w:r>
          </w:p>
        </w:tc>
      </w:tr>
      <w:tr>
        <w:trPr>
          <w:trHeight w:val="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981993143"/>
            <w:bookmarkStart w:id="63" w:name="__Fieldmark__31_981993143"/>
            <w:bookmarkEnd w:id="6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: Satzbau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981993143"/>
            <w:bookmarkStart w:id="65" w:name="__Fieldmark__32_981993143"/>
            <w:bookmarkEnd w:id="6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981993143"/>
            <w:bookmarkStart w:id="67" w:name="__Fieldmark__33_981993143"/>
            <w:bookmarkEnd w:id="6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981993143"/>
            <w:bookmarkStart w:id="69" w:name="__Fieldmark__34_981993143"/>
            <w:bookmarkEnd w:id="6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>
          <w:trHeight w:val="8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981993143"/>
            <w:bookmarkStart w:id="71" w:name="__Fieldmark__35_981993143"/>
            <w:bookmarkEnd w:id="7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prechen</w:t>
            </w:r>
          </w:p>
        </w:tc>
      </w:tr>
      <w:tr>
        <w:trPr>
          <w:trHeight w:val="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981993143"/>
            <w:bookmarkStart w:id="73" w:name="__Fieldmark__36_981993143"/>
            <w:bookmarkEnd w:id="7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Minigesprä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981993143"/>
            <w:bookmarkStart w:id="75" w:name="__Fieldmark__37_981993143"/>
            <w:bookmarkEnd w:id="7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äster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981993143"/>
            <w:bookmarkStart w:id="77" w:name="__Fieldmark__38_981993143"/>
            <w:bookmarkEnd w:id="7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Trä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981993143"/>
            <w:bookmarkStart w:id="79" w:name="__Fieldmark__39_981993143"/>
            <w:bookmarkEnd w:id="7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981993143"/>
            <w:bookmarkStart w:id="81" w:name="__Fieldmark__40_981993143"/>
            <w:bookmarkEnd w:id="8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981993143"/>
            <w:bookmarkStart w:id="83" w:name="__Fieldmark__41_981993143"/>
            <w:bookmarkEnd w:id="8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nm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981993143"/>
            <w:bookmarkStart w:id="85" w:name="__Fieldmark__42_981993143"/>
            <w:bookmarkEnd w:id="8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iebesbrie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981993143"/>
            <w:bookmarkStart w:id="87" w:name="__Fieldmark__43_981993143"/>
            <w:bookmarkEnd w:id="8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Hilf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981993143"/>
            <w:bookmarkStart w:id="89" w:name="__Fieldmark__44_981993143"/>
            <w:bookmarkEnd w:id="8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981993143"/>
            <w:bookmarkStart w:id="91" w:name="__Fieldmark__45_981993143"/>
            <w:bookmarkEnd w:id="9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iteratu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981993143"/>
            <w:bookmarkStart w:id="93" w:name="__Fieldmark__46_981993143"/>
            <w:bookmarkEnd w:id="9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Musi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981993143"/>
            <w:bookmarkStart w:id="95" w:name="__Fieldmark__47_981993143"/>
            <w:bookmarkEnd w:id="9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Fernse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981993143"/>
            <w:bookmarkStart w:id="97" w:name="__Fieldmark__48_981993143"/>
            <w:bookmarkEnd w:id="9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981993143"/>
            <w:bookmarkStart w:id="99" w:name="__Fieldmark__49_981993143"/>
            <w:bookmarkEnd w:id="9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iebe ohne Grenzen</w:t>
              <w:tab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981993143"/>
            <w:bookmarkStart w:id="101" w:name="__Fieldmark__50_981993143"/>
            <w:bookmarkEnd w:id="10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ortfoli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981993143"/>
            <w:bookmarkStart w:id="103" w:name="__Fieldmark__51_981993143"/>
            <w:bookmarkEnd w:id="10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Colofon</w:t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: </w:t>
    </w:r>
    <w:r>
      <w:rPr>
        <w:rFonts w:cs="Verdana" w:ascii="Verdana" w:hAnsi="Verdana"/>
        <w:sz w:val="18"/>
        <w:szCs w:val="18"/>
      </w:rPr>
      <w:t>Herzklopfen</w:t>
    </w:r>
    <w:r>
      <w:rPr/>
      <w:t>|h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70325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HV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0:26:00Z</dcterms:created>
  <dc:creator>Tom</dc:creator>
  <dc:description/>
  <cp:keywords/>
  <dc:language>en-US</dc:language>
  <cp:lastModifiedBy>Leontine de Jong</cp:lastModifiedBy>
  <dcterms:modified xsi:type="dcterms:W3CDTF">2017-07-26T10:22:00Z</dcterms:modified>
  <cp:revision>28</cp:revision>
  <dc:subject/>
  <dc:title/>
</cp:coreProperties>
</file>