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08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Herzklopf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3666782098"/>
            <w:bookmarkStart w:id="1" w:name="__Fieldmark__0_3666782098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3666782098"/>
            <w:bookmarkStart w:id="3" w:name="__Fieldmark__1_3666782098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3666782098"/>
            <w:bookmarkStart w:id="5" w:name="__Fieldmark__2_3666782098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3666782098"/>
            <w:bookmarkStart w:id="7" w:name="__Fieldmark__3_3666782098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3666782098"/>
            <w:bookmarkStart w:id="9" w:name="__Fieldmark__4_3666782098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666782098"/>
            <w:bookmarkStart w:id="11" w:name="__Fieldmark__5_3666782098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666782098"/>
            <w:bookmarkStart w:id="13" w:name="__Fieldmark__6_3666782098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Gefüh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666782098"/>
            <w:bookmarkStart w:id="15" w:name="__Fieldmark__7_3666782098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666782098"/>
            <w:bookmarkStart w:id="17" w:name="__Fieldmark__8_3666782098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666782098"/>
            <w:bookmarkStart w:id="19" w:name="__Fieldmark__9_3666782098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666782098"/>
            <w:bookmarkStart w:id="21" w:name="__Fieldmark__10_3666782098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Hör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666782098"/>
            <w:bookmarkStart w:id="23" w:name="__Fieldmark__11_3666782098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666782098"/>
            <w:bookmarkStart w:id="25" w:name="__Fieldmark__12_3666782098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666782098"/>
            <w:bookmarkStart w:id="27" w:name="__Fieldmark__13_3666782098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roble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666782098"/>
            <w:bookmarkStart w:id="29" w:name="__Fieldmark__14_3666782098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ob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666782098"/>
            <w:bookmarkStart w:id="31" w:name="__Fieldmark__15_3666782098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666782098"/>
            <w:bookmarkStart w:id="33" w:name="__Fieldmark__16_3666782098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nd jetzt bist du we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666782098"/>
            <w:bookmarkStart w:id="35" w:name="__Fieldmark__17_3666782098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666782098"/>
            <w:bookmarkStart w:id="37" w:name="__Fieldmark__18_3666782098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666782098"/>
            <w:bookmarkStart w:id="39" w:name="__Fieldmark__19_3666782098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ie erste Lie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666782098"/>
            <w:bookmarkStart w:id="41" w:name="__Fieldmark__20_3666782098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ole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666782098"/>
            <w:bookmarkStart w:id="43" w:name="__Fieldmark__21_3666782098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omplikati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666782098"/>
            <w:bookmarkStart w:id="45" w:name="__Fieldmark__22_3666782098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kunn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666782098"/>
            <w:bookmarkStart w:id="47" w:name="__Fieldmark__23_3666782098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hr Tes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666782098"/>
            <w:bookmarkStart w:id="49" w:name="__Fieldmark__24_3666782098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Ballade*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666782098"/>
            <w:bookmarkStart w:id="51" w:name="__Fieldmark__25_3666782098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Ballade*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666782098"/>
            <w:bookmarkStart w:id="53" w:name="__Fieldmark__26_3666782098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666782098"/>
            <w:bookmarkStart w:id="55" w:name="__Fieldmark__27_3666782098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iederholung: Zeitform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666782098"/>
            <w:bookmarkStart w:id="57" w:name="__Fieldmark__28_3666782098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666782098"/>
            <w:bookmarkStart w:id="59" w:name="__Fieldmark__29_3666782098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666782098"/>
            <w:bookmarkStart w:id="61" w:name="__Fieldmark__30_3666782098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666782098"/>
            <w:bookmarkStart w:id="63" w:name="__Fieldmark__31_3666782098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atzbau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666782098"/>
            <w:bookmarkStart w:id="65" w:name="__Fieldmark__32_3666782098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666782098"/>
            <w:bookmarkStart w:id="67" w:name="__Fieldmark__33_3666782098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666782098"/>
            <w:bookmarkStart w:id="69" w:name="__Fieldmark__34_3666782098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666782098"/>
            <w:bookmarkStart w:id="71" w:name="__Fieldmark__35_3666782098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666782098"/>
            <w:bookmarkStart w:id="73" w:name="__Fieldmark__36_3666782098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inigesprä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666782098"/>
            <w:bookmarkStart w:id="75" w:name="__Fieldmark__37_3666782098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äst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666782098"/>
            <w:bookmarkStart w:id="77" w:name="__Fieldmark__38_3666782098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rä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666782098"/>
            <w:bookmarkStart w:id="79" w:name="__Fieldmark__39_3666782098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666782098"/>
            <w:bookmarkStart w:id="81" w:name="__Fieldmark__40_3666782098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666782098"/>
            <w:bookmarkStart w:id="83" w:name="__Fieldmark__41_3666782098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666782098"/>
            <w:bookmarkStart w:id="85" w:name="__Fieldmark__42_3666782098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666782098"/>
            <w:bookmarkStart w:id="87" w:name="__Fieldmark__43_3666782098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666782098"/>
            <w:bookmarkStart w:id="89" w:name="__Fieldmark__44_3666782098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666782098"/>
            <w:bookmarkStart w:id="91" w:name="__Fieldmark__45_3666782098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terat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666782098"/>
            <w:bookmarkStart w:id="93" w:name="__Fieldmark__46_3666782098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usi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666782098"/>
            <w:bookmarkStart w:id="95" w:name="__Fieldmark__47_3666782098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666782098"/>
            <w:bookmarkStart w:id="97" w:name="__Fieldmark__48_3666782098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666782098"/>
            <w:bookmarkStart w:id="99" w:name="__Fieldmark__49_3666782098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 ohne Grenz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666782098"/>
            <w:bookmarkStart w:id="101" w:name="__Fieldmark__50_3666782098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666782098"/>
            <w:bookmarkStart w:id="103" w:name="__Fieldmark__51_3666782098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: </w:t>
    </w:r>
    <w:r>
      <w:rPr>
        <w:rFonts w:cs="Verdana" w:ascii="Verdana" w:hAnsi="Verdana"/>
        <w:sz w:val="18"/>
        <w:szCs w:val="18"/>
      </w:rPr>
      <w:t>Herzklopf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Leontine de Jong</cp:lastModifiedBy>
  <dcterms:modified xsi:type="dcterms:W3CDTF">2017-07-26T10:22:00Z</dcterms:modified>
  <cp:revision>28</cp:revision>
  <dc:subject/>
  <dc:title/>
</cp:coreProperties>
</file>