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Herzklopf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1822219448"/>
            <w:bookmarkStart w:id="1" w:name="__Fieldmark__0_1822219448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1822219448"/>
            <w:bookmarkStart w:id="3" w:name="__Fieldmark__1_1822219448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1822219448"/>
            <w:bookmarkStart w:id="5" w:name="__Fieldmark__2_1822219448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1822219448"/>
            <w:bookmarkStart w:id="7" w:name="__Fieldmark__3_1822219448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1822219448"/>
            <w:bookmarkStart w:id="9" w:name="__Fieldmark__4_1822219448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822219448"/>
            <w:bookmarkStart w:id="11" w:name="__Fieldmark__5_1822219448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822219448"/>
            <w:bookmarkStart w:id="13" w:name="__Fieldmark__6_1822219448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Gefüh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822219448"/>
            <w:bookmarkStart w:id="15" w:name="__Fieldmark__7_1822219448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822219448"/>
            <w:bookmarkStart w:id="17" w:name="__Fieldmark__8_1822219448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822219448"/>
            <w:bookmarkStart w:id="19" w:name="__Fieldmark__9_1822219448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822219448"/>
            <w:bookmarkStart w:id="21" w:name="__Fieldmark__10_1822219448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822219448"/>
            <w:bookmarkStart w:id="23" w:name="__Fieldmark__11_1822219448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822219448"/>
            <w:bookmarkStart w:id="25" w:name="__Fieldmark__12_1822219448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822219448"/>
            <w:bookmarkStart w:id="27" w:name="__Fieldmark__13_1822219448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roble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822219448"/>
            <w:bookmarkStart w:id="29" w:name="__Fieldmark__14_1822219448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b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822219448"/>
            <w:bookmarkStart w:id="31" w:name="__Fieldmark__15_1822219448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822219448"/>
            <w:bookmarkStart w:id="33" w:name="__Fieldmark__16_1822219448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d jetzt bist du we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822219448"/>
            <w:bookmarkStart w:id="35" w:name="__Fieldmark__17_1822219448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822219448"/>
            <w:bookmarkStart w:id="37" w:name="__Fieldmark__18_1822219448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822219448"/>
            <w:bookmarkStart w:id="39" w:name="__Fieldmark__19_1822219448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e erste Lie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822219448"/>
            <w:bookmarkStart w:id="41" w:name="__Fieldmark__20_1822219448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ole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822219448"/>
            <w:bookmarkStart w:id="43" w:name="__Fieldmark__21_1822219448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omplik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822219448"/>
            <w:bookmarkStart w:id="45" w:name="__Fieldmark__22_1822219448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kun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822219448"/>
            <w:bookmarkStart w:id="47" w:name="__Fieldmark__23_1822219448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hr Te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822219448"/>
            <w:bookmarkStart w:id="49" w:name="__Fieldmark__24_1822219448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822219448"/>
            <w:bookmarkStart w:id="51" w:name="__Fieldmark__25_1822219448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822219448"/>
            <w:bookmarkStart w:id="53" w:name="__Fieldmark__26_1822219448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822219448"/>
            <w:bookmarkStart w:id="55" w:name="__Fieldmark__27_1822219448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ederholung: Zeitform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822219448"/>
            <w:bookmarkStart w:id="57" w:name="__Fieldmark__28_1822219448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822219448"/>
            <w:bookmarkStart w:id="59" w:name="__Fieldmark__29_1822219448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822219448"/>
            <w:bookmarkStart w:id="61" w:name="__Fieldmark__30_1822219448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822219448"/>
            <w:bookmarkStart w:id="63" w:name="__Fieldmark__31_1822219448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atzbau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822219448"/>
            <w:bookmarkStart w:id="65" w:name="__Fieldmark__32_1822219448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822219448"/>
            <w:bookmarkStart w:id="67" w:name="__Fieldmark__33_1822219448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822219448"/>
            <w:bookmarkStart w:id="69" w:name="__Fieldmark__34_1822219448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822219448"/>
            <w:bookmarkStart w:id="71" w:name="__Fieldmark__35_1822219448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822219448"/>
            <w:bookmarkStart w:id="73" w:name="__Fieldmark__36_1822219448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nigesprä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822219448"/>
            <w:bookmarkStart w:id="75" w:name="__Fieldmark__37_1822219448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äs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822219448"/>
            <w:bookmarkStart w:id="77" w:name="__Fieldmark__38_1822219448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822219448"/>
            <w:bookmarkStart w:id="79" w:name="__Fieldmark__39_1822219448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822219448"/>
            <w:bookmarkStart w:id="81" w:name="__Fieldmark__40_1822219448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822219448"/>
            <w:bookmarkStart w:id="83" w:name="__Fieldmark__41_1822219448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822219448"/>
            <w:bookmarkStart w:id="85" w:name="__Fieldmark__42_1822219448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822219448"/>
            <w:bookmarkStart w:id="87" w:name="__Fieldmark__43_1822219448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822219448"/>
            <w:bookmarkStart w:id="89" w:name="__Fieldmark__44_1822219448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822219448"/>
            <w:bookmarkStart w:id="91" w:name="__Fieldmark__45_1822219448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terat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822219448"/>
            <w:bookmarkStart w:id="93" w:name="__Fieldmark__46_1822219448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us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822219448"/>
            <w:bookmarkStart w:id="95" w:name="__Fieldmark__47_1822219448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822219448"/>
            <w:bookmarkStart w:id="97" w:name="__Fieldmark__48_1822219448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822219448"/>
            <w:bookmarkStart w:id="99" w:name="__Fieldmark__49_1822219448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 ohne Grenz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822219448"/>
            <w:bookmarkStart w:id="101" w:name="__Fieldmark__50_1822219448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822219448"/>
            <w:bookmarkStart w:id="103" w:name="__Fieldmark__51_1822219448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Herzklopf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22:00Z</dcterms:modified>
  <cp:revision>28</cp:revision>
  <dc:subject/>
  <dc:title/>
</cp:coreProperties>
</file>