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76589351"/>
            <w:bookmarkStart w:id="1" w:name="__Fieldmark__0_377658935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76589351"/>
            <w:bookmarkStart w:id="3" w:name="__Fieldmark__1_377658935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76589351"/>
            <w:bookmarkStart w:id="5" w:name="__Fieldmark__2_377658935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76589351"/>
            <w:bookmarkStart w:id="7" w:name="__Fieldmark__3_377658935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76589351"/>
            <w:bookmarkStart w:id="9" w:name="__Fieldmark__4_377658935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76589351"/>
            <w:bookmarkStart w:id="11" w:name="__Fieldmark__5_377658935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76589351"/>
            <w:bookmarkStart w:id="13" w:name="__Fieldmark__6_377658935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76589351"/>
            <w:bookmarkStart w:id="15" w:name="__Fieldmark__7_377658935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76589351"/>
            <w:bookmarkStart w:id="17" w:name="__Fieldmark__8_377658935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76589351"/>
            <w:bookmarkStart w:id="19" w:name="__Fieldmark__9_377658935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76589351"/>
            <w:bookmarkStart w:id="21" w:name="__Fieldmark__10_377658935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76589351"/>
            <w:bookmarkStart w:id="23" w:name="__Fieldmark__11_377658935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76589351"/>
            <w:bookmarkStart w:id="25" w:name="__Fieldmark__12_377658935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76589351"/>
            <w:bookmarkStart w:id="27" w:name="__Fieldmark__13_377658935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76589351"/>
            <w:bookmarkStart w:id="29" w:name="__Fieldmark__14_377658935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76589351"/>
            <w:bookmarkStart w:id="31" w:name="__Fieldmark__15_377658935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76589351"/>
            <w:bookmarkStart w:id="33" w:name="__Fieldmark__16_377658935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76589351"/>
            <w:bookmarkStart w:id="35" w:name="__Fieldmark__17_377658935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76589351"/>
            <w:bookmarkStart w:id="37" w:name="__Fieldmark__18_377658935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76589351"/>
            <w:bookmarkStart w:id="39" w:name="__Fieldmark__19_377658935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76589351"/>
            <w:bookmarkStart w:id="41" w:name="__Fieldmark__20_377658935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76589351"/>
            <w:bookmarkStart w:id="43" w:name="__Fieldmark__21_377658935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76589351"/>
            <w:bookmarkStart w:id="45" w:name="__Fieldmark__22_377658935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76589351"/>
            <w:bookmarkStart w:id="47" w:name="__Fieldmark__23_377658935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76589351"/>
            <w:bookmarkStart w:id="49" w:name="__Fieldmark__24_377658935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76589351"/>
            <w:bookmarkStart w:id="51" w:name="__Fieldmark__25_377658935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76589351"/>
            <w:bookmarkStart w:id="53" w:name="__Fieldmark__26_377658935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76589351"/>
            <w:bookmarkStart w:id="55" w:name="__Fieldmark__27_377658935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76589351"/>
            <w:bookmarkStart w:id="57" w:name="__Fieldmark__28_377658935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76589351"/>
            <w:bookmarkStart w:id="59" w:name="__Fieldmark__29_377658935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76589351"/>
            <w:bookmarkStart w:id="61" w:name="__Fieldmark__30_377658935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76589351"/>
            <w:bookmarkStart w:id="63" w:name="__Fieldmark__31_377658935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76589351"/>
            <w:bookmarkStart w:id="65" w:name="__Fieldmark__32_377658935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76589351"/>
            <w:bookmarkStart w:id="67" w:name="__Fieldmark__33_377658935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76589351"/>
            <w:bookmarkStart w:id="69" w:name="__Fieldmark__34_377658935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76589351"/>
            <w:bookmarkStart w:id="71" w:name="__Fieldmark__35_377658935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76589351"/>
            <w:bookmarkStart w:id="73" w:name="__Fieldmark__36_377658935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76589351"/>
            <w:bookmarkStart w:id="75" w:name="__Fieldmark__37_377658935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76589351"/>
            <w:bookmarkStart w:id="77" w:name="__Fieldmark__38_377658935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76589351"/>
            <w:bookmarkStart w:id="79" w:name="__Fieldmark__39_377658935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76589351"/>
            <w:bookmarkStart w:id="81" w:name="__Fieldmark__40_377658935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76589351"/>
            <w:bookmarkStart w:id="83" w:name="__Fieldmark__41_377658935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76589351"/>
            <w:bookmarkStart w:id="85" w:name="__Fieldmark__42_377658935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76589351"/>
            <w:bookmarkStart w:id="87" w:name="__Fieldmark__43_377658935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76589351"/>
            <w:bookmarkStart w:id="89" w:name="__Fieldmark__44_377658935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76589351"/>
            <w:bookmarkStart w:id="91" w:name="__Fieldmark__45_377658935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76589351"/>
            <w:bookmarkStart w:id="93" w:name="__Fieldmark__46_377658935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76589351"/>
            <w:bookmarkStart w:id="95" w:name="__Fieldmark__47_377658935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76589351"/>
            <w:bookmarkStart w:id="97" w:name="__Fieldmark__48_377658935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76589351"/>
            <w:bookmarkStart w:id="99" w:name="__Fieldmark__49_377658935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76589351"/>
            <w:bookmarkStart w:id="101" w:name="__Fieldmark__50_377658935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76589351"/>
            <w:bookmarkStart w:id="103" w:name="__Fieldmark__51_377658935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