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640651278"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888825822"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19269330"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467411295"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547560809"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571435496"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1236325886"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1014454106"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1399065518"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636694535"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2054696296"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