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522468929"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292587865"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204923113"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387551822"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840105767"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1020580308"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1479746338"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1919888620"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714053083"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2054510370"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1986278365"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