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523490665"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2017258162"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147010743"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070602732"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714226283"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334096477"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610729344"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1555001179"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577020159"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1743323228"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2109940552"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