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Samenva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ke alinea bevat een kernzin (belangrijkste zin in alinea). Dit is meestal de eerste of de laatste zin in een alin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rkwijze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ees eerst goed welke punten in de samenvatting aan de orde moeten komen en accentueer deze in de tekst. Dit zijn meestal al de kernzinne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derstreep of accentueer de kernzin van elke aline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e onderstreepte/accentueerde delen zijn de samenvatting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em in je samenvatting geen voorbeelden of extra uitleg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em wel de conclusi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gin altijd met de titel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rijf nooit meer dan de maximale aantal toegestane woorden, minder mag wel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b je teveel woorden, streep dan kleine woorden als “de” , “het” en “een” weg (als de zin dan tenminste nog klopt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632C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11:00Z</dcterms:created>
  <dc:creator>G.H. Talstra</dc:creator>
  <dc:description/>
  <cp:keywords/>
  <dc:language>en-US</dc:language>
  <cp:lastModifiedBy>Dessie Kluijtmans (kld)</cp:lastModifiedBy>
  <dcterms:modified xsi:type="dcterms:W3CDTF">2017-05-09T13:11:00Z</dcterms:modified>
  <cp:revision>3</cp:revision>
  <dc:subject/>
  <dc:title>Examenvoorbereiding Nederlands</dc:title>
</cp:coreProperties>
</file>