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b/>
          <w:sz w:val="20"/>
          <w:szCs w:val="20"/>
        </w:rPr>
        <w:t xml:space="preserve">Eindopdracht </w:t>
      </w:r>
    </w:p>
    <w:p>
      <w:pPr>
        <w:pStyle w:val="Normal"/>
        <w:spacing w:lineRule="auto" w:line="360"/>
        <w:rPr>
          <w:rFonts w:ascii="Verdana" w:hAnsi="Verdana" w:cs="Verdana"/>
          <w:b/>
          <w:b/>
          <w:sz w:val="20"/>
          <w:szCs w:val="20"/>
        </w:rPr>
      </w:pPr>
      <w:r>
        <w:rPr>
          <w:rFonts w:cs="Verdana" w:ascii="Verdana" w:hAnsi="Verdana"/>
          <w:b/>
          <w:sz w:val="20"/>
          <w:szCs w:val="20"/>
        </w:rPr>
        <w:t>Feit en mening</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pBdr>
          <w:bottom w:val="single" w:sz="6" w:space="1" w:color="000000"/>
        </w:pBdr>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In de Efteling</w:t>
      </w:r>
    </w:p>
    <w:p>
      <w:pPr>
        <w:pStyle w:val="Normal"/>
        <w:spacing w:lineRule="auto" w:line="360"/>
        <w:rPr>
          <w:rFonts w:ascii="Verdana" w:hAnsi="Verdana" w:cs="Verdana"/>
          <w:sz w:val="20"/>
          <w:szCs w:val="20"/>
        </w:rPr>
      </w:pPr>
      <w:r>
        <w:rPr>
          <w:rFonts w:cs="Verdana" w:ascii="Verdana" w:hAnsi="Verdana"/>
          <w:sz w:val="20"/>
          <w:szCs w:val="20"/>
        </w:rPr>
        <w:t>Gisteren was ik na jaren weer eens te gast in De Efteling. Jeugdherinneringen… nog steeds kun je heerlijk ronddwalen in het terecht beroemde Sprookjesbos, met al die fantasierijk uitgebeelde sprookjes. Maar ook het bezoek aan de oude stoomcarrousel was weer een belevenis. Geweldig dat die ouderwetse onderdelen nog steeds in stand worden gehouden! Intussen zijn er sinds mijn jeugd wel heel wat nieuwe attracties bijgekomen die wat mij betreft die naam niet verdienen. Wat moet ik nu in zo’n gigantisch zeilschip waar je ingewanden onbehoorlijk door elkaar worden geklotst? Is dat soms bedoeld om je eetlust weg te nemen? O, dat is wel een goed idee misschien, want de misselijkheid spaart je heel wat geld uit: in De Efteling betaal je namelijk de hoofdprijs voor een kleffe hap met een lauw drankje. Als je tenminste nog geld overhebt na de onwaarschijnlijke entreeprijs te hebben opgehoest. Het zijn juist de technische hoogstandjes die de prijs opdrijven. Ongetwijfeld is er heel wat mankracht en dus geld nodig om die ingewikkelde supermachines goed en veilig te laten werken, maar van mij zou het wel wat simpeler mogen. U bent vast niet verbaasd, lezer, dat mijn kleinkinderen daar heel anders over denken. En ja, voor hen doe je het tenslotte. Ze komen me telkens enthousiast meeslepen naar het volgende martelwerktuig en vinden het natuurlijk best stoer, dat zij wel durven - en opa niet… Ik gun het ze graag.</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829050</wp:posOffset>
          </wp:positionH>
          <wp:positionV relativeFrom="paragraph">
            <wp:posOffset>-314325</wp:posOffset>
          </wp:positionV>
          <wp:extent cx="1934845" cy="644525"/>
          <wp:effectExtent l="0" t="0" r="0" b="0"/>
          <wp:wrapSquare wrapText="bothSides"/>
          <wp:docPr id="1"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04:00Z</dcterms:created>
  <dc:creator>Theo Poot</dc:creator>
  <dc:description/>
  <cp:keywords/>
  <dc:language>en-US</dc:language>
  <cp:lastModifiedBy>Joke</cp:lastModifiedBy>
  <dcterms:modified xsi:type="dcterms:W3CDTF">2014-01-29T10:45:00Z</dcterms:modified>
  <cp:revision>5</cp:revision>
  <dc:subject/>
  <dc:title/>
</cp:coreProperties>
</file>