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5E0B3"/>
  <w:body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color w:val="292526"/>
          <w:szCs w:val="22"/>
        </w:rPr>
      </w:pPr>
      <w:r>
        <w:rPr>
          <w:b/>
          <w:bCs/>
          <w:color w:val="292526"/>
          <w:szCs w:val="22"/>
        </w:rPr>
      </w:r>
    </w:p>
    <w:p>
      <w:pPr>
        <w:pStyle w:val="Normal"/>
        <w:widowControl w:val="false"/>
        <w:autoSpaceDE w:val="false"/>
        <w:spacing w:lineRule="exact" w:line="240" w:before="6" w:after="0"/>
        <w:ind w:right="-20" w:hanging="0"/>
        <w:rPr>
          <w:b/>
          <w:b/>
          <w:bCs/>
          <w:color w:val="292526"/>
          <w:szCs w:val="22"/>
        </w:rPr>
      </w:pPr>
      <w:r>
        <w:rPr>
          <w:b/>
          <w:bCs/>
          <w:color w:val="292526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4" w:right="-20" w:hanging="0"/>
        <w:outlineLvl w:val="0"/>
        <w:rPr/>
      </w:pPr>
      <w:r>
        <w:rPr>
          <w:b/>
          <w:bCs/>
          <w:szCs w:val="22"/>
        </w:rPr>
        <w:t>Vaste</w:t>
      </w:r>
      <w:r>
        <w:rPr>
          <w:b/>
          <w:bCs/>
          <w:spacing w:val="7"/>
          <w:szCs w:val="22"/>
        </w:rPr>
        <w:t xml:space="preserve"> </w:t>
      </w:r>
      <w:r>
        <w:rPr>
          <w:b/>
          <w:bCs/>
          <w:szCs w:val="22"/>
        </w:rPr>
        <w:t>planten verzorgen vragen en opdrachten</w:t>
      </w:r>
    </w:p>
    <w:p>
      <w:pPr>
        <w:pStyle w:val="Normal"/>
        <w:widowControl w:val="false"/>
        <w:autoSpaceDE w:val="false"/>
        <w:ind w:left="114" w:right="-20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loktekst"/>
        <w:ind w:left="540" w:right="-20" w:hanging="5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</w:t>
        <w:tab/>
        <w:t>Een aantal vaste planten worden tijdens de winter beschermd tegen weersinvloeden. Hiervoor kun je van alles gebruiken. Noem een aantal van die materialen voor:</w:t>
      </w:r>
    </w:p>
    <w:p>
      <w:pPr>
        <w:pStyle w:val="Bloktekst"/>
        <w:ind w:left="360" w:right="-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1065" w:right="-20" w:hanging="360"/>
        <w:rPr>
          <w:szCs w:val="22"/>
        </w:rPr>
      </w:pPr>
      <w:r>
        <w:rPr>
          <w:szCs w:val="22"/>
        </w:rPr>
        <w:t>Planten die boven de grond afsterven?</w:t>
      </w:r>
    </w:p>
    <w:p>
      <w:pPr>
        <w:pStyle w:val="Normal"/>
        <w:widowControl w:val="false"/>
        <w:autoSpaceDE w:val="false"/>
        <w:ind w:left="834" w:right="-20" w:hanging="0"/>
        <w:rPr>
          <w:szCs w:val="22"/>
        </w:rPr>
      </w:pPr>
      <w:r>
        <w:rPr>
          <w:szCs w:val="22"/>
        </w:rPr>
      </w:r>
    </w:p>
    <w:p>
      <w:pPr>
        <w:pStyle w:val="Bloktekst"/>
        <w:numPr>
          <w:ilvl w:val="0"/>
          <w:numId w:val="4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lanten als pampasgras die niet boven de grond afsterven </w:t>
      </w:r>
    </w:p>
    <w:p>
      <w:pPr>
        <w:pStyle w:val="Bloktekst"/>
        <w:ind w:left="540" w:right="-20" w:hanging="5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loktekst"/>
        <w:numPr>
          <w:ilvl w:val="0"/>
          <w:numId w:val="4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anneer wordt de bescherming aangebracht?</w:t>
      </w:r>
    </w:p>
    <w:p>
      <w:pPr>
        <w:pStyle w:val="Normal"/>
        <w:widowControl w:val="false"/>
        <w:autoSpaceDE w:val="false"/>
        <w:ind w:left="834" w:right="-20" w:hanging="0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Bloktekst"/>
        <w:numPr>
          <w:ilvl w:val="0"/>
          <w:numId w:val="4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anneer wordt de bescherming verwijderd?</w:t>
      </w:r>
    </w:p>
    <w:p>
      <w:pPr>
        <w:pStyle w:val="Normal"/>
        <w:widowControl w:val="false"/>
        <w:autoSpaceDE w:val="false"/>
        <w:ind w:left="834" w:right="-20" w:hanging="0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Bloktekst"/>
        <w:ind w:left="0" w:right="-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loktekst"/>
        <w:ind w:left="540" w:right="-20" w:hanging="5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</w:t>
        <w:tab/>
        <w:t>Afgestorven plantenresten worden bij sommige planten voor de winter verwijderd. Bij andere planten kiest men ervoor om ze na de winter te verwijderen.</w:t>
      </w:r>
    </w:p>
    <w:p>
      <w:pPr>
        <w:pStyle w:val="Blokteks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loktekst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Geef 2 argumenten om dit werk voor de winter te doen.</w:t>
      </w:r>
    </w:p>
    <w:p>
      <w:pPr>
        <w:pStyle w:val="Bloktekst"/>
        <w:ind w:left="540" w:right="-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loktekst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Geef 2 argumenten om dit werk na de winter te doen.</w:t>
      </w:r>
    </w:p>
    <w:p>
      <w:pPr>
        <w:pStyle w:val="Bloktekst"/>
        <w:ind w:left="540" w:right="-20" w:hanging="5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loktekst"/>
        <w:ind w:left="540" w:right="-20" w:hanging="5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</w:t>
        <w:tab/>
        <w:t>Geef 2 redenen om regelmatig uitgebloeide bloemen te verwijderen.</w:t>
      </w:r>
    </w:p>
    <w:p>
      <w:pPr>
        <w:pStyle w:val="Normal"/>
        <w:widowControl w:val="false"/>
        <w:autoSpaceDE w:val="false"/>
        <w:ind w:left="834" w:right="-20" w:hanging="0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Bloktekst"/>
        <w:ind w:left="540" w:right="-20" w:hanging="5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</w:t>
        <w:tab/>
        <w:t>Hoe verwijder je:</w:t>
      </w:r>
    </w:p>
    <w:p>
      <w:pPr>
        <w:pStyle w:val="Bloktekst"/>
        <w:ind w:left="114" w:right="-20" w:firstLine="42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) zaailingen van onkruid?</w:t>
      </w:r>
    </w:p>
    <w:p>
      <w:pPr>
        <w:pStyle w:val="Bloktekst"/>
        <w:ind w:left="1080" w:right="-20" w:hanging="5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) wortelonkruiden als zevenblad en kweek?</w:t>
      </w:r>
    </w:p>
    <w:p>
      <w:pPr>
        <w:pStyle w:val="Normal"/>
        <w:widowControl w:val="false"/>
        <w:autoSpaceDE w:val="false"/>
        <w:ind w:left="834" w:right="-20" w:hanging="0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Bloktekst"/>
        <w:ind w:left="540" w:right="-20" w:hanging="5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</w:t>
        <w:tab/>
        <w:t>In voor- en najaar worden vaste planten gescheurd.</w:t>
      </w:r>
    </w:p>
    <w:p>
      <w:pPr>
        <w:pStyle w:val="Bloktekst"/>
        <w:ind w:left="114" w:right="-20" w:firstLine="42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loktekst"/>
        <w:numPr>
          <w:ilvl w:val="0"/>
          <w:numId w:val="5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oe weet je dat een planten gescheurd moet worden?</w:t>
      </w:r>
    </w:p>
    <w:p>
      <w:pPr>
        <w:pStyle w:val="Normal"/>
        <w:widowControl w:val="false"/>
        <w:autoSpaceDE w:val="false"/>
        <w:ind w:left="834" w:right="-20" w:hanging="0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Bloktekst"/>
        <w:numPr>
          <w:ilvl w:val="0"/>
          <w:numId w:val="5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elke hulpmiddelen of gereedschap gebruik je bij het scheuren?</w:t>
      </w:r>
    </w:p>
    <w:p>
      <w:pPr>
        <w:pStyle w:val="Normal"/>
        <w:widowControl w:val="false"/>
        <w:autoSpaceDE w:val="false"/>
        <w:ind w:left="834" w:right="-20" w:hanging="0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Bloktekst"/>
        <w:numPr>
          <w:ilvl w:val="0"/>
          <w:numId w:val="5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elke delen herplant je en welke delen verwijder je bij het scheuren?</w:t>
      </w:r>
    </w:p>
    <w:p>
      <w:pPr>
        <w:pStyle w:val="Normal"/>
        <w:widowControl w:val="false"/>
        <w:autoSpaceDE w:val="false"/>
        <w:ind w:left="834" w:right="-20" w:hanging="0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Bloktekst"/>
        <w:numPr>
          <w:ilvl w:val="0"/>
          <w:numId w:val="6"/>
        </w:numPr>
        <w:tabs>
          <w:tab w:val="clear" w:pos="708"/>
          <w:tab w:val="left" w:pos="540" w:leader="none"/>
        </w:tabs>
        <w:ind w:left="540" w:right="-20" w:hanging="5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oe kun je vaste planten de gemakkelijk omvallen steunen?</w:t>
      </w:r>
    </w:p>
    <w:p>
      <w:pPr>
        <w:pStyle w:val="Blokteks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loktekst"/>
        <w:ind w:left="540" w:right="-20" w:hanging="5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loktekst"/>
        <w:ind w:left="540" w:right="-20" w:hanging="5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7</w:t>
        <w:tab/>
        <w:t>Een klant heeft een assortiment aan vaste planten uitgezocht. Hij vraagt jou om algemene verzorgingstips. Noteer de tips die je aan de klant geeft.</w:t>
      </w:r>
    </w:p>
    <w:p>
      <w:pPr>
        <w:pStyle w:val="Bloktekst"/>
        <w:ind w:left="540" w:right="-20" w:hanging="540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tbl>
      <w:tblPr>
        <w:tblW w:w="8672" w:type="dxa"/>
        <w:jc w:val="left"/>
        <w:tblInd w:w="4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72"/>
      </w:tblGrid>
      <w:tr>
        <w:trPr/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loktekst"/>
              <w:ind w:left="0" w:right="-2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erzorgingstips</w:t>
            </w:r>
          </w:p>
        </w:tc>
      </w:tr>
      <w:tr>
        <w:trPr/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ktekst"/>
              <w:ind w:left="0" w:right="-2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  <w:p>
            <w:pPr>
              <w:pStyle w:val="Bloktekst"/>
              <w:ind w:left="0" w:right="-2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ktekst"/>
              <w:ind w:left="0" w:right="-2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  <w:p>
            <w:pPr>
              <w:pStyle w:val="Bloktekst"/>
              <w:ind w:left="0" w:right="-2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ktekst"/>
              <w:ind w:left="0" w:right="-2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  <w:p>
            <w:pPr>
              <w:pStyle w:val="Bloktekst"/>
              <w:ind w:left="0" w:right="-2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ktekst"/>
              <w:ind w:left="0" w:right="-2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  <w:p>
            <w:pPr>
              <w:pStyle w:val="Bloktekst"/>
              <w:ind w:left="0" w:right="-2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ktekst"/>
              <w:ind w:left="0" w:right="-2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  <w:p>
            <w:pPr>
              <w:pStyle w:val="Bloktekst"/>
              <w:ind w:left="0" w:right="-2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ktekst"/>
              <w:ind w:left="0" w:right="-2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  <w:p>
            <w:pPr>
              <w:pStyle w:val="Bloktekst"/>
              <w:ind w:left="0" w:right="-2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Bloktekst"/>
        <w:ind w:left="540" w:right="-20" w:hanging="5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loktekst"/>
        <w:ind w:left="0" w:right="-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loktekst"/>
        <w:ind w:left="540" w:right="-20" w:hanging="5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8</w:t>
        <w:tab/>
        <w:t>Om de benodigde informatie te krijgen kun je naast lezen ook iemand interviewen. In deze opdracht ga je een tuincentrummedewerker interviewen die bekend is met het onderhouden van vaste planten.</w:t>
      </w:r>
    </w:p>
    <w:p>
      <w:pPr>
        <w:pStyle w:val="Bloktekst"/>
        <w:ind w:left="0" w:right="-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loktekst"/>
        <w:numPr>
          <w:ilvl w:val="0"/>
          <w:numId w:val="3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edenk welke vragen je gaat stellen om de benodigde informatie te krijgen over het verzorgen van vaste planten op het tuincentrum. Noteer deze vragen.</w:t>
      </w:r>
    </w:p>
    <w:p>
      <w:pPr>
        <w:pStyle w:val="Bloktekst"/>
        <w:ind w:left="0" w:right="-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loktekst"/>
        <w:numPr>
          <w:ilvl w:val="0"/>
          <w:numId w:val="3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eem het interview af en noteer de gegeven antwoorden. Vraag na het interview of je nog iets belangrijks vergeten bent te vragen. Zet deze informatie onder de antwoorden.</w:t>
      </w:r>
    </w:p>
    <w:p>
      <w:pPr>
        <w:pStyle w:val="Bloktekst"/>
        <w:ind w:left="0" w:right="-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loktekst"/>
        <w:ind w:left="0" w:right="-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loktekst"/>
        <w:numPr>
          <w:ilvl w:val="0"/>
          <w:numId w:val="3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aak een kort verslag van het interview. Geef aan welke onderhoudswerkzaamheden moeten worden verricht en waarom.</w:t>
      </w:r>
    </w:p>
    <w:p>
      <w:pPr>
        <w:pStyle w:val="Bloktekst"/>
        <w:ind w:left="0" w:right="-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loktekst"/>
        <w:numPr>
          <w:ilvl w:val="0"/>
          <w:numId w:val="3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oteer hierna hoe je het interview hebt aangepakt, hoe het is verlopen en wat er te verbeteren valt. Lever het verslag in bij je begeleider.</w:t>
      </w:r>
    </w:p>
    <w:p>
      <w:pPr>
        <w:pStyle w:val="Bloktekst"/>
        <w:ind w:left="0" w:right="-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lokteks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br/>
      </w:r>
    </w:p>
    <w:p>
      <w:pPr>
        <w:pStyle w:val="Bloktekst"/>
        <w:ind w:left="0" w:right="-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loktekst"/>
        <w:ind w:left="540" w:right="-20" w:hanging="54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Bloktekst"/>
        <w:ind w:left="540" w:right="-20" w:hanging="54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Bloktekst"/>
        <w:ind w:left="540" w:right="-20" w:hanging="54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/>
          <w:b/>
          <w:bCs/>
          <w:sz w:val="22"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ind w:left="1440" w:right="1440" w:hanging="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ind w:left="1440" w:right="1440" w:hanging="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ahoma" w:hAnsi="Tahoma" w:cs="Tahoma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ahoma" w:hAnsi="Tahoma" w:cs="Tahoma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ahoma" w:hAnsi="Tahoma" w:cs="Tahoma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ahoma" w:hAnsi="Tahoma" w:cs="Tahoma" w:hint="default"/>
      </w:rPr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Txt14">
    <w:name w:val="txt14"/>
    <w:basedOn w:val="Standaardalinealettertype"/>
    <w:qFormat/>
    <w:rPr/>
  </w:style>
  <w:style w:type="character" w:styleId="3subtxt">
    <w:name w:val="3subtxt"/>
    <w:basedOn w:val="Standaardalinealettertyp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sz w:val="16"/>
      <w:szCs w:val="16"/>
    </w:rPr>
  </w:style>
  <w:style w:type="paragraph" w:styleId="Normaalweb">
    <w:name w:val="Norma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Bloktekst">
    <w:name w:val="Bloktekst"/>
    <w:basedOn w:val="Normal"/>
    <w:qFormat/>
    <w:pPr>
      <w:widowControl w:val="false"/>
      <w:autoSpaceDE w:val="false"/>
      <w:ind w:left="114" w:right="-20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3:10:00Z</dcterms:created>
  <dc:creator>default</dc:creator>
  <dc:description/>
  <cp:keywords/>
  <dc:language>en-US</dc:language>
  <cp:lastModifiedBy>Regien ten Napel</cp:lastModifiedBy>
  <cp:lastPrinted>2007-11-27T14:30:00Z</cp:lastPrinted>
  <dcterms:modified xsi:type="dcterms:W3CDTF">2016-02-22T13:10:00Z</dcterms:modified>
  <cp:revision>2</cp:revision>
  <dc:subject/>
  <dc:title/>
</cp:coreProperties>
</file>