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95"/>
        <w:gridCol w:w="2160"/>
        <w:gridCol w:w="1079"/>
      </w:tblGrid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  <w:t>Opdracht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ct OM3 Beheer Groene Ruimte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antal opdracht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eractiviteit: Beheer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aal aantal te behalen punten: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naam/code: 14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antal punten nodig voor voldoende: 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jdsduur:  Periode maart/april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ulpmiddel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am: onderhoudsbestek, begroting, offerte, aanbesteding, gunn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a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43D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44DH</w:t>
            </w:r>
          </w:p>
        </w:tc>
        <w:tc>
          <w:tcPr>
            <w:tcW w:w="21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ore: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b/>
          <w:b/>
          <w:i/>
          <w:i/>
          <w:spacing w:val="-3"/>
        </w:rPr>
      </w:pPr>
      <w:r>
        <w:rPr>
          <w:rFonts w:cs="Tahoma" w:ascii="Tahoma" w:hAnsi="Tahoma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/>
      </w:pPr>
      <w:r>
        <w:rPr>
          <w:rFonts w:cs="Tahoma" w:ascii="Tahoma" w:hAnsi="Tahoma"/>
          <w:b/>
          <w:i/>
          <w:spacing w:val="-3"/>
        </w:rPr>
        <w:t xml:space="preserve">ONDERHOUDSBESTEK  </w:t>
      </w:r>
      <w:r>
        <w:rPr>
          <w:rFonts w:cs="Tahoma" w:ascii="Tahoma" w:hAnsi="Tahoma"/>
          <w:spacing w:val="-3"/>
        </w:rPr>
        <w:t>(Wat moet ik?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Motivati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In het onderhoudsbestek staat alles dat nodig is om de beheerdoelen te kunnen behalen. In die zgn. resultaatbeschrijvingen kun je bijv. maaifrequenties aangeven (=frequentiebestek), maar ook een na te streven beeld als een grasveldtype voor bepaalde vormen van recreatie (=beeldbestek). Ga je uit van beelden die in foto’s vastgelegd zijn, dan spreek je van een zichtbestek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Opdracht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Stel met de GWW bestek-software van KPD op school een RAW onderhoudsbestek op, gebaseerd op het beheerplan. Zoek bestek posten en teksten die het beste passen bij jullie streefbeeldenoverzicht.</w:t>
      </w:r>
    </w:p>
    <w:p>
      <w:pPr>
        <w:pStyle w:val="Normal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00:00Z</dcterms:created>
  <dc:creator>kuur</dc:creator>
  <dc:description/>
  <cp:keywords/>
  <dc:language>en-US</dc:language>
  <cp:lastModifiedBy>Hannie Kwant</cp:lastModifiedBy>
  <cp:lastPrinted>2009-03-26T08:57:00Z</cp:lastPrinted>
  <dcterms:modified xsi:type="dcterms:W3CDTF">2016-10-04T12:00:00Z</dcterms:modified>
  <cp:revision>2</cp:revision>
  <dc:subject/>
  <dc:title>Naam leerli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796D14A1D5944EBFF95EECFD7ED31F</vt:lpwstr>
  </property>
  <property fmtid="{D5CDD505-2E9C-101B-9397-08002B2CF9AE}" pid="3" name="IsMyDocuments">
    <vt:lpwstr>1</vt:lpwstr>
  </property>
</Properties>
</file>