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5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Opdrach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ct OM3 Beheer Groene Ruimte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opdracht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eractiviteit: Beheer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aal aantal te behalen punten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naam/code: 0-3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punten nodig voor voldoende: 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jdsduur:  Periode oktober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lpmiddelen: Lesstof, voorbeelden, Internet, intranet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am: inventarisatie omgeving/landscha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3D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4DH</w:t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or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ind w:left="-284" w:hanging="0"/>
        <w:rPr/>
      </w:pPr>
      <w:r>
        <w:rPr>
          <w:rFonts w:cs="Tahoma" w:ascii="Tahoma" w:hAnsi="Tahoma"/>
          <w:b/>
          <w:i/>
          <w:spacing w:val="-3"/>
        </w:rPr>
        <w:t>INVENTARISATIE</w:t>
      </w:r>
      <w:r>
        <w:rPr>
          <w:rFonts w:cs="Tahoma" w:ascii="Tahoma" w:hAnsi="Tahoma"/>
          <w:b/>
          <w:spacing w:val="-3"/>
        </w:rPr>
        <w:t xml:space="preserve"> (WAT HEB IK?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b/>
          <w:b/>
          <w:i/>
          <w:i/>
          <w:spacing w:val="-3"/>
        </w:rPr>
      </w:pPr>
      <w:r>
        <w:rPr>
          <w:rFonts w:cs="Tahoma" w:ascii="Tahoma" w:hAnsi="Tahoma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Motivati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Tahoma" w:ascii="Tahoma" w:hAnsi="Tahoma"/>
          <w:spacing w:val="-3"/>
        </w:rPr>
        <w:t xml:space="preserve">Een projectgebied waar je een beheeradvies voor gaat schrijven, kun je niet los zien van de omgeving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Een voorbeeld: als je iets wilt zeggen over de natuurwaarde of cultuurhistorische waarde van flora/fauna/gebouwen/enz. in je gebied, dan kan dat alleen maar als je weet hoeveel van die waarde ook nog elders te vinden is.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Opdracht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Voer een </w:t>
      </w:r>
      <w:r>
        <w:rPr>
          <w:rFonts w:cs="Tahoma" w:ascii="Tahoma" w:hAnsi="Tahoma"/>
          <w:spacing w:val="-3"/>
          <w:u w:val="single"/>
        </w:rPr>
        <w:t>omgevingsstudie</w:t>
      </w:r>
      <w:r>
        <w:rPr>
          <w:rFonts w:cs="Tahoma" w:ascii="Tahoma" w:hAnsi="Tahoma"/>
          <w:spacing w:val="-3"/>
        </w:rPr>
        <w:t xml:space="preserve"> uit, waardoor je goed in staat bent om alles wat je gevonden hebt binnen het plangebied naar waarde te kunnen schatten. Denk aa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Fysieke informatie al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Tahoma" w:ascii="Tahoma" w:hAnsi="Tahoma"/>
          <w:spacing w:val="-3"/>
        </w:rPr>
        <w:t>Direct aangrenzende percelen/wegen en overige infrastructuur/gebouwen/akkers/bosgebieden/woongebied/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Cultuurhistorie van het omliggende landsch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Mogelijke risico’s van aangrenzende percelen (vervuiling, overlast, kwetsbaarheid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ind w:left="720" w:hanging="0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Algemene informatie al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Eigendomssituatie in de omgeving (voor clustering van natuur/landbouw/landgoederen belangrij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Relevante wetgeving (bijv. een gebied in Nederland waar geen rosaceae geplant mogen worden i.v.m. bacterievuu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Grote infrastructurele plannen (snelwegen, waterschapsplannen, enz.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Tahoma" w:ascii="Tahoma" w:hAnsi="Tahoma"/>
          <w:spacing w:val="-3"/>
        </w:rPr>
        <w:t>Verwerk de informatie in leesbare teksten en zoveel mogelijk ondersteunt met foto’s, oud beeldmateriaal, kaarten/plattegronden/doorsnede’s/enz.. Evt. kun je ook  verwijzen naar informatie dat op bepaalde internetsite’s staat vermeld. (Niet meer overschrijven dan nodig is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1:00Z</dcterms:created>
  <dc:creator>kuur</dc:creator>
  <dc:description/>
  <cp:keywords/>
  <dc:language>en-US</dc:language>
  <cp:lastModifiedBy>Hannie Kwant</cp:lastModifiedBy>
  <cp:lastPrinted>2009-03-26T08:57:00Z</cp:lastPrinted>
  <dcterms:modified xsi:type="dcterms:W3CDTF">2016-10-04T10:11:00Z</dcterms:modified>
  <cp:revision>3</cp:revision>
  <dc:subject/>
  <dc:title>Naam leerli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796D14A1D5944EBFF95EECFD7ED31F</vt:lpwstr>
  </property>
  <property fmtid="{D5CDD505-2E9C-101B-9397-08002B2CF9AE}" pid="3" name="IsMyDocuments">
    <vt:lpwstr>1</vt:lpwstr>
  </property>
</Properties>
</file>