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2</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oktob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Hulpmiddelen: Lesstof, voorbeelden, Internet, intranet</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inventarisatie projectgebied</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ind w:left="-284" w:hanging="0"/>
        <w:rPr/>
      </w:pPr>
      <w:r>
        <w:rPr>
          <w:rFonts w:cs="Tahoma" w:ascii="Tahoma" w:hAnsi="Tahoma"/>
          <w:b/>
          <w:i/>
          <w:spacing w:val="-3"/>
        </w:rPr>
        <w:t>INVENTARISATIE</w:t>
      </w:r>
      <w:r>
        <w:rPr>
          <w:rFonts w:cs="Tahoma" w:ascii="Tahoma" w:hAnsi="Tahoma"/>
          <w:b/>
          <w:spacing w:val="-3"/>
        </w:rPr>
        <w:t xml:space="preserve"> (WAT HEB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pPr>
      <w:r>
        <w:rPr>
          <w:rFonts w:cs="Tahoma" w:ascii="Tahoma" w:hAnsi="Tahoma"/>
          <w:spacing w:val="-3"/>
        </w:rPr>
        <w:t>Inventariseren is puur vastleggen en ordenen van wat je ziet (veld) en wat je middels planstudies en interviews aan gegevens verzamelt. In principe neem je alles mee. Je maakt nog geen keuzes in wat je wel of niet interessant vindt.</w:t>
      </w:r>
    </w:p>
    <w:p>
      <w:pPr>
        <w:pStyle w:val="Normal"/>
        <w:tabs>
          <w:tab w:val="clear" w:pos="708"/>
          <w:tab w:val="left" w:pos="-1440" w:leader="none"/>
          <w:tab w:val="left" w:pos="-720" w:leader="none"/>
        </w:tabs>
        <w:rPr/>
      </w:pPr>
      <w:r>
        <w:rPr>
          <w:rFonts w:cs="Tahoma" w:ascii="Tahoma" w:hAnsi="Tahoma"/>
          <w:spacing w:val="-3"/>
        </w:rPr>
        <w:t>Inventariseer en verzamel o.a. de volgende gegevens (dit is niet compleet omdat elk project uniek is; zelf bepalen wat voor jullie studierichting belangrijk is)</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plattegrond van het studieobject + evt. bouwtekeningen</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ruimtelijk te onderscheiden landschapselementen (bosjes, houtwallen, kruidachtige vegetaties, poelen/ven</w:t>
        <w:softHyphen/>
        <w:t>nen, plas/dras-situaties, bomen, schuttingen, muren, tuinhuisjes)</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inventarisaties van alle flora en fauna (sortiment Ned/wetenschappelijke naam,  (via veldinventarisatie of via bestaande beplantingsplannen of via vogelwerkgroepen, I.V.N., K.N.N.V., Natuurmo</w:t>
        <w:softHyphen/>
        <w:t xml:space="preserve">numenten, SBB, waterschap, enz.; afhankelijk van wie de eigenaar/beheerder is). Zie ook de website van de overheid: </w:t>
      </w:r>
      <w:hyperlink r:id="rId3" w:tgtFrame="_blank">
        <w:r>
          <w:rPr>
            <w:rStyle w:val="InternetLink"/>
            <w:rFonts w:cs="Tahoma" w:ascii="Tahoma" w:hAnsi="Tahoma"/>
            <w:spacing w:val="-3"/>
          </w:rPr>
          <w:t>http://www.rvo.nl/onderwerpen/agrarisch-ondernemen/beschermde-planten-dieren-en-natuur/flora-en-faunawet-ffw/beschermde-soorten</w:t>
        </w:r>
      </w:hyperlink>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ruimtelijke kwaliteit: natuurlijk/cultuurlijk, rommelig/netjes, grootschalig/kleinschalig, open/gesloten, ‘modern’, historisch, architectonisch hoogstaand, puur functioneel, ...</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u w:val="single"/>
        </w:rPr>
      </w:pPr>
      <w:r>
        <w:rPr>
          <w:rFonts w:cs="Tahoma" w:ascii="Tahoma" w:hAnsi="Tahoma"/>
          <w:spacing w:val="-3"/>
          <w:u w:val="single"/>
        </w:rPr>
        <w:t xml:space="preserve">Maak van de beplantingsituatie een tekening met daarin de huidige maten van de boom-, struik- en kruidenetage. (bij natuurgebieden de zoom-mantel-kern structuur) </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Bodemkaart / geomorfologische kaart / hydromorfologische kaart / grondwatertrappenkaart / enz. (wat relevant is voor jullie plan)</w:t>
      </w:r>
    </w:p>
    <w:p>
      <w:pPr>
        <w:pStyle w:val="Normal"/>
        <w:numPr>
          <w:ilvl w:val="0"/>
          <w:numId w:val="2"/>
        </w:numPr>
        <w:tabs>
          <w:tab w:val="clear" w:pos="708"/>
          <w:tab w:val="left" w:pos="-1440" w:leader="none"/>
          <w:tab w:val="left" w:pos="-720" w:leader="none"/>
          <w:tab w:val="left" w:pos="360" w:leader="none"/>
        </w:tabs>
        <w:ind w:left="360" w:hanging="360"/>
        <w:rPr/>
      </w:pPr>
      <w:r>
        <w:rPr>
          <w:rFonts w:cs="Tahoma" w:ascii="Tahoma" w:hAnsi="Tahoma"/>
          <w:spacing w:val="-3"/>
        </w:rPr>
        <w:t>ontstaansgeschiedenis (alleen wat relevant is voor de huidi</w:t>
        <w:softHyphen/>
        <w:t>ge situatie cultuur- en natuurhistorie)</w:t>
      </w:r>
    </w:p>
    <w:p>
      <w:pPr>
        <w:pStyle w:val="Normal"/>
        <w:numPr>
          <w:ilvl w:val="0"/>
          <w:numId w:val="2"/>
        </w:numPr>
        <w:tabs>
          <w:tab w:val="clear" w:pos="708"/>
          <w:tab w:val="left" w:pos="-1440" w:leader="none"/>
          <w:tab w:val="left" w:pos="-720" w:leader="none"/>
          <w:tab w:val="left" w:pos="360" w:leader="none"/>
        </w:tabs>
        <w:ind w:left="360" w:hanging="360"/>
        <w:rPr/>
      </w:pPr>
      <w:r>
        <w:rPr>
          <w:rFonts w:cs="Tahoma" w:ascii="Tahoma" w:hAnsi="Tahoma"/>
          <w:spacing w:val="-3"/>
        </w:rPr>
        <w:t>bij voortzetting van beheer: algemene hoofddoelstellingen van het huidige beheer, uitgevoerd  door de nu beherende instantie.</w:t>
      </w:r>
    </w:p>
    <w:p>
      <w:pPr>
        <w:pStyle w:val="Normal"/>
        <w:numPr>
          <w:ilvl w:val="0"/>
          <w:numId w:val="2"/>
        </w:numPr>
        <w:tabs>
          <w:tab w:val="clear" w:pos="708"/>
          <w:tab w:val="left" w:pos="-1440" w:leader="none"/>
          <w:tab w:val="left" w:pos="-720" w:leader="none"/>
          <w:tab w:val="left" w:pos="360" w:leader="none"/>
        </w:tabs>
        <w:ind w:left="360" w:hanging="360"/>
        <w:rPr/>
      </w:pPr>
      <w:r>
        <w:rPr>
          <w:rFonts w:cs="Tahoma" w:ascii="Tahoma" w:hAnsi="Tahoma"/>
          <w:spacing w:val="-3"/>
        </w:rPr>
        <w:t>huidige bijzondere waarden t.a.v. natuur, cultuurhistorisch, archeologie, dendrologisch, hydrologisch, enz., enz.  waardoor het een bepaalde beschermde status heeft gekregen of zou moeten hebben.</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bestaande recreatie-voorzieningen (paden, bewegwijzering, regels, kijkhutten, enz.)</w:t>
      </w:r>
    </w:p>
    <w:p>
      <w:pPr>
        <w:pStyle w:val="Normal"/>
        <w:numPr>
          <w:ilvl w:val="0"/>
          <w:numId w:val="2"/>
        </w:numPr>
        <w:tabs>
          <w:tab w:val="clear" w:pos="708"/>
          <w:tab w:val="left" w:pos="-1440" w:leader="none"/>
          <w:tab w:val="left" w:pos="-720" w:leader="none"/>
          <w:tab w:val="left" w:pos="360" w:leader="none"/>
        </w:tabs>
        <w:ind w:left="360" w:hanging="360"/>
        <w:rPr>
          <w:rFonts w:ascii="Tahoma" w:hAnsi="Tahoma" w:cs="Tahoma"/>
          <w:spacing w:val="-3"/>
        </w:rPr>
      </w:pPr>
      <w:r>
        <w:rPr>
          <w:rFonts w:cs="Tahoma" w:ascii="Tahoma" w:hAnsi="Tahoma"/>
          <w:spacing w:val="-3"/>
        </w:rPr>
        <w:t>gesprek met de eigenaar/beheerder voor wat je niet kunt achterhalen maar wel nodig hebt voor het opstellen van het beheerpla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Voer een volledige veldinventarisatie en planinventarisatie uit. Gebruik tekeningen om de situatie in beeld te brengen. Die zijn nodig om bij de presentatie de uitgangssituatie toe te kunnen lichten.</w:t>
      </w:r>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vo.nl/onderwerpen/agrarisch-ondernemen/beschermde-planten-dieren-en-natuur/flora-en-faunawet-ffw/beschermde-soort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56:00Z</dcterms:created>
  <dc:creator>kuur</dc:creator>
  <dc:description/>
  <cp:keywords/>
  <dc:language>en-US</dc:language>
  <cp:lastModifiedBy>Hannie Kwant</cp:lastModifiedBy>
  <cp:lastPrinted>2009-03-26T08:57:00Z</cp:lastPrinted>
  <dcterms:modified xsi:type="dcterms:W3CDTF">2016-10-04T10:10: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