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0-4</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novemb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faunabeheer binnen een projectgebied</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t>FAUNABEHEER IN HET PROJECTGEBIED</w:t>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pPr>
      <w:r>
        <w:rPr>
          <w:rFonts w:cs="Tahoma" w:ascii="Tahoma" w:hAnsi="Tahoma"/>
          <w:spacing w:val="-3"/>
        </w:rPr>
        <w:t>Elk dier stelt zijn eigen eisen aan de leefomgeving. Zo ziet de roodborsttapuit graag een heideterrein met verspreid strui</w:t>
        <w:softHyphen/>
        <w:t>ken als uitkijkpost. De gans daarentegen wil graag voor het slapen een natte plek en als foerageergebied een open, over</w:t>
        <w:softHyphen/>
        <w:t>zichtelijk weiland of aardappel</w:t>
        <w:softHyphen/>
        <w:t>land o.i.d.. Salamanders en kikkers willen een vijver waarin geen vissen zitten die hun eitjes opeten. Het is dus niet mogelijk om voor elk dier het biotoop aan te leggen of in stand te houden.</w:t>
      </w:r>
    </w:p>
    <w:p>
      <w:pPr>
        <w:pStyle w:val="Normal"/>
        <w:tabs>
          <w:tab w:val="clear" w:pos="708"/>
          <w:tab w:val="left" w:pos="-1440" w:leader="none"/>
          <w:tab w:val="left" w:pos="-720" w:leader="none"/>
        </w:tabs>
        <w:rPr/>
      </w:pPr>
      <w:r>
        <w:rPr>
          <w:rFonts w:cs="Tahoma" w:ascii="Tahoma" w:hAnsi="Tahoma"/>
          <w:spacing w:val="-3"/>
        </w:rPr>
        <w:t>Het kan ook zijn dat je bepaalde dieren juist niet wilt hebben. Voorbeelden zijn mollen, wespen, mieren, rupsen (processierups) van bepaalde vlindersoorten. Ook daar moet je maatregelen voor treff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Door enkele dieren met hun eisen te bestuderen, krijg je inzicht in deze materie.</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Beschrijf van de belangrijkste dieren die in jullie projectgebied (zouden kunnen) voorkomen: </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Nederlandse en wetenschappelijk naam</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Aantallen en verspreiding (kaart)</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Ontwikkelingen (toename, stabiel, afname)</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Beschrijf het biotoop van minimaal 4 soorten dieren.</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Wat zegt de wetgeving over deze soorten; dus wat mag wel en wat niet w.b. jacht, bestrijding, bescherming (o.a. rode lijstsoorten)</w:t>
      </w:r>
    </w:p>
    <w:p>
      <w:pPr>
        <w:pStyle w:val="Normal"/>
        <w:rPr>
          <w:rFonts w:ascii="Tahoma" w:hAnsi="Tahoma" w:cs="Tahoma"/>
          <w:b/>
          <w:b/>
          <w:spacing w:val="-3"/>
        </w:rPr>
      </w:pPr>
      <w:r>
        <w:rPr>
          <w:rFonts w:cs="Tahoma" w:ascii="Tahoma" w:hAnsi="Tahoma"/>
          <w:b/>
          <w:spacing w:val="-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04:00Z</dcterms:created>
  <dc:creator>kuur</dc:creator>
  <dc:description/>
  <cp:keywords/>
  <dc:language>en-US</dc:language>
  <cp:lastModifiedBy>Hannie Kwant</cp:lastModifiedBy>
  <cp:lastPrinted>2009-03-26T08:57:00Z</cp:lastPrinted>
  <dcterms:modified xsi:type="dcterms:W3CDTF">2016-10-04T10:11:00Z</dcterms:modified>
  <cp:revision>3</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