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Opdrachtnaam/code:12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febr/maar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Van visie naar werkplan</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b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i/>
          <w:spacing w:val="-3"/>
        </w:rPr>
        <w:t xml:space="preserve">VAN VISIE NAAR WERKPLAN </w:t>
      </w:r>
      <w:r>
        <w:rPr>
          <w:rFonts w:cs="Tahoma" w:ascii="Tahoma" w:hAnsi="Tahoma"/>
          <w:b/>
          <w:spacing w:val="-3"/>
        </w:rPr>
        <w:t>(wat moet ik?)</w:t>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w:t>
      </w:r>
      <w:r>
        <w:rPr>
          <w:rFonts w:cs="Tahoma" w:ascii="Tahoma" w:hAnsi="Tahoma"/>
          <w:b/>
          <w:spacing w:val="-3"/>
        </w:rPr>
        <w:t>Wat gebeurt er als ik niets doe?”</w:t>
      </w:r>
    </w:p>
    <w:p>
      <w:pPr>
        <w:pStyle w:val="Normal"/>
        <w:tabs>
          <w:tab w:val="clear" w:pos="708"/>
          <w:tab w:val="left" w:pos="-1440" w:leader="none"/>
          <w:tab w:val="left" w:pos="-720" w:leader="none"/>
        </w:tabs>
        <w:rPr>
          <w:rFonts w:ascii="Tahoma" w:hAnsi="Tahoma" w:cs="Tahoma"/>
          <w:b/>
          <w:b/>
          <w:spacing w:val="-3"/>
          <w:sz w:val="28"/>
          <w:szCs w:val="28"/>
        </w:rPr>
      </w:pPr>
      <w:r>
        <w:rPr>
          <w:rFonts w:cs="Tahoma" w:ascii="Tahoma" w:hAnsi="Tahoma"/>
          <w:b/>
          <w:spacing w:val="-3"/>
          <w:sz w:val="28"/>
          <w:szCs w:val="28"/>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pPr>
      <w:r>
        <w:rPr>
          <w:rFonts w:cs="Tahoma" w:ascii="Tahoma" w:hAnsi="Tahoma"/>
          <w:spacing w:val="-3"/>
        </w:rPr>
        <w:t xml:space="preserve">Vanuit de SMART beheervisie hebben jullie het projectgebied ingedeeld in beheerdoeltypen. Dit kun je concreet vertalen naar eindbeelden of streefbeelden. Dat kan bij wisselend, dynamisch eindbeeld zijn, of voor een tuin of park een eindbeeld gebaseerd op het volledig uitgroeien van bomen, struiken, vaste planten, enz.. volgens het patroon zoals het ontworpen is.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 xml:space="preserve">Op basis van dat gewenste streefbeeld (uit de visie), moet je in de loop der tijd een hoeveelheid inspanning verrichten om dat te bereiken. Dat geheel heet de </w:t>
      </w:r>
      <w:r>
        <w:rPr>
          <w:rFonts w:cs="Tahoma" w:ascii="Tahoma" w:hAnsi="Tahoma"/>
          <w:b/>
          <w:spacing w:val="-3"/>
        </w:rPr>
        <w:t>LTP</w:t>
      </w:r>
      <w:r>
        <w:rPr>
          <w:rFonts w:cs="Tahoma" w:ascii="Tahoma" w:hAnsi="Tahoma"/>
          <w:spacing w:val="-3"/>
        </w:rPr>
        <w:t xml:space="preserve"> (Lange Termijn Planning) (voor een tuin bijv. 50 jaar).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 xml:space="preserve">De </w:t>
      </w:r>
      <w:r>
        <w:rPr>
          <w:rFonts w:cs="Tahoma" w:ascii="Tahoma" w:hAnsi="Tahoma"/>
          <w:b/>
          <w:spacing w:val="-3"/>
        </w:rPr>
        <w:t>MTP</w:t>
      </w:r>
      <w:r>
        <w:rPr>
          <w:rFonts w:cs="Tahoma" w:ascii="Tahoma" w:hAnsi="Tahoma"/>
          <w:spacing w:val="-3"/>
        </w:rPr>
        <w:t xml:space="preserve"> (middellange termijnplanning) is een periode waarin de beheersituatie niet verandert. (eigenaar, wetten en regels, klimaat, visie op het vakgebied, enz.). Afhankelijk van het soort project is dat een periode van 4 tot 20 jaar.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 xml:space="preserve">Het werkpakket dat daar uit volgt levert een gemiddelde jaarlijkse hoeveelheid werk op, de </w:t>
      </w:r>
      <w:r>
        <w:rPr>
          <w:rFonts w:cs="Tahoma" w:ascii="Tahoma" w:hAnsi="Tahoma"/>
          <w:b/>
          <w:spacing w:val="-3"/>
        </w:rPr>
        <w:t>KTP</w:t>
      </w:r>
      <w:r>
        <w:rPr>
          <w:rFonts w:cs="Tahoma" w:ascii="Tahoma" w:hAnsi="Tahoma"/>
          <w:spacing w:val="-3"/>
        </w:rPr>
        <w:t xml:space="preserve"> (korte termijnplanning).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 xml:space="preserve">Op basis van die KTP maak je dan op je jaarkalender een </w:t>
      </w:r>
      <w:r>
        <w:rPr>
          <w:rFonts w:cs="Tahoma" w:ascii="Tahoma" w:hAnsi="Tahoma"/>
          <w:b/>
          <w:spacing w:val="-3"/>
        </w:rPr>
        <w:t>onderhoudsplanning</w:t>
      </w:r>
      <w:r>
        <w:rPr>
          <w:rFonts w:cs="Tahoma" w:ascii="Tahoma" w:hAnsi="Tahoma"/>
          <w:spacing w:val="-3"/>
        </w:rPr>
        <w:t xml:space="preserve"> (wanneer ga ik wat doen en met welke machines en met hoeveel mens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pPr>
      <w:r>
        <w:rPr>
          <w:rFonts w:cs="Tahoma" w:ascii="Tahoma" w:hAnsi="Tahoma"/>
          <w:spacing w:val="-3"/>
        </w:rPr>
        <w:t xml:space="preserve">Stel een LTP, MTP, KTP en werkplan op, gebaseerd op jullie SMART-beheervisie. Daarvoor gebruik je als basis de indeling via beheerdoeltypen die jullie uitgewerkt hebben voor je project. Voor elk beheerdoeltype heb je vanuit je totale beheervisie omschreven wat je daar werkelijk mee gaat doen in het beheer.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Voorbeeld 1: Voor het beheerdoeltype ‘knotbomen’ heb je een SMART-visie dat het cultuurhistorische beeld van de knotboom in stand gehouden moet worden. Voor de LTP is dat een knotwilgenlandschap waarin altijd jong en oud afgezette knotbomen te zien zijn met als streefbeeld ‘knotboom’ dat je kunt omschrijven als een kale stam met een knot op 2 meter hoogte afgezet. De MTP zegt dan dat ze bijv. in dec/jan om de vijf jaar gefaseerd op één hoogte geknot worden, en een jaar na het knotten ga je de knot stikken (aantal uitlopers dunnen: afhankelijk van het gebruiksdoel van het knotmateriaal). De KTP geeft het jaarlijkse werkpakket aan. Dus het deel van de knotbomen dat je per jaar moet knotten en stikken. In het werkplan laat je dan zien wanneer dat in het betreffende beheerjaar (meestal de jaarkalender, soms van zomer tot zomer) de werkzaamheden gaan plaatsvinden, met welke machines en met welk en hoeveel personeel.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pPr>
      <w:r>
        <w:rPr>
          <w:rFonts w:cs="Tahoma" w:ascii="Tahoma" w:hAnsi="Tahoma"/>
          <w:spacing w:val="-3"/>
        </w:rPr>
        <w:t>Voorbeeld 2: Voor een beheerdoeltype vaste plantenborder heb je vanuit de visie een streefbeeld neergezet waarbij je zegt dat vanaf een kijkrichting (zie bijhorende tekening nr. ..) de vaste planten eerst laag zijn in kleine groepen en ver af van de kijkrichting hoog en grotere groepen. Ook heb je aangegeven dat de kleur van de border in het voorjaar geel moet zijn, in de zomer rood en in het najaar blauw. Verder heb je aangegeven dat de plantensoorten uit de lijst die als solitair zijn aangemerkt, dat die hun habitus volledig moeten kunnen laten zien, en daarom bijv. geplant dienen te worden binnen de vlekken lage bodembedekkers. Als laatste geef je nog aan dat als een soort het niet goed doet, dat je dan een vervangende soort kiest met dezelfde eigenschapp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Op basis van deze LTV (lange termijn visie) per beheerdoeltype moet er uiteindelijk een werkpakket uitrollen, die je in de loop der tijd zou moeten uitvoeren. </w:t>
      </w:r>
    </w:p>
    <w:p>
      <w:pPr>
        <w:pStyle w:val="Normal"/>
        <w:tabs>
          <w:tab w:val="clear" w:pos="708"/>
          <w:tab w:val="left" w:pos="-1440" w:leader="none"/>
          <w:tab w:val="left" w:pos="-720" w:leader="none"/>
        </w:tabs>
        <w:rPr/>
      </w:pPr>
      <w:r>
        <w:rPr>
          <w:rFonts w:cs="Tahoma" w:ascii="Tahoma" w:hAnsi="Tahoma"/>
          <w:spacing w:val="-3"/>
        </w:rPr>
        <w:t xml:space="preserve">Een handig hulpmiddel bij het opstellen van het werkpakket is dat je jezelf de vraag stelt: </w:t>
      </w:r>
      <w:r>
        <w:rPr>
          <w:rFonts w:cs="Tahoma" w:ascii="Tahoma" w:hAnsi="Tahoma"/>
          <w:i/>
          <w:spacing w:val="-3"/>
        </w:rPr>
        <w:t xml:space="preserve">Wat gebeurt er als ik niets doe? </w:t>
      </w:r>
    </w:p>
    <w:p>
      <w:pPr>
        <w:pStyle w:val="Normal"/>
        <w:tabs>
          <w:tab w:val="clear" w:pos="708"/>
          <w:tab w:val="left" w:pos="-1440" w:leader="none"/>
          <w:tab w:val="left" w:pos="-720" w:leader="none"/>
        </w:tabs>
        <w:rPr/>
      </w:pPr>
      <w:r>
        <w:rPr>
          <w:rFonts w:cs="Tahoma" w:ascii="Tahoma" w:hAnsi="Tahoma"/>
          <w:spacing w:val="-3"/>
        </w:rPr>
        <w:t>Daaruit volgen deze vragen bij het voorbeeld van de knotbom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Hoe vaak knot ik elke boom</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Doe ik binnen het beheergebied alles tegelijk of faseer ik het knott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Is afstemming met de aangrenzende percelen/landschappen nodig/gewenst?</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Wat doe ik met het knotmateriaal?</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Enz.</w:t>
      </w:r>
    </w:p>
    <w:p>
      <w:pPr>
        <w:pStyle w:val="Normal"/>
        <w:tabs>
          <w:tab w:val="clear" w:pos="708"/>
          <w:tab w:val="left" w:pos="-1440" w:leader="none"/>
          <w:tab w:val="left" w:pos="-720" w:leader="none"/>
        </w:tabs>
        <w:ind w:left="420" w:hanging="0"/>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pPr>
      <w:r>
        <w:rPr>
          <w:rFonts w:cs="Tahoma" w:ascii="Tahoma" w:hAnsi="Tahoma"/>
          <w:spacing w:val="-3"/>
        </w:rPr>
        <w:t xml:space="preserve">Uiteindelijk heb je dan een tekening en stuk tekst uitgewerkt waarin het totale werkpakket dat periodiek of richting streefbeeld/eindbeeld noodzakelijk is concreet omschreven. </w:t>
      </w:r>
    </w:p>
    <w:p>
      <w:pPr>
        <w:pStyle w:val="Normal"/>
        <w:tabs>
          <w:tab w:val="clear" w:pos="708"/>
          <w:tab w:val="left" w:pos="-1440" w:leader="none"/>
          <w:tab w:val="left" w:pos="-720" w:leader="none"/>
        </w:tabs>
        <w:rPr/>
      </w:pPr>
      <w:r>
        <w:rPr>
          <w:rFonts w:cs="Tahoma" w:ascii="Tahoma" w:hAnsi="Tahoma"/>
          <w:spacing w:val="-3"/>
        </w:rPr>
        <w:t>Vervolgens kies je de MTP periode en reken je vanuit die MTP het werkpakket voor die periode. Is dat bijv. 10 jaar, dan deel je de hoeveelheden werk door 10 en heb je de KTP. Dat werkpakket zet je vervolgens uit over de 52 werkweken van het komende kalenderjaar. (= onderhoudsplanning)</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ro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w:t>
      </w:r>
      <w:r>
        <w:rPr>
          <w:rFonts w:cs="Tahoma" w:ascii="Tahoma" w:hAnsi="Tahoma"/>
          <w:spacing w:val="-3"/>
        </w:rPr>
        <w:t>Groenontwerp en –beheer’, stap 9 en 10.</w:t>
      </w:r>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50:00Z</dcterms:created>
  <dc:creator>kuur</dc:creator>
  <dc:description/>
  <cp:keywords/>
  <dc:language>en-US</dc:language>
  <cp:lastModifiedBy>Hannie Kwant</cp:lastModifiedBy>
  <cp:lastPrinted>2009-03-26T08:57:00Z</cp:lastPrinted>
  <dcterms:modified xsi:type="dcterms:W3CDTF">2016-10-04T11:50: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