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13</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februari maart</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beleid, wet- en regelgeving</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t xml:space="preserve">BELEID, WET- EN REGELGEVING </w:t>
      </w:r>
      <w:r>
        <w:rPr>
          <w:rFonts w:cs="Tahoma" w:ascii="Tahoma" w:hAnsi="Tahoma"/>
          <w:spacing w:val="-3"/>
        </w:rPr>
        <w:t>(Wat moet ik?)</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 xml:space="preserve">Elk projectgebied krijgt te maken met beperkende en sturende wet- en regelgeving. Uit al die wetten en regels volgt een beleid voor het beheer. Daarin staat dus hoe een gemeente om denkt te gaan met bepaalde wetten. </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 xml:space="preserve">Voorbeeld: Een gebied is aangewezen als grondwaterbeschermingsgebied op basis van de waterwet. Het beleid is dat er niet gespoten mag worden met bestrijdingsmiddelen en dat er bijv. geen kwekerij of volkstuintje mag worden aangelegd. </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 xml:space="preserve">Ander voorbeeld: Een gemeente heeft het de burgers verboden om de hond te laten poepen op straat en in het groen (Algemene Plaatselijke Verordening). Beleid zou kunnen zijn: elke hondenbezitter moet binnen 5 minuten wandelen een bepaald soort hondentoilet tegenkomen. Stel dat jullie als project een park hebben, en daar zit een hondentoilet in, dan mag je die dus niet verwijderen omdat jullie dat maar niets vinden. Dat is gemeentelijk beleid en dat moeten jullie respecteren en dus rekening mee houden in je beheer. </w:t>
      </w:r>
    </w:p>
    <w:p>
      <w:pPr>
        <w:pStyle w:val="Normal"/>
        <w:tabs>
          <w:tab w:val="clear" w:pos="708"/>
          <w:tab w:val="left" w:pos="-1440" w:leader="none"/>
          <w:tab w:val="left" w:pos="-720" w:leader="none"/>
        </w:tabs>
        <w:jc w:val="both"/>
        <w:rPr/>
      </w:pPr>
      <w:r>
        <w:rPr>
          <w:rFonts w:cs="Tahoma" w:ascii="Tahoma" w:hAnsi="Tahoma"/>
          <w:spacing w:val="-3"/>
        </w:rPr>
        <w:t xml:space="preserve">Vaak kunnen jullie zelf bepalen hoe je met zo’n wet omgaat. Ofwel jullie mogen vaak zelf het beleid bepalen, als je de strekking van de wet maar uitvoert. Vooral bij Europese richtlijnen als de EKRW is het vaak moeilijk om precies aan te voelen hoe je dat doorvertaalt naar een haalbaar beleid. Veel beleid uit richtlijnen worden na verloop van tijd geëvalueerd en bijgesteld. Daar moet je dus bij de LTP (zie opdracht 3-3) rekening mee houden. </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 xml:space="preserve">Zet alle voor het project relevante wetgeving op een rijtje en leg vast wat de invloed op het beheer is of zou kunnen zijn. </w:t>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t>Bron:</w:t>
      </w:r>
    </w:p>
    <w:p>
      <w:pPr>
        <w:pStyle w:val="Normal"/>
        <w:tabs>
          <w:tab w:val="clear" w:pos="708"/>
          <w:tab w:val="left" w:pos="-1440" w:leader="none"/>
          <w:tab w:val="left" w:pos="-720" w:leader="none"/>
        </w:tabs>
        <w:jc w:val="both"/>
        <w:rPr>
          <w:rFonts w:ascii="Tahoma" w:hAnsi="Tahoma" w:cs="Tahoma"/>
          <w:spacing w:val="-3"/>
        </w:rPr>
      </w:pPr>
      <w:hyperlink r:id="rId3">
        <w:r>
          <w:rPr>
            <w:rStyle w:val="InternetLink"/>
            <w:rFonts w:cs="Tahoma" w:ascii="Tahoma" w:hAnsi="Tahoma"/>
            <w:spacing w:val="-3"/>
          </w:rPr>
          <w:t>https://www.rijksoverheid.nl/onderwerpen/omgevingswet/vraag-en-antwoord/wanneer-moet-ik-een-omgevingsvergunning-aanvragen</w:t>
        </w:r>
      </w:hyperlink>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jc w:val="both"/>
        <w:rPr>
          <w:rFonts w:ascii="Tahoma" w:hAnsi="Tahoma" w:cs="Tahoma"/>
          <w:spacing w:val="-3"/>
        </w:rPr>
      </w:pPr>
      <w:r>
        <w:rPr>
          <w:rFonts w:cs="Tahoma" w:ascii="Tahoma" w:hAnsi="Tahoma"/>
          <w:spacing w:val="-3"/>
        </w:rPr>
      </w:r>
    </w:p>
    <w:p>
      <w:pPr>
        <w:pStyle w:val="Normal"/>
        <w:rPr>
          <w:rFonts w:ascii="Tahoma" w:hAnsi="Tahoma" w:cs="Tahoma"/>
          <w:b/>
          <w:b/>
          <w:spacing w:val="-3"/>
        </w:rPr>
      </w:pPr>
      <w:r>
        <w:rPr>
          <w:rFonts w:cs="Tahoma" w:ascii="Tahoma" w:hAnsi="Tahoma"/>
          <w:b/>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rijksoverheid.nl/onderwerpen/omgevingswet/vraag-en-antwoord/wanneer-moet-ik-een-omgevingsvergunning-aanvrag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58:00Z</dcterms:created>
  <dc:creator>kuur</dc:creator>
  <dc:description/>
  <cp:keywords/>
  <dc:language>en-US</dc:language>
  <cp:lastModifiedBy>Hannie Kwant</cp:lastModifiedBy>
  <cp:lastPrinted>2009-03-26T08:57:00Z</cp:lastPrinted>
  <dcterms:modified xsi:type="dcterms:W3CDTF">2016-10-04T11:58:00Z</dcterms:modified>
  <cp:revision>2</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