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17</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april mei</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presentatie beheerplan</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rPr/>
      </w:pPr>
      <w:r>
        <w:rPr>
          <w:rFonts w:cs="Tahoma" w:ascii="Tahoma" w:hAnsi="Tahoma"/>
          <w:b/>
          <w:i/>
          <w:spacing w:val="-3"/>
        </w:rPr>
        <w:t xml:space="preserve">PRESENTATIE TOTALE BEHEERPLAN </w:t>
      </w:r>
      <w:r>
        <w:rPr>
          <w:rFonts w:cs="Tahoma" w:ascii="Tahoma" w:hAnsi="Tahoma"/>
          <w:spacing w:val="-3"/>
        </w:rPr>
        <w:t>(Wat heb ik? Wat wil ik? Wat moet ik?)</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pPr>
      <w:r>
        <w:rPr>
          <w:rFonts w:cs="Tahoma" w:ascii="Tahoma" w:hAnsi="Tahoma"/>
          <w:spacing w:val="-3"/>
        </w:rPr>
        <w:t>Jullie beheerplan moet nog wel even "verkocht" worden aan de opdrachtgever. Een presentatie is hiervoor een goede mogelijkheid. Zo’n presentatie moet natuurlijk als resultaat opleveren dat jullie plan het beste is voor het projectgebied. Niet alleen de inhoud bepaalt het succes, maar vooral ook hoe je de presentatie aankleedt. Een goede verdeling van wie wat zegt en welke media-ondersteuning je daarbij gebruikt, zijn succesbepalende factoren. Het niveau van taalgebruik o.a. moet aangepast zijn aan de doelgroep waar je de presentatie voor verzorgt (wat willen ze wel en niet horen). Voorbeeld doelgroepen: boeren, dorpelingen, verhuisde westerlingen, natuurfanaten, jagers, paardrijders, kantoorpersoneel.</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Je moet dus niet alles presenteren, maar alleen dat waar je de doelgroep mee kunt overtuigen. Gevoeligheden mag je niet altijd negeren, maar moet je niet te veel aandacht aan besteden. Dat vertekent het beeld van de werkelijkheid. Maar zorg wel dat je over gevoeligheden nagedacht hebt als er toch vragen over komen uit het publiek.</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pPr>
      <w:r>
        <w:rPr>
          <w:rFonts w:cs="Tahoma" w:ascii="Tahoma" w:hAnsi="Tahoma"/>
          <w:spacing w:val="-3"/>
        </w:rPr>
        <w:t>Bereid een groepspresentatie voor door o.a. het maken van foto’s, kaarten en tekeningen tot presentatiemateriaal. Verwerk dit in een PowerPointpresentatie en/of filmpje, waarin met korte bewoordingen een presentatie wordt uitgewerkt. Zorg altijd dat het publiek een goede indruk krijgt van hoe het projectgebied er nu uitziet en hoe het door jullie unieke beheerplan er in de toekomst gaat uitzien. (streefbeelden kun je vaak van internet hal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Iedereen komt in gelijke mate aan het woord en elk groepslid kan het beheerplan verdedigen/uitleggen als er vragen gesteld word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pPr>
      <w:r>
        <w:rPr>
          <w:rFonts w:cs="Tahoma" w:ascii="Tahoma" w:hAnsi="Tahoma"/>
          <w:spacing w:val="-3"/>
        </w:rPr>
        <w:t>De beschikbare tijd is ongeveer 30 minuten voor de presentatie. Het aantal projecten bepaald hoeveel tijd we hebben om op één dag alles te kunnen toetsen. T.z.t. volgt er een presentatierooste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38:00Z</dcterms:created>
  <dc:creator>kuur</dc:creator>
  <dc:description/>
  <cp:keywords/>
  <dc:language>en-US</dc:language>
  <cp:lastModifiedBy>Hannie Kwant</cp:lastModifiedBy>
  <cp:lastPrinted>2009-03-26T08:57:00Z</cp:lastPrinted>
  <dcterms:modified xsi:type="dcterms:W3CDTF">2016-10-04T12:39:00Z</dcterms:modified>
  <cp:revision>3</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ies>
</file>