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1</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sept/ok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zoeken naar een geschikt studieproject</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ZOEKEN NAAR EEN GESCHIKT STUDIEPROJECT</w:t>
      </w:r>
      <w:r>
        <w:rPr>
          <w:rFonts w:cs="Tahoma" w:ascii="Tahoma" w:hAnsi="Tahoma"/>
          <w:b/>
          <w:spacing w:val="-3"/>
          <w:sz w:val="40"/>
          <w:szCs w:val="40"/>
        </w:rPr>
        <w:t xml:space="preserve"> </w:t>
      </w:r>
      <w:r>
        <w:rPr>
          <w:rFonts w:cs="Tahoma" w:ascii="Tahoma" w:hAnsi="Tahoma"/>
          <w:b/>
          <w:spacing w:val="-3"/>
        </w:rPr>
        <w:t>(WAT HEB IK?)</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Bij de proeve van bekwaamheid aan het eind van dit examenjaar dien je een groenproject als opzichter/uitvoerder te kunnen begeleiden in het beheer.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Om al die facetten van het beheer goed te doorlopen gaan we middels het uitvoeren van een reeks groepsopdrachten een beheerplan opstellen van een reëel te beheren groenproject.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pPr>
      <w:r>
        <w:rPr>
          <w:rFonts w:cs="Tahoma" w:ascii="Tahoma" w:hAnsi="Tahoma"/>
          <w:spacing w:val="-3"/>
        </w:rPr>
        <w:t>Maak met medeleerlingen projectgroepen van max. 3 personen. Jullie moeten goed kunnen samenwerken. Voorwaarden daarvoor zijn: elkaar aanvullend in deskundigheid en leerhouding. Gelegenheid hebben om buiten de lesdagen om, samen op school en/of op lokatie aan het project te werk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Bekijk per groep de informatie van de startbijeenkomst eind klas 3 in mei. Zoek samen een geschikt studieproject. Leg deze ter goedkeuring voor aan de begeleidend docent. Let op! Een geschikt project heeft een bepaalde mate van complexiteit richting het groenbeheer en het past bij jullie studierichting.</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Enkele criteria:</w:t>
      </w:r>
    </w:p>
    <w:p>
      <w:pPr>
        <w:pStyle w:val="Normal"/>
        <w:numPr>
          <w:ilvl w:val="0"/>
          <w:numId w:val="2"/>
        </w:numPr>
        <w:tabs>
          <w:tab w:val="clear" w:pos="708"/>
          <w:tab w:val="left" w:pos="-1440" w:leader="none"/>
          <w:tab w:val="left" w:pos="-720" w:leader="none"/>
        </w:tabs>
        <w:rPr/>
      </w:pPr>
      <w:r>
        <w:rPr>
          <w:rFonts w:cs="Tahoma" w:ascii="Tahoma" w:hAnsi="Tahoma"/>
          <w:spacing w:val="-3"/>
        </w:rPr>
        <w:t>Te beheren projectgebied heeft een relatie met de omgeving (bijv. een erfbeplanting, verkeers-begeleidend groen, beplanting rondom een sportveld, beplanting op een begraafplaats, woonwijkgroen of onderdeel van een ‘groene long’ of ander groter geheel als een veenlandschap, terpenlandschap, enz.</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Het gebied kent meerdere gebruikersgroepen, die verschillende eisen stellen aan het beheer.</w:t>
      </w:r>
    </w:p>
    <w:p>
      <w:pPr>
        <w:pStyle w:val="Normal"/>
        <w:numPr>
          <w:ilvl w:val="0"/>
          <w:numId w:val="2"/>
        </w:numPr>
        <w:tabs>
          <w:tab w:val="clear" w:pos="708"/>
          <w:tab w:val="left" w:pos="-1440" w:leader="none"/>
          <w:tab w:val="left" w:pos="-720" w:leader="none"/>
        </w:tabs>
        <w:rPr/>
      </w:pPr>
      <w:r>
        <w:rPr>
          <w:rFonts w:cs="Tahoma" w:ascii="Tahoma" w:hAnsi="Tahoma"/>
          <w:spacing w:val="-3"/>
        </w:rPr>
        <w:t xml:space="preserve">De grootte van het gebied is niet zo belangrijk. Voorbeelden: flinke particuliere tuin met landschappelijke context, (deel van) landgoedtuin, bosgebied, natuurterrein, recreatieterrein, camping, sportveldencomplex, fietsroute met een bepaald thema, groen van een pretpark, dierentuin, enz., enz..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Belangrijk is wel dat er een beheerproblematiek is, waar keuzes gemaakt moeten worden m.b.t. ruimtelijke kwaliteit, beschikbaar budget, mensen, andere middelen, enz.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Kies een grootte en complexiteit, die je als groep kunt overzien. Bedenk wel: te groot/complex </w:t>
      </w:r>
      <w:r>
        <w:rPr>
          <w:rFonts w:eastAsia="Wingdings" w:cs="Wingdings" w:ascii="Wingdings" w:hAnsi="Wingdings"/>
          <w:spacing w:val="-3"/>
        </w:rPr>
        <w:t></w:t>
      </w:r>
      <w:r>
        <w:rPr>
          <w:rFonts w:cs="Tahoma" w:ascii="Tahoma" w:hAnsi="Tahoma"/>
          <w:spacing w:val="-3"/>
        </w:rPr>
        <w:t xml:space="preserve"> dan kom je er niet door wat betreft de opdrachten. Maar te klein/eenvoudig </w:t>
      </w:r>
      <w:r>
        <w:rPr>
          <w:rFonts w:eastAsia="Wingdings" w:cs="Wingdings" w:ascii="Wingdings" w:hAnsi="Wingdings"/>
          <w:spacing w:val="-3"/>
        </w:rPr>
        <w:t></w:t>
      </w:r>
      <w:r>
        <w:rPr>
          <w:rFonts w:cs="Tahoma" w:ascii="Tahoma" w:hAnsi="Tahoma"/>
          <w:spacing w:val="-3"/>
        </w:rPr>
        <w:t xml:space="preserve"> dan leer je er weinig van en is het geen boeiend project om je een jaar lang mee bezig te houde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Ga de beheervraag SMART formule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45:00Z</dcterms:created>
  <dc:creator>kuur</dc:creator>
  <dc:description/>
  <cp:keywords/>
  <dc:language>en-US</dc:language>
  <cp:lastModifiedBy>Hannie Kwant</cp:lastModifiedBy>
  <cp:lastPrinted>2009-03-26T08:57:00Z</cp:lastPrinted>
  <dcterms:modified xsi:type="dcterms:W3CDTF">2016-10-04T10:10: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