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11</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Tijdsduur: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beheerdoelen</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b/>
          <w:i/>
          <w:spacing w:val="-3"/>
        </w:rPr>
        <w:t xml:space="preserve">BEHEERDOELEN </w:t>
      </w:r>
      <w:r>
        <w:rPr>
          <w:rFonts w:cs="Tahoma" w:ascii="Tahoma" w:hAnsi="Tahoma"/>
          <w:spacing w:val="-3"/>
        </w:rPr>
        <w:t>(Wat moet ik?)</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Zie Groenontwerp en –beheer, hoofdstuk 5.2: Stap 8 Het opstellen van een beheerplan.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In de vakliteratuur zijn veel te maken beheerkeuzes vastgelegd in natuurdoeltypen of beheerdoeltypen. (N.B. tegenwoordig laten ze het woord ‘typen’ vaak weer weg en lees je alleen ‘beheerdoel’).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Een natuurdoeltype is een uitgewerkt streefbeeld.</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Zo heb je natuurdoeltypen als “natte heide” of recreatiedoeltypen als “extensieve, niet gemotoriseerde dagrecreatie”. Zie ook </w:t>
      </w:r>
      <w:hyperlink r:id="rId3">
        <w:r>
          <w:rPr>
            <w:rStyle w:val="InternetLink"/>
            <w:rFonts w:cs="Tahoma" w:ascii="Tahoma" w:hAnsi="Tahoma"/>
            <w:spacing w:val="-3"/>
          </w:rPr>
          <w:t>http://www.natuurkennis.nl/nieuws</w:t>
        </w:r>
      </w:hyperlink>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Ook voor een tuin of park kun je zelf doeltypen formuleren: speeltuin, natuurtuin, groentetuin, heemtuin, “doetuin”, waterpark, beeldentuin, enz..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In de doeltypen staan, op een voor het beheer meetbare manier, omschreven wat het beheer concreet moet opleveren (prestatie-indicator). Daar kun je dus op worden afgerekend.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Stel vanuit je SMARTvisie op het gehele projectgebied concreet meetbare beheerdoeltypen vast. De doeltypen moeten haalbaar zijn en mogen niet strijdig zijn met elkaar.</w:t>
      </w:r>
    </w:p>
    <w:p>
      <w:pPr>
        <w:pStyle w:val="Normal"/>
        <w:tabs>
          <w:tab w:val="clear" w:pos="708"/>
          <w:tab w:val="left" w:pos="-1440" w:leader="none"/>
          <w:tab w:val="left" w:pos="-720" w:leader="none"/>
        </w:tabs>
        <w:rPr/>
      </w:pPr>
      <w:r>
        <w:rPr>
          <w:rFonts w:cs="Tahoma" w:ascii="Tahoma" w:hAnsi="Tahoma"/>
          <w:spacing w:val="-3"/>
        </w:rPr>
        <w:t xml:space="preserve">Werk die doeltypen uit in een streefbeelden bestand in Excel per te onderscheiden beheercategorie bij grote projecten (zie ‘Groenontwerp en –beheer’, paragraaf 3.3.2, Beplantingsvormen, en 5.3.2 Beheergroepen) of evt. zelfs uitgewerkt per plant in een particuliere tuin.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Dit beheerdoeltypenoverzicht heb je later in het schooljaar nodig om een inhoudelijk goed beeldbestek te kunnen mak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Bronnen:</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w:t>
      </w:r>
      <w:r>
        <w:rPr>
          <w:rFonts w:cs="Tahoma" w:ascii="Tahoma" w:hAnsi="Tahoma"/>
          <w:spacing w:val="-3"/>
        </w:rPr>
        <w:t>Groenontwerp en –beheer’</w:t>
      </w:r>
    </w:p>
    <w:p>
      <w:pPr>
        <w:pStyle w:val="Normal"/>
        <w:numPr>
          <w:ilvl w:val="0"/>
          <w:numId w:val="2"/>
        </w:numPr>
        <w:tabs>
          <w:tab w:val="clear" w:pos="708"/>
          <w:tab w:val="left" w:pos="-1440" w:leader="none"/>
          <w:tab w:val="left" w:pos="-720" w:leader="none"/>
        </w:tabs>
        <w:rPr/>
      </w:pPr>
      <w:hyperlink r:id="rId4">
        <w:r>
          <w:rPr>
            <w:rStyle w:val="InternetLink"/>
            <w:rFonts w:cs="Tahoma" w:ascii="Tahoma" w:hAnsi="Tahoma"/>
            <w:spacing w:val="-3"/>
          </w:rPr>
          <w:t>http://www.natuurkennis.nl/nieuws</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uurkennis.nl/nieuws" TargetMode="External"/><Relationship Id="rId4" Type="http://schemas.openxmlformats.org/officeDocument/2006/relationships/hyperlink" Target="http://www.natuurkennis.nl/nieuw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8:00Z</dcterms:created>
  <dc:creator>kuur</dc:creator>
  <dc:description/>
  <cp:keywords/>
  <dc:language>en-US</dc:language>
  <cp:lastModifiedBy>Hannie Kwant</cp:lastModifiedBy>
  <cp:lastPrinted>2009-03-26T08:57:00Z</cp:lastPrinted>
  <dcterms:modified xsi:type="dcterms:W3CDTF">2016-10-04T11:27:00Z</dcterms:modified>
  <cp:revision>3</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ies>
</file>