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cs="Verdana" w:ascii="Verdana" w:hAnsi="Verdana"/>
          <w:sz w:val="20"/>
          <w:szCs w:val="20"/>
        </w:rPr>
        <w:t>Naam: ______________________________  Klas: ____________________</w:t>
      </w:r>
    </w:p>
    <w:p>
      <w:pPr>
        <w:pStyle w:val="Normal"/>
        <w:pBdr>
          <w:bottom w:val="single" w:sz="12" w:space="1" w:color="000000"/>
        </w:pBdr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lineRule="exact" w:line="300"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um Hoe werkt een broeikas?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 bootsen een kas na door een glazen pot af te sluiten met een laagje plastic en de zon door een lamp die warmte uitstraalt te gebruiken.</w:t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raag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invloed heeft een laagje plastic op de temperatuur in een glazen pot?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nodigdheden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thermometer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wee even grote glazen potten (groot genoeg dat er een thermometer inpast)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ukje dik plasticfolie met gaatje in het midden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astiek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rkeerstift of etiketjes en pen.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wijze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met de thermometer de buitentemperatuur in de ruimte af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mer de potten: 1 en 2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an het plastic folie over een pot 1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e een thermometer via het gaatje in het folie in glazen pot 1 en zet hem in het licht van een lamp (we gebruiken een lamp die zonlicht nabootst) neer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de temperatuur in de pot af en noteer deze in de tabel hieronder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an over pot 2 geen plastic, maar doe er verder hetzelfde mee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denk waarom heb je één pot met plastic er over en een pot zonder plastic erover gespannen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cht een half uur (werk verder aan de andere opdrachten)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na dit half uur de temperatuur in de potten af en noteer deze in de tabel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al de thermometer uit de pot en meet de buitentemperatuur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denk waarom je de begin- en eindtemperatuur van de buitenlucht moet meten.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esultaten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608"/>
        <w:gridCol w:w="2436"/>
        <w:gridCol w:w="2716"/>
      </w:tblGrid>
      <w:tr>
        <w:trPr>
          <w:trHeight w:val="84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egintemperatuur pot (in ˚C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indtemperatuur pot (in ˚C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uitentemperatuur eind (in ˚C)</w:t>
            </w:r>
          </w:p>
        </w:tc>
      </w:tr>
      <w:tr>
        <w:trPr>
          <w:trHeight w:val="619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 plasticfol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onder plasticfol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cs="Arial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Klaar?</w:t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nu een verslag van het onderzoek.</w:t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de indeling op de volgende pagina.</w:t>
      </w:r>
    </w:p>
    <w:p>
      <w:pPr>
        <w:pStyle w:val="Normal"/>
        <w:spacing w:lineRule="exact" w:line="300"/>
        <w:rPr/>
      </w:pPr>
      <w:r>
        <w:rPr>
          <w:rFonts w:cs="Verdana" w:ascii="Verdana" w:hAnsi="Verdana"/>
          <w:sz w:val="20"/>
          <w:szCs w:val="20"/>
        </w:rPr>
        <w:t>Beoordeel eerst zelf het practicumverslag en laat het dan beoordelen door jullie docent.</w:t>
      </w:r>
      <w:r>
        <w:br w:type="page"/>
      </w:r>
    </w:p>
    <w:p>
      <w:pPr>
        <w:pStyle w:val="Geenafstand1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e op de onderzoeksvraag? Klopt de hypothese? Kun je de conclusie verklar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Geenafstand"/>
        <w:spacing w:lineRule="exact" w:line="30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123"/>
        <w:gridCol w:w="987"/>
        <w:gridCol w:w="1081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color w:val="009900"/>
        <w:sz w:val="22"/>
        <w:szCs w:val="22"/>
        <w:lang w:eastAsia="en-US"/>
      </w:rPr>
    </w:pPr>
    <w:r>
      <w:rPr>
        <w:rFonts w:eastAsia="Calibri" w:cs="Verdana" w:ascii="Verdana" w:hAnsi="Verdana"/>
        <w:color w:val="009900"/>
        <w:sz w:val="18"/>
        <w:szCs w:val="18"/>
        <w:lang w:eastAsia="en-US"/>
      </w:rPr>
      <w:t>Biologie | hv-12 | Mens en milieu | Practicum | Broeikaseffect</w:t>
    </w:r>
  </w:p>
  <w:p>
    <w:pPr>
      <w:pStyle w:val="Footer"/>
      <w:rPr>
        <w:rFonts w:ascii="Verdana" w:hAnsi="Verdana" w:eastAsia="Calibri" w:cs="Verdana"/>
        <w:color w:val="009900"/>
        <w:sz w:val="22"/>
        <w:szCs w:val="16"/>
        <w:lang w:eastAsia="en-US"/>
      </w:rPr>
    </w:pPr>
    <w:r>
      <w:rPr>
        <w:rFonts w:eastAsia="Calibri" w:cs="Verdana" w:ascii="Verdana" w:hAnsi="Verdana"/>
        <w:color w:val="009900"/>
        <w:sz w:val="22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83380</wp:posOffset>
          </wp:positionH>
          <wp:positionV relativeFrom="paragraph">
            <wp:posOffset>-31813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Stercollectie biologi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Kop3Char">
    <w:name w:val="Kop 3 Char"/>
    <w:basedOn w:val="Standaardalinealettertype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0:20:00Z</dcterms:created>
  <dc:creator>Ilse</dc:creator>
  <dc:description/>
  <cp:keywords/>
  <dc:language>en-US</dc:language>
  <cp:lastModifiedBy>Stagiair2</cp:lastModifiedBy>
  <dcterms:modified xsi:type="dcterms:W3CDTF">2015-06-11T14:42:00Z</dcterms:modified>
  <cp:revision>7</cp:revision>
  <dc:subject/>
  <dc:title>Practicumkaart Hoe werkt een broeikas</dc:title>
</cp:coreProperties>
</file>