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20"/>
          <w:szCs w:val="20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20"/>
          <w:szCs w:val="20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olstofdioxide aantonen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nodigdheden: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Grote reageerbuis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Stop met twee gaten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wee glazen buisjes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Helder kalkwater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erkwijze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de reageerbuis voor ongeveer een derde met kalkwater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e de stop op de reageerbuis en steek de twee glazen buisjes door de stop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t ene buisje steek je door tot in het kalkwater; het andere moet er een stukje boven blijven. Adem in door buisje 2 en adem uit door je neus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aal 1 minuut lang op deze manier adem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 lucht die je inademt gaat door het kalkwater heen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er op kladpapier of het kalkwater troebel wordt.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ooi het kalkwater weg en doe nieuw kalkwater in de buis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em nu in door je neus en adem uit door buisje 1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aal 1 minuut lang op deze manier adem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 lucht die je uitademt gaat door het kalkwater heen. </w:t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er op kladpapier of het kalkwater troebel wordt.</w:t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een onderzoeksverslag.</w:t>
      </w:r>
      <w:r>
        <w:br w:type="page"/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un je de conclusie verkla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exact" w:line="300"/>
        <w:ind w:hanging="0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Spijsvertering en ademhaling | Werkblad | Koolstofdioxide aanton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5:00Z</dcterms:created>
  <dc:creator>Ilse</dc:creator>
  <dc:description/>
  <cp:keywords/>
  <dc:language>en-US</dc:language>
  <cp:lastModifiedBy>Stagiair2</cp:lastModifiedBy>
  <dcterms:modified xsi:type="dcterms:W3CDTF">2015-06-11T12:20:00Z</dcterms:modified>
  <cp:revision>5</cp:revision>
  <dc:subject/>
  <dc:title/>
</cp:coreProperties>
</file>