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701"/>
        <w:gridCol w:w="237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Generaties hv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4800793"/>
            <w:bookmarkStart w:id="1" w:name="__Fieldmark__0_8048007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804800793"/>
            <w:bookmarkStart w:id="3" w:name="__Fieldmark__1_80480079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804800793"/>
            <w:bookmarkStart w:id="5" w:name="__Fieldmark__2_80480079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804800793"/>
            <w:bookmarkStart w:id="7" w:name="__Fieldmark__3_80480079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t is erfelijk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804800793"/>
            <w:bookmarkStart w:id="9" w:name="__Fieldmark__4_80480079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804800793"/>
            <w:bookmarkStart w:id="11" w:name="__Fieldmark__5_80480079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804800793"/>
            <w:bookmarkStart w:id="13" w:name="__Fieldmark__6_80480079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804800793"/>
            <w:bookmarkStart w:id="15" w:name="__Fieldmark__7_80480079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804800793"/>
            <w:bookmarkStart w:id="17" w:name="__Fieldmark__8_80480079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804800793"/>
            <w:bookmarkStart w:id="19" w:name="__Fieldmark__9_80480079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804800793"/>
            <w:bookmarkStart w:id="21" w:name="__Fieldmark__10_80480079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804800793"/>
            <w:bookmarkStart w:id="23" w:name="__Fieldmark__11_80480079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804800793"/>
            <w:bookmarkStart w:id="25" w:name="__Fieldmark__12_80480079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804800793"/>
            <w:bookmarkStart w:id="27" w:name="__Fieldmark__13_80480079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804800793"/>
            <w:bookmarkStart w:id="29" w:name="__Fieldmark__14_80480079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804800793"/>
            <w:bookmarkStart w:id="31" w:name="__Fieldmark__15_80480079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804800793"/>
            <w:bookmarkStart w:id="33" w:name="__Fieldmark__16_80480079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804800793"/>
            <w:bookmarkStart w:id="35" w:name="__Fieldmark__17_80480079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804800793"/>
            <w:bookmarkStart w:id="37" w:name="__Fieldmark__18_80480079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804800793"/>
            <w:bookmarkStart w:id="39" w:name="__Fieldmark__19_80480079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804800793"/>
            <w:bookmarkStart w:id="41" w:name="__Fieldmark__20_80480079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tje of meisj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804800793"/>
            <w:bookmarkStart w:id="43" w:name="__Fieldmark__21_80480079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804800793"/>
            <w:bookmarkStart w:id="45" w:name="__Fieldmark__22_804800793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804800793"/>
            <w:bookmarkStart w:id="47" w:name="__Fieldmark__23_804800793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804800793"/>
            <w:bookmarkStart w:id="49" w:name="__Fieldmark__24_804800793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804800793"/>
            <w:bookmarkStart w:id="51" w:name="__Fieldmark__25_804800793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804800793"/>
            <w:bookmarkStart w:id="53" w:name="__Fieldmark__26_804800793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804800793"/>
            <w:bookmarkStart w:id="55" w:name="__Fieldmark__27_804800793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804800793"/>
            <w:bookmarkStart w:id="57" w:name="__Fieldmark__28_804800793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804800793"/>
            <w:bookmarkStart w:id="59" w:name="__Fieldmark__29_804800793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804800793"/>
            <w:bookmarkStart w:id="61" w:name="__Fieldmark__30_804800793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804800793"/>
            <w:bookmarkStart w:id="63" w:name="__Fieldmark__31_804800793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804800793"/>
            <w:bookmarkStart w:id="65" w:name="__Fieldmark__32_804800793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804800793"/>
            <w:bookmarkStart w:id="67" w:name="__Fieldmark__33_804800793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804800793"/>
            <w:bookmarkStart w:id="69" w:name="__Fieldmark__34_804800793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genschappen er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804800793"/>
            <w:bookmarkStart w:id="71" w:name="__Fieldmark__35_804800793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804800793"/>
            <w:bookmarkStart w:id="73" w:name="__Fieldmark__36_804800793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804800793"/>
            <w:bookmarkStart w:id="75" w:name="__Fieldmark__37_804800793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804800793"/>
            <w:bookmarkStart w:id="77" w:name="__Fieldmark__38_804800793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804800793"/>
            <w:bookmarkStart w:id="79" w:name="__Fieldmark__39_804800793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804800793"/>
            <w:bookmarkStart w:id="81" w:name="__Fieldmark__40_804800793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804800793"/>
            <w:bookmarkStart w:id="83" w:name="__Fieldmark__41_804800793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804800793"/>
            <w:bookmarkStart w:id="85" w:name="__Fieldmark__42_804800793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804800793"/>
            <w:bookmarkStart w:id="87" w:name="__Fieldmark__43_804800793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804800793"/>
            <w:bookmarkStart w:id="89" w:name="__Fieldmark__44_804800793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804800793"/>
            <w:bookmarkStart w:id="91" w:name="__Fieldmark__45_804800793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804800793"/>
            <w:bookmarkStart w:id="93" w:name="__Fieldmark__46_804800793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804800793"/>
            <w:bookmarkStart w:id="95" w:name="__Fieldmark__47_804800793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mb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804800793"/>
            <w:bookmarkStart w:id="97" w:name="__Fieldmark__48_804800793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804800793"/>
            <w:bookmarkStart w:id="99" w:name="__Fieldmark__49_804800793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804800793"/>
            <w:bookmarkStart w:id="101" w:name="__Fieldmark__50_804800793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804800793"/>
            <w:bookmarkStart w:id="103" w:name="__Fieldmark__51_804800793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804800793"/>
            <w:bookmarkStart w:id="105" w:name="__Fieldmark__52_804800793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804800793"/>
            <w:bookmarkStart w:id="107" w:name="__Fieldmark__53_804800793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804800793"/>
            <w:bookmarkStart w:id="109" w:name="__Fieldmark__54_804800793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804800793"/>
            <w:bookmarkStart w:id="111" w:name="__Fieldmark__55_804800793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1134"/>
        <w:gridCol w:w="1701"/>
        <w:gridCol w:w="2376"/>
      </w:tblGrid>
      <w:tr>
        <w:trPr>
          <w:trHeight w:val="2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804800793"/>
            <w:bookmarkStart w:id="113" w:name="__Fieldmark__56_804800793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5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voluti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804800793"/>
            <w:bookmarkStart w:id="115" w:name="__Fieldmark__57_804800793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804800793"/>
            <w:bookmarkStart w:id="117" w:name="__Fieldmark__58_804800793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804800793"/>
            <w:bookmarkStart w:id="119" w:name="__Fieldmark__59_804800793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804800793"/>
            <w:bookmarkStart w:id="121" w:name="__Fieldmark__60_804800793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804800793"/>
            <w:bookmarkStart w:id="123" w:name="__Fieldmark__61_804800793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804800793"/>
            <w:bookmarkStart w:id="125" w:name="__Fieldmark__62_804800793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804800793"/>
            <w:bookmarkStart w:id="127" w:name="__Fieldmark__63_804800793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804800793"/>
            <w:bookmarkStart w:id="129" w:name="__Fieldmark__64_804800793"/>
            <w:bookmarkEnd w:id="1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804800793"/>
            <w:bookmarkStart w:id="131" w:name="__Fieldmark__65_804800793"/>
            <w:bookmarkEnd w:id="1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804800793"/>
            <w:bookmarkStart w:id="133" w:name="__Fieldmark__66_804800793"/>
            <w:bookmarkEnd w:id="1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804800793"/>
            <w:bookmarkStart w:id="135" w:name="__Fieldmark__67_804800793"/>
            <w:bookmarkEnd w:id="1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804800793"/>
            <w:bookmarkStart w:id="137" w:name="__Fieldmark__68_804800793"/>
            <w:bookmarkEnd w:id="1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804800793"/>
            <w:bookmarkStart w:id="139" w:name="__Fieldmark__69_804800793"/>
            <w:bookmarkEnd w:id="1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804800793"/>
            <w:bookmarkStart w:id="141" w:name="__Fieldmark__70_804800793"/>
            <w:bookmarkEnd w:id="1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804800793"/>
            <w:bookmarkStart w:id="143" w:name="__Fieldmark__71_804800793"/>
            <w:bookmarkEnd w:id="1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804800793"/>
            <w:bookmarkStart w:id="145" w:name="__Fieldmark__72_804800793"/>
            <w:bookmarkEnd w:id="1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804800793"/>
            <w:bookmarkStart w:id="147" w:name="__Fieldmark__73_804800793"/>
            <w:bookmarkEnd w:id="1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804800793"/>
            <w:bookmarkStart w:id="149" w:name="__Fieldmark__74_804800793"/>
            <w:bookmarkEnd w:id="1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804800793"/>
            <w:bookmarkStart w:id="151" w:name="__Fieldmark__75_804800793"/>
            <w:bookmarkEnd w:id="1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804800793"/>
            <w:bookmarkStart w:id="153" w:name="__Fieldmark__76_804800793"/>
            <w:bookmarkEnd w:id="1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804800793"/>
            <w:bookmarkStart w:id="155" w:name="__Fieldmark__77_804800793"/>
            <w:bookmarkEnd w:id="1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erugkijken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804800793"/>
            <w:bookmarkStart w:id="157" w:name="__Fieldmark__78_804800793"/>
            <w:bookmarkEnd w:id="1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e eigenschappen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804800793"/>
            <w:bookmarkStart w:id="159" w:name="__Fieldmark__79_804800793"/>
            <w:bookmarkEnd w:id="1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804800793"/>
            <w:bookmarkStart w:id="161" w:name="__Fieldmark__80_804800793"/>
            <w:bookmarkEnd w:id="1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Chromosomen en celdel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804800793"/>
            <w:bookmarkStart w:id="163" w:name="__Fieldmark__81_804800793"/>
            <w:bookmarkEnd w:id="1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804800793"/>
            <w:bookmarkStart w:id="165" w:name="__Fieldmark__82_804800793"/>
            <w:bookmarkEnd w:id="1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ono en dihybride kruis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804800793"/>
            <w:bookmarkStart w:id="167" w:name="__Fieldmark__83_804800793"/>
            <w:bookmarkEnd w:id="1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804800793"/>
            <w:bookmarkStart w:id="169" w:name="__Fieldmark__84_804800793"/>
            <w:bookmarkEnd w:id="1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heidsadvies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804800793"/>
            <w:bookmarkStart w:id="171" w:name="__Fieldmark__85_804800793"/>
            <w:bookmarkEnd w:id="1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804800793"/>
            <w:bookmarkStart w:id="173" w:name="__Fieldmark__86_804800793"/>
            <w:bookmarkEnd w:id="1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volutie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804800793"/>
            <w:bookmarkStart w:id="175" w:name="__Fieldmark__87_804800793"/>
            <w:bookmarkEnd w:id="1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804800793"/>
            <w:bookmarkStart w:id="177" w:name="__Fieldmark__88_804800793"/>
            <w:bookmarkEnd w:id="1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-toets generaties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Generaties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  <w:szCs w:val="20"/>
      </w:rPr>
      <w:t>Stercollectie biologie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8:00Z</dcterms:created>
  <dc:creator>Ilse</dc:creator>
  <dc:description/>
  <cp:keywords/>
  <dc:language>en-US</dc:language>
  <cp:lastModifiedBy>Stagiair2</cp:lastModifiedBy>
  <dcterms:modified xsi:type="dcterms:W3CDTF">2015-06-11T13:04:00Z</dcterms:modified>
  <cp:revision>5</cp:revision>
  <dc:subject/>
  <dc:title/>
</cp:coreProperties>
</file>