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1842"/>
        <w:gridCol w:w="1701"/>
        <w:gridCol w:w="2376"/>
      </w:tblGrid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erkplan Thema Generaties hv12</w:t>
            </w:r>
          </w:p>
          <w:p>
            <w:pPr>
              <w:pStyle w:val="Normal"/>
              <w:spacing w:lineRule="auto" w:line="240"/>
              <w:ind w:hanging="0"/>
              <w:rPr>
                <w:rFonts w:ascii="Verdana" w:hAnsi="Verdana" w:eastAsia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am:                                                                              Klas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219420088"/>
            <w:bookmarkStart w:id="1" w:name="__Fieldmark__0_321942008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" w:name="__Fieldmark__1_3219420088"/>
            <w:bookmarkStart w:id="3" w:name="__Fieldmark__1_3219420088"/>
            <w:bookmarkEnd w:id="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Plan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" w:name="__Fieldmark__2_3219420088"/>
            <w:bookmarkStart w:id="5" w:name="__Fieldmark__2_3219420088"/>
            <w:bookmarkEnd w:id="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Werkpla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" w:name="__Fieldmark__3_3219420088"/>
            <w:bookmarkStart w:id="7" w:name="__Fieldmark__3_3219420088"/>
            <w:bookmarkEnd w:id="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pdracht 1 </w:t>
            </w:r>
          </w:p>
        </w:tc>
        <w:tc>
          <w:tcPr>
            <w:tcW w:w="5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at is erfelijk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" w:name="__Fieldmark__4_3219420088"/>
            <w:bookmarkStart w:id="9" w:name="__Fieldmark__4_3219420088"/>
            <w:bookmarkEnd w:id="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" w:name="__Fieldmark__5_3219420088"/>
            <w:bookmarkStart w:id="11" w:name="__Fieldmark__5_3219420088"/>
            <w:bookmarkEnd w:id="1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Vooraf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" w:name="__Fieldmark__6_3219420088"/>
            <w:bookmarkStart w:id="13" w:name="__Fieldmark__6_3219420088"/>
            <w:bookmarkEnd w:id="1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" w:name="__Fieldmark__7_3219420088"/>
            <w:bookmarkStart w:id="15" w:name="__Fieldmark__7_3219420088"/>
            <w:bookmarkEnd w:id="1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" w:name="__Fieldmark__8_3219420088"/>
            <w:bookmarkStart w:id="17" w:name="__Fieldmark__8_3219420088"/>
            <w:bookmarkEnd w:id="1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8" w:name="__Fieldmark__9_3219420088"/>
            <w:bookmarkStart w:id="19" w:name="__Fieldmark__9_3219420088"/>
            <w:bookmarkEnd w:id="1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Aan de sla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0" w:name="__Fieldmark__10_3219420088"/>
            <w:bookmarkStart w:id="21" w:name="__Fieldmark__10_3219420088"/>
            <w:bookmarkEnd w:id="2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2" w:name="__Fieldmark__11_3219420088"/>
            <w:bookmarkStart w:id="23" w:name="__Fieldmark__11_3219420088"/>
            <w:bookmarkEnd w:id="2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4" w:name="__Fieldmark__12_3219420088"/>
            <w:bookmarkStart w:id="25" w:name="__Fieldmark__12_3219420088"/>
            <w:bookmarkEnd w:id="2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6" w:name="__Fieldmark__13_3219420088"/>
            <w:bookmarkStart w:id="27" w:name="__Fieldmark__13_3219420088"/>
            <w:bookmarkEnd w:id="2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8" w:name="__Fieldmark__14_3219420088"/>
            <w:bookmarkStart w:id="29" w:name="__Fieldmark__14_3219420088"/>
            <w:bookmarkEnd w:id="2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3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0" w:name="__Fieldmark__15_3219420088"/>
            <w:bookmarkStart w:id="31" w:name="__Fieldmark__15_3219420088"/>
            <w:bookmarkEnd w:id="3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2" w:name="__Fieldmark__16_3219420088"/>
            <w:bookmarkStart w:id="33" w:name="__Fieldmark__16_3219420088"/>
            <w:bookmarkEnd w:id="3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4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4" w:name="__Fieldmark__17_3219420088"/>
            <w:bookmarkStart w:id="35" w:name="__Fieldmark__17_3219420088"/>
            <w:bookmarkEnd w:id="3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6" w:name="__Fieldmark__18_3219420088"/>
            <w:bookmarkStart w:id="37" w:name="__Fieldmark__18_3219420088"/>
            <w:bookmarkEnd w:id="3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8" w:name="__Fieldmark__19_3219420088"/>
            <w:bookmarkStart w:id="39" w:name="__Fieldmark__19_3219420088"/>
            <w:bookmarkEnd w:id="3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Extra: LvoorL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0" w:name="__Fieldmark__20_3219420088"/>
            <w:bookmarkStart w:id="41" w:name="__Fieldmark__20_3219420088"/>
            <w:bookmarkEnd w:id="4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Opdracht 2</w:t>
            </w:r>
          </w:p>
        </w:tc>
        <w:tc>
          <w:tcPr>
            <w:tcW w:w="5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Jongetje of meisje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2" w:name="__Fieldmark__21_3219420088"/>
            <w:bookmarkStart w:id="43" w:name="__Fieldmark__21_3219420088"/>
            <w:bookmarkEnd w:id="4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4" w:name="__Fieldmark__22_3219420088"/>
            <w:bookmarkStart w:id="45" w:name="__Fieldmark__22_3219420088"/>
            <w:bookmarkEnd w:id="4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Vooraf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6" w:name="__Fieldmark__23_3219420088"/>
            <w:bookmarkStart w:id="47" w:name="__Fieldmark__23_3219420088"/>
            <w:bookmarkEnd w:id="4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8" w:name="__Fieldmark__24_3219420088"/>
            <w:bookmarkStart w:id="49" w:name="__Fieldmark__24_3219420088"/>
            <w:bookmarkEnd w:id="4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0" w:name="__Fieldmark__25_3219420088"/>
            <w:bookmarkStart w:id="51" w:name="__Fieldmark__25_3219420088"/>
            <w:bookmarkEnd w:id="5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Werkwijze</w:t>
            </w:r>
          </w:p>
        </w:tc>
      </w:tr>
      <w:tr>
        <w:trPr>
          <w:trHeight w:val="1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2" w:name="__Fieldmark__26_3219420088"/>
            <w:bookmarkStart w:id="53" w:name="__Fieldmark__26_3219420088"/>
            <w:bookmarkEnd w:id="5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Aan de slag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4" w:name="__Fieldmark__27_3219420088"/>
            <w:bookmarkStart w:id="55" w:name="__Fieldmark__27_3219420088"/>
            <w:bookmarkEnd w:id="5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6" w:name="__Fieldmark__28_3219420088"/>
            <w:bookmarkStart w:id="57" w:name="__Fieldmark__28_3219420088"/>
            <w:bookmarkEnd w:id="5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8" w:name="__Fieldmark__29_3219420088"/>
            <w:bookmarkStart w:id="59" w:name="__Fieldmark__29_3219420088"/>
            <w:bookmarkEnd w:id="5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0" w:name="__Fieldmark__30_3219420088"/>
            <w:bookmarkStart w:id="61" w:name="__Fieldmark__30_3219420088"/>
            <w:bookmarkEnd w:id="6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3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2" w:name="__Fieldmark__31_3219420088"/>
            <w:bookmarkStart w:id="63" w:name="__Fieldmark__31_3219420088"/>
            <w:bookmarkEnd w:id="6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4" w:name="__Fieldmark__32_3219420088"/>
            <w:bookmarkStart w:id="65" w:name="__Fieldmark__32_3219420088"/>
            <w:bookmarkEnd w:id="6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6" w:name="__Fieldmark__33_3219420088"/>
            <w:bookmarkStart w:id="67" w:name="__Fieldmark__33_3219420088"/>
            <w:bookmarkEnd w:id="6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5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8" w:name="__Fieldmark__34_3219420088"/>
            <w:bookmarkStart w:id="69" w:name="__Fieldmark__34_3219420088"/>
            <w:bookmarkEnd w:id="6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Opdracht 3</w:t>
            </w:r>
          </w:p>
        </w:tc>
        <w:tc>
          <w:tcPr>
            <w:tcW w:w="5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igenschappen erv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0" w:name="__Fieldmark__35_3219420088"/>
            <w:bookmarkStart w:id="71" w:name="__Fieldmark__35_3219420088"/>
            <w:bookmarkEnd w:id="7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2" w:name="__Fieldmark__36_3219420088"/>
            <w:bookmarkStart w:id="73" w:name="__Fieldmark__36_3219420088"/>
            <w:bookmarkEnd w:id="7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Vooraf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4" w:name="__Fieldmark__37_3219420088"/>
            <w:bookmarkStart w:id="75" w:name="__Fieldmark__37_3219420088"/>
            <w:bookmarkEnd w:id="7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6" w:name="__Fieldmark__38_3219420088"/>
            <w:bookmarkStart w:id="77" w:name="__Fieldmark__38_3219420088"/>
            <w:bookmarkEnd w:id="7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8" w:name="__Fieldmark__39_3219420088"/>
            <w:bookmarkStart w:id="79" w:name="__Fieldmark__39_3219420088"/>
            <w:bookmarkEnd w:id="7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0" w:name="__Fieldmark__40_3219420088"/>
            <w:bookmarkStart w:id="81" w:name="__Fieldmark__40_3219420088"/>
            <w:bookmarkEnd w:id="8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Aan de sla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930" w:leader="none"/>
              </w:tabs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2" w:name="__Fieldmark__41_3219420088"/>
            <w:bookmarkStart w:id="83" w:name="__Fieldmark__41_3219420088"/>
            <w:bookmarkEnd w:id="8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1</w:t>
              <w:tab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930" w:leader="none"/>
              </w:tabs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4" w:name="__Fieldmark__42_3219420088"/>
            <w:bookmarkStart w:id="85" w:name="__Fieldmark__42_3219420088"/>
            <w:bookmarkEnd w:id="8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6" w:name="__Fieldmark__43_3219420088"/>
            <w:bookmarkStart w:id="87" w:name="__Fieldmark__43_3219420088"/>
            <w:bookmarkEnd w:id="8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2</w:t>
              <w:tab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8" w:name="__Fieldmark__44_3219420088"/>
            <w:bookmarkStart w:id="89" w:name="__Fieldmark__44_3219420088"/>
            <w:bookmarkEnd w:id="8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0" w:name="__Fieldmark__45_3219420088"/>
            <w:bookmarkStart w:id="91" w:name="__Fieldmark__45_3219420088"/>
            <w:bookmarkEnd w:id="9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2" w:name="__Fieldmark__46_3219420088"/>
            <w:bookmarkStart w:id="93" w:name="__Fieldmark__46_3219420088"/>
            <w:bookmarkEnd w:id="9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Extra: LvoorL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4" w:name="__Fieldmark__47_3219420088"/>
            <w:bookmarkStart w:id="95" w:name="__Fieldmark__47_3219420088"/>
            <w:bookmarkEnd w:id="9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Opdracht 4</w:t>
            </w:r>
          </w:p>
        </w:tc>
        <w:tc>
          <w:tcPr>
            <w:tcW w:w="5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ambom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6" w:name="__Fieldmark__48_3219420088"/>
            <w:bookmarkStart w:id="97" w:name="__Fieldmark__48_3219420088"/>
            <w:bookmarkEnd w:id="9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8" w:name="__Fieldmark__49_3219420088"/>
            <w:bookmarkStart w:id="99" w:name="__Fieldmark__49_3219420088"/>
            <w:bookmarkEnd w:id="9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Vooraf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0" w:name="__Fieldmark__50_3219420088"/>
            <w:bookmarkStart w:id="101" w:name="__Fieldmark__50_3219420088"/>
            <w:bookmarkEnd w:id="10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Eindproduct - Beoordeling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2" w:name="__Fieldmark__51_3219420088"/>
            <w:bookmarkStart w:id="103" w:name="__Fieldmark__51_3219420088"/>
            <w:bookmarkEnd w:id="10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4" w:name="__Fieldmark__52_3219420088"/>
            <w:bookmarkStart w:id="105" w:name="__Fieldmark__52_3219420088"/>
            <w:bookmarkEnd w:id="10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6" w:name="__Fieldmark__53_3219420088"/>
            <w:bookmarkStart w:id="107" w:name="__Fieldmark__53_3219420088"/>
            <w:bookmarkEnd w:id="10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Aan de slag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8" w:name="__Fieldmark__54_3219420088"/>
            <w:bookmarkStart w:id="109" w:name="__Fieldmark__54_3219420088"/>
            <w:bookmarkEnd w:id="10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10" w:name="__Fieldmark__55_3219420088"/>
            <w:bookmarkStart w:id="111" w:name="__Fieldmark__55_3219420088"/>
            <w:bookmarkEnd w:id="11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2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br w:type="page"/>
      </w:r>
      <w:r>
        <w:rPr>
          <w:rFonts w:cs="Verdana" w:ascii="Verdana" w:hAnsi="Verdana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708"/>
        <w:gridCol w:w="1134"/>
        <w:gridCol w:w="1701"/>
        <w:gridCol w:w="2376"/>
      </w:tblGrid>
      <w:tr>
        <w:trPr>
          <w:trHeight w:val="240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12" w:name="__Fieldmark__56_3219420088"/>
            <w:bookmarkStart w:id="113" w:name="__Fieldmark__56_3219420088"/>
            <w:bookmarkEnd w:id="11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Opdracht 5</w:t>
            </w:r>
          </w:p>
        </w:tc>
        <w:tc>
          <w:tcPr>
            <w:tcW w:w="5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volutie</w:t>
            </w:r>
          </w:p>
        </w:tc>
      </w:tr>
      <w:tr>
        <w:trPr>
          <w:trHeight w:val="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14" w:name="__Fieldmark__57_3219420088"/>
            <w:bookmarkStart w:id="115" w:name="__Fieldmark__57_3219420088"/>
            <w:bookmarkEnd w:id="11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Intro</w:t>
            </w:r>
          </w:p>
        </w:tc>
      </w:tr>
      <w:tr>
        <w:trPr>
          <w:trHeight w:val="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16" w:name="__Fieldmark__58_3219420088"/>
            <w:bookmarkStart w:id="117" w:name="__Fieldmark__58_3219420088"/>
            <w:bookmarkEnd w:id="11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Vooraf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18" w:name="__Fieldmark__59_3219420088"/>
            <w:bookmarkStart w:id="119" w:name="__Fieldmark__59_3219420088"/>
            <w:bookmarkEnd w:id="11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Eindproduct - Beoordeling </w:t>
            </w:r>
          </w:p>
        </w:tc>
      </w:tr>
      <w:tr>
        <w:trPr>
          <w:trHeight w:val="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0" w:name="__Fieldmark__60_3219420088"/>
            <w:bookmarkStart w:id="121" w:name="__Fieldmark__60_3219420088"/>
            <w:bookmarkEnd w:id="12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Leerdoelen</w:t>
            </w:r>
          </w:p>
        </w:tc>
      </w:tr>
      <w:tr>
        <w:trPr>
          <w:trHeight w:val="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2" w:name="__Fieldmark__61_3219420088"/>
            <w:bookmarkStart w:id="123" w:name="__Fieldmark__61_3219420088"/>
            <w:bookmarkEnd w:id="12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Werkwijze</w:t>
            </w:r>
          </w:p>
        </w:tc>
      </w:tr>
      <w:tr>
        <w:trPr>
          <w:trHeight w:val="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4" w:name="__Fieldmark__62_3219420088"/>
            <w:bookmarkStart w:id="125" w:name="__Fieldmark__62_3219420088"/>
            <w:bookmarkEnd w:id="12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Aan de slag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6" w:name="__Fieldmark__63_3219420088"/>
            <w:bookmarkStart w:id="127" w:name="__Fieldmark__63_3219420088"/>
            <w:bookmarkEnd w:id="12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1</w:t>
            </w:r>
          </w:p>
        </w:tc>
      </w:tr>
      <w:tr>
        <w:trPr>
          <w:trHeight w:val="1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8" w:name="__Fieldmark__64_3219420088"/>
            <w:bookmarkStart w:id="129" w:name="__Fieldmark__64_3219420088"/>
            <w:bookmarkEnd w:id="12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2</w:t>
            </w:r>
          </w:p>
        </w:tc>
      </w:tr>
      <w:tr>
        <w:trPr>
          <w:trHeight w:val="1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30" w:name="__Fieldmark__65_3219420088"/>
            <w:bookmarkStart w:id="131" w:name="__Fieldmark__65_3219420088"/>
            <w:bookmarkEnd w:id="13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3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32" w:name="__Fieldmark__66_3219420088"/>
            <w:bookmarkStart w:id="133" w:name="__Fieldmark__66_3219420088"/>
            <w:bookmarkEnd w:id="13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Kennisbank</w:t>
            </w:r>
          </w:p>
        </w:tc>
      </w:tr>
      <w:tr>
        <w:trPr>
          <w:trHeight w:val="1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930" w:leader="none"/>
              </w:tabs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34" w:name="__Fieldmark__67_3219420088"/>
            <w:bookmarkStart w:id="135" w:name="__Fieldmark__67_3219420088"/>
            <w:bookmarkEnd w:id="13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4</w:t>
              <w:tab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930" w:leader="none"/>
              </w:tabs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36" w:name="__Fieldmark__68_3219420088"/>
            <w:bookmarkStart w:id="137" w:name="__Fieldmark__68_3219420088"/>
            <w:bookmarkEnd w:id="13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Kennisbank</w:t>
            </w:r>
          </w:p>
        </w:tc>
      </w:tr>
      <w:tr>
        <w:trPr>
          <w:trHeight w:val="1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38" w:name="__Fieldmark__69_3219420088"/>
            <w:bookmarkStart w:id="139" w:name="__Fieldmark__69_3219420088"/>
            <w:bookmarkEnd w:id="13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5</w:t>
            </w:r>
          </w:p>
        </w:tc>
      </w:tr>
      <w:tr>
        <w:trPr>
          <w:trHeight w:val="1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0" w:name="__Fieldmark__70_3219420088"/>
            <w:bookmarkStart w:id="141" w:name="__Fieldmark__70_3219420088"/>
            <w:bookmarkEnd w:id="14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6</w:t>
            </w:r>
          </w:p>
        </w:tc>
      </w:tr>
      <w:tr>
        <w:trPr>
          <w:trHeight w:val="1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2" w:name="__Fieldmark__71_3219420088"/>
            <w:bookmarkStart w:id="143" w:name="__Fieldmark__71_3219420088"/>
            <w:bookmarkEnd w:id="14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7</w:t>
            </w:r>
          </w:p>
        </w:tc>
      </w:tr>
      <w:tr>
        <w:trPr>
          <w:trHeight w:val="120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</w:t>
            </w:r>
          </w:p>
        </w:tc>
        <w:tc>
          <w:tcPr>
            <w:tcW w:w="8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6" w:leader="none"/>
              </w:tabs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fslui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6" w:leader="none"/>
              </w:tabs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4" w:name="__Fieldmark__72_3219420088"/>
            <w:bookmarkStart w:id="145" w:name="__Fieldmark__72_3219420088"/>
            <w:bookmarkEnd w:id="14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Eindopdracht</w:t>
              <w:tab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6" w:name="__Fieldmark__73_3219420088"/>
            <w:bookmarkStart w:id="147" w:name="__Fieldmark__73_3219420088"/>
            <w:bookmarkEnd w:id="14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8" w:name="__Fieldmark__74_3219420088"/>
            <w:bookmarkStart w:id="149" w:name="__Fieldmark__74_3219420088"/>
            <w:bookmarkEnd w:id="14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50" w:name="__Fieldmark__75_3219420088"/>
            <w:bookmarkStart w:id="151" w:name="__Fieldmark__75_3219420088"/>
            <w:bookmarkEnd w:id="15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52" w:name="__Fieldmark__76_3219420088"/>
            <w:bookmarkStart w:id="153" w:name="__Fieldmark__76_3219420088"/>
            <w:bookmarkEnd w:id="15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54" w:name="__Fieldmark__77_3219420088"/>
            <w:bookmarkStart w:id="155" w:name="__Fieldmark__77_3219420088"/>
            <w:bookmarkEnd w:id="15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Terugkijken</w:t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</w:t>
            </w:r>
          </w:p>
        </w:tc>
        <w:tc>
          <w:tcPr>
            <w:tcW w:w="8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56" w:name="__Fieldmark__78_3219420088"/>
            <w:bookmarkStart w:id="157" w:name="__Fieldmark__78_3219420088"/>
            <w:bookmarkEnd w:id="15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Erfelijke eigenschappen</w:t>
            </w:r>
          </w:p>
        </w:tc>
        <w:tc>
          <w:tcPr>
            <w:tcW w:w="5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58" w:name="__Fieldmark__79_3219420088"/>
            <w:bookmarkStart w:id="159" w:name="__Fieldmark__79_3219420088"/>
            <w:bookmarkEnd w:id="15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0" w:name="__Fieldmark__80_3219420088"/>
            <w:bookmarkStart w:id="161" w:name="__Fieldmark__80_3219420088"/>
            <w:bookmarkEnd w:id="16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Chromosomen en celdeling</w:t>
            </w:r>
          </w:p>
        </w:tc>
        <w:tc>
          <w:tcPr>
            <w:tcW w:w="5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2" w:name="__Fieldmark__81_3219420088"/>
            <w:bookmarkStart w:id="163" w:name="__Fieldmark__81_3219420088"/>
            <w:bookmarkEnd w:id="16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4" w:name="__Fieldmark__82_3219420088"/>
            <w:bookmarkStart w:id="165" w:name="__Fieldmark__82_3219420088"/>
            <w:bookmarkEnd w:id="16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Mono en dihybride kruising</w:t>
            </w:r>
          </w:p>
        </w:tc>
        <w:tc>
          <w:tcPr>
            <w:tcW w:w="5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6" w:name="__Fieldmark__83_3219420088"/>
            <w:bookmarkStart w:id="167" w:name="__Fieldmark__83_3219420088"/>
            <w:bookmarkEnd w:id="16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8" w:name="__Fieldmark__84_3219420088"/>
            <w:bookmarkStart w:id="169" w:name="__Fieldmark__84_3219420088"/>
            <w:bookmarkEnd w:id="16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Erfelijkheidsadvies</w:t>
            </w:r>
          </w:p>
        </w:tc>
        <w:tc>
          <w:tcPr>
            <w:tcW w:w="5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70" w:name="__Fieldmark__85_3219420088"/>
            <w:bookmarkStart w:id="171" w:name="__Fieldmark__85_3219420088"/>
            <w:bookmarkEnd w:id="17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72" w:name="__Fieldmark__86_3219420088"/>
            <w:bookmarkStart w:id="173" w:name="__Fieldmark__86_3219420088"/>
            <w:bookmarkEnd w:id="17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Evolutie</w:t>
            </w:r>
          </w:p>
        </w:tc>
        <w:tc>
          <w:tcPr>
            <w:tcW w:w="5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74" w:name="__Fieldmark__87_3219420088"/>
            <w:bookmarkStart w:id="175" w:name="__Fieldmark__87_3219420088"/>
            <w:bookmarkEnd w:id="17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Kennisbank</w:t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</w:t>
            </w:r>
          </w:p>
        </w:tc>
        <w:tc>
          <w:tcPr>
            <w:tcW w:w="8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iagnostische toe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76" w:name="__Fieldmark__88_3219420088"/>
            <w:bookmarkStart w:id="177" w:name="__Fieldmark__88_3219420088"/>
            <w:bookmarkEnd w:id="17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D-toets generaties</w:t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>
        <w:rFonts w:cs="Verdana" w:ascii="Verdana" w:hAnsi="Verdana"/>
        <w:color w:val="009900"/>
        <w:sz w:val="18"/>
        <w:szCs w:val="18"/>
      </w:rPr>
      <w:t>Biologie | hv-12 | Generaties | Werkpl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899" w:leader="none"/>
      </w:tabs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90010</wp:posOffset>
          </wp:positionH>
          <wp:positionV relativeFrom="paragraph">
            <wp:posOffset>-28829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Verdana" w:ascii="Verdana" w:hAnsi="Verdana"/>
        <w:sz w:val="20"/>
        <w:szCs w:val="20"/>
      </w:rPr>
      <w:t>Stercollectie biologie</w:t>
      <w:tab/>
      <w:tab/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hanging="703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ind w:hanging="0"/>
      <w:outlineLvl w:val="0"/>
    </w:pPr>
    <w:rPr>
      <w:rFonts w:ascii="Verdana" w:hAnsi="Verdana" w:eastAsia="Times New Roman" w:cs="Verdana"/>
      <w:b/>
      <w:bCs/>
      <w:color w:val="000000"/>
      <w:kern w:val="2"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Verdana" w:hAnsi="Verdana" w:eastAsia="Calibri" w:cs="Verdan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alibri" w:hAnsi="Calibri" w:eastAsia="Calibri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character" w:styleId="Kop1Char">
    <w:name w:val="Kop 1 Char"/>
    <w:basedOn w:val="Standaardalinealettertype"/>
    <w:qFormat/>
    <w:rPr>
      <w:rFonts w:ascii="Verdana" w:hAnsi="Verdana" w:eastAsia="Times New Roman" w:cs="Verdana"/>
      <w:b/>
      <w:bCs/>
      <w:color w:val="000000"/>
      <w:kern w:val="2"/>
      <w:sz w:val="18"/>
      <w:szCs w:val="18"/>
    </w:rPr>
  </w:style>
  <w:style w:type="character" w:styleId="Kop2Char">
    <w:name w:val="Kop 2 Char"/>
    <w:basedOn w:val="Standaardalinealettertyp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Standaardalinealettertype"/>
    <w:qFormat/>
    <w:rPr/>
  </w:style>
  <w:style w:type="character" w:styleId="Author">
    <w:name w:val="author"/>
    <w:basedOn w:val="Standaardalinealettertype"/>
    <w:qFormat/>
    <w:rPr/>
  </w:style>
  <w:style w:type="character" w:styleId="Hps">
    <w:name w:val="hps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ijstalinea">
    <w:name w:val="Lijstalinea"/>
    <w:basedOn w:val="Normal"/>
    <w:qFormat/>
    <w:pPr>
      <w:spacing w:before="0" w:after="0"/>
      <w:ind w:left="720" w:hanging="703"/>
      <w:contextualSpacing/>
    </w:pPr>
    <w:rPr/>
  </w:style>
  <w:style w:type="paragraph" w:styleId="Geenafstand">
    <w:name w:val="Geen afstand"/>
    <w:qFormat/>
    <w:pPr>
      <w:widowControl/>
      <w:bidi w:val="0"/>
      <w:ind w:hanging="703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Normaalweb">
    <w:name w:val="Normaal (web)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ntro">
    <w:name w:val="intro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basis">
    <w:name w:val="Tekst-basis"/>
    <w:basedOn w:val="Normal"/>
    <w:qFormat/>
    <w:pPr>
      <w:tabs>
        <w:tab w:val="clear" w:pos="708"/>
        <w:tab w:val="left" w:pos="1584" w:leader="none"/>
      </w:tabs>
      <w:spacing w:lineRule="auto" w:line="288"/>
      <w:ind w:left="1584" w:hanging="0"/>
    </w:pPr>
    <w:rPr>
      <w:rFonts w:ascii="Trebuchet MS" w:hAnsi="Trebuchet MS" w:eastAsia="Times New Roman" w:cs="Trebuchet MS"/>
      <w:szCs w:val="24"/>
    </w:rPr>
  </w:style>
  <w:style w:type="paragraph" w:styleId="Teksttussenkop">
    <w:name w:val="tekst-tussenkop"/>
    <w:basedOn w:val="Normal"/>
    <w:qFormat/>
    <w:pPr>
      <w:keepNext w:val="true"/>
      <w:numPr>
        <w:ilvl w:val="0"/>
        <w:numId w:val="2"/>
      </w:numPr>
      <w:tabs>
        <w:tab w:val="clear" w:pos="708"/>
        <w:tab w:val="left" w:pos="1584" w:leader="none"/>
      </w:tabs>
      <w:spacing w:lineRule="auto" w:line="240" w:before="120" w:after="0"/>
      <w:ind w:left="1584" w:hanging="0"/>
      <w:outlineLvl w:val="1"/>
    </w:pPr>
    <w:rPr>
      <w:rFonts w:ascii="Trebuchet MS" w:hAnsi="Trebuchet MS" w:eastAsia="Times New Roman" w:cs="Arial"/>
      <w:b/>
      <w:bCs/>
      <w:i/>
      <w:iCs/>
      <w:color w:val="666633"/>
      <w:szCs w:val="28"/>
    </w:rPr>
  </w:style>
  <w:style w:type="paragraph" w:styleId="Bodytext">
    <w:name w:val="bodytext"/>
    <w:basedOn w:val="Normal"/>
    <w:qFormat/>
    <w:pPr>
      <w:spacing w:lineRule="auto" w:line="240" w:before="0" w:after="108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15:08:00Z</dcterms:created>
  <dc:creator>Ilse</dc:creator>
  <dc:description/>
  <cp:keywords/>
  <dc:language>en-US</dc:language>
  <cp:lastModifiedBy>Stagiair2</cp:lastModifiedBy>
  <dcterms:modified xsi:type="dcterms:W3CDTF">2015-06-11T13:04:00Z</dcterms:modified>
  <cp:revision>5</cp:revision>
  <dc:subject/>
  <dc:title/>
</cp:coreProperties>
</file>