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Generaties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6781530"/>
            <w:bookmarkStart w:id="1" w:name="__Fieldmark__0_24167815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416781530"/>
            <w:bookmarkStart w:id="3" w:name="__Fieldmark__1_241678153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416781530"/>
            <w:bookmarkStart w:id="5" w:name="__Fieldmark__2_241678153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416781530"/>
            <w:bookmarkStart w:id="7" w:name="__Fieldmark__3_241678153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t is erfelijk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416781530"/>
            <w:bookmarkStart w:id="9" w:name="__Fieldmark__4_241678153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416781530"/>
            <w:bookmarkStart w:id="11" w:name="__Fieldmark__5_241678153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416781530"/>
            <w:bookmarkStart w:id="13" w:name="__Fieldmark__6_241678153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416781530"/>
            <w:bookmarkStart w:id="15" w:name="__Fieldmark__7_241678153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416781530"/>
            <w:bookmarkStart w:id="17" w:name="__Fieldmark__8_241678153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416781530"/>
            <w:bookmarkStart w:id="19" w:name="__Fieldmark__9_241678153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416781530"/>
            <w:bookmarkStart w:id="21" w:name="__Fieldmark__10_241678153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416781530"/>
            <w:bookmarkStart w:id="23" w:name="__Fieldmark__11_241678153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416781530"/>
            <w:bookmarkStart w:id="25" w:name="__Fieldmark__12_241678153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416781530"/>
            <w:bookmarkStart w:id="27" w:name="__Fieldmark__13_241678153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416781530"/>
            <w:bookmarkStart w:id="29" w:name="__Fieldmark__14_241678153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416781530"/>
            <w:bookmarkStart w:id="31" w:name="__Fieldmark__15_241678153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416781530"/>
            <w:bookmarkStart w:id="33" w:name="__Fieldmark__16_241678153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416781530"/>
            <w:bookmarkStart w:id="35" w:name="__Fieldmark__17_241678153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416781530"/>
            <w:bookmarkStart w:id="37" w:name="__Fieldmark__18_241678153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416781530"/>
            <w:bookmarkStart w:id="39" w:name="__Fieldmark__19_241678153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416781530"/>
            <w:bookmarkStart w:id="41" w:name="__Fieldmark__20_241678153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tje of meisj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416781530"/>
            <w:bookmarkStart w:id="43" w:name="__Fieldmark__21_241678153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416781530"/>
            <w:bookmarkStart w:id="45" w:name="__Fieldmark__22_241678153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416781530"/>
            <w:bookmarkStart w:id="47" w:name="__Fieldmark__23_241678153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416781530"/>
            <w:bookmarkStart w:id="49" w:name="__Fieldmark__24_241678153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416781530"/>
            <w:bookmarkStart w:id="51" w:name="__Fieldmark__25_241678153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416781530"/>
            <w:bookmarkStart w:id="53" w:name="__Fieldmark__26_241678153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416781530"/>
            <w:bookmarkStart w:id="55" w:name="__Fieldmark__27_241678153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416781530"/>
            <w:bookmarkStart w:id="57" w:name="__Fieldmark__28_241678153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416781530"/>
            <w:bookmarkStart w:id="59" w:name="__Fieldmark__29_241678153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416781530"/>
            <w:bookmarkStart w:id="61" w:name="__Fieldmark__30_241678153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416781530"/>
            <w:bookmarkStart w:id="63" w:name="__Fieldmark__31_241678153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416781530"/>
            <w:bookmarkStart w:id="65" w:name="__Fieldmark__32_241678153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416781530"/>
            <w:bookmarkStart w:id="67" w:name="__Fieldmark__33_2416781530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416781530"/>
            <w:bookmarkStart w:id="69" w:name="__Fieldmark__34_2416781530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genschappen er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416781530"/>
            <w:bookmarkStart w:id="71" w:name="__Fieldmark__35_2416781530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416781530"/>
            <w:bookmarkStart w:id="73" w:name="__Fieldmark__36_2416781530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416781530"/>
            <w:bookmarkStart w:id="75" w:name="__Fieldmark__37_2416781530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416781530"/>
            <w:bookmarkStart w:id="77" w:name="__Fieldmark__38_2416781530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416781530"/>
            <w:bookmarkStart w:id="79" w:name="__Fieldmark__39_2416781530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416781530"/>
            <w:bookmarkStart w:id="81" w:name="__Fieldmark__40_2416781530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416781530"/>
            <w:bookmarkStart w:id="83" w:name="__Fieldmark__41_2416781530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416781530"/>
            <w:bookmarkStart w:id="85" w:name="__Fieldmark__42_2416781530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416781530"/>
            <w:bookmarkStart w:id="87" w:name="__Fieldmark__43_2416781530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416781530"/>
            <w:bookmarkStart w:id="89" w:name="__Fieldmark__44_2416781530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416781530"/>
            <w:bookmarkStart w:id="91" w:name="__Fieldmark__45_2416781530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416781530"/>
            <w:bookmarkStart w:id="93" w:name="__Fieldmark__46_2416781530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416781530"/>
            <w:bookmarkStart w:id="95" w:name="__Fieldmark__47_2416781530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mb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416781530"/>
            <w:bookmarkStart w:id="97" w:name="__Fieldmark__48_2416781530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416781530"/>
            <w:bookmarkStart w:id="99" w:name="__Fieldmark__49_2416781530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416781530"/>
            <w:bookmarkStart w:id="101" w:name="__Fieldmark__50_2416781530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416781530"/>
            <w:bookmarkStart w:id="103" w:name="__Fieldmark__51_2416781530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416781530"/>
            <w:bookmarkStart w:id="105" w:name="__Fieldmark__52_2416781530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416781530"/>
            <w:bookmarkStart w:id="107" w:name="__Fieldmark__53_2416781530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416781530"/>
            <w:bookmarkStart w:id="109" w:name="__Fieldmark__54_2416781530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416781530"/>
            <w:bookmarkStart w:id="111" w:name="__Fieldmark__55_2416781530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1134"/>
        <w:gridCol w:w="1701"/>
        <w:gridCol w:w="2376"/>
      </w:tblGrid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416781530"/>
            <w:bookmarkStart w:id="113" w:name="__Fieldmark__56_2416781530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voluti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416781530"/>
            <w:bookmarkStart w:id="115" w:name="__Fieldmark__57_2416781530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416781530"/>
            <w:bookmarkStart w:id="117" w:name="__Fieldmark__58_2416781530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416781530"/>
            <w:bookmarkStart w:id="119" w:name="__Fieldmark__59_2416781530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416781530"/>
            <w:bookmarkStart w:id="121" w:name="__Fieldmark__60_2416781530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416781530"/>
            <w:bookmarkStart w:id="123" w:name="__Fieldmark__61_2416781530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416781530"/>
            <w:bookmarkStart w:id="125" w:name="__Fieldmark__62_2416781530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416781530"/>
            <w:bookmarkStart w:id="127" w:name="__Fieldmark__63_2416781530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2416781530"/>
            <w:bookmarkStart w:id="129" w:name="__Fieldmark__64_2416781530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2416781530"/>
            <w:bookmarkStart w:id="131" w:name="__Fieldmark__65_2416781530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2416781530"/>
            <w:bookmarkStart w:id="133" w:name="__Fieldmark__66_2416781530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2416781530"/>
            <w:bookmarkStart w:id="135" w:name="__Fieldmark__67_2416781530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2416781530"/>
            <w:bookmarkStart w:id="137" w:name="__Fieldmark__68_2416781530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2416781530"/>
            <w:bookmarkStart w:id="139" w:name="__Fieldmark__69_2416781530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2416781530"/>
            <w:bookmarkStart w:id="141" w:name="__Fieldmark__70_2416781530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2416781530"/>
            <w:bookmarkStart w:id="143" w:name="__Fieldmark__71_2416781530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2416781530"/>
            <w:bookmarkStart w:id="145" w:name="__Fieldmark__72_2416781530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2416781530"/>
            <w:bookmarkStart w:id="147" w:name="__Fieldmark__73_2416781530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2416781530"/>
            <w:bookmarkStart w:id="149" w:name="__Fieldmark__74_2416781530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2416781530"/>
            <w:bookmarkStart w:id="151" w:name="__Fieldmark__75_2416781530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2416781530"/>
            <w:bookmarkStart w:id="153" w:name="__Fieldmark__76_2416781530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2416781530"/>
            <w:bookmarkStart w:id="155" w:name="__Fieldmark__77_2416781530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2416781530"/>
            <w:bookmarkStart w:id="157" w:name="__Fieldmark__78_2416781530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e eigenschappen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2416781530"/>
            <w:bookmarkStart w:id="159" w:name="__Fieldmark__79_2416781530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2416781530"/>
            <w:bookmarkStart w:id="161" w:name="__Fieldmark__80_2416781530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Chromosomen en celdel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2416781530"/>
            <w:bookmarkStart w:id="163" w:name="__Fieldmark__81_2416781530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2416781530"/>
            <w:bookmarkStart w:id="165" w:name="__Fieldmark__82_2416781530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ono en dihybride kruis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2416781530"/>
            <w:bookmarkStart w:id="167" w:name="__Fieldmark__83_2416781530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2416781530"/>
            <w:bookmarkStart w:id="169" w:name="__Fieldmark__84_2416781530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heidsadvies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2416781530"/>
            <w:bookmarkStart w:id="171" w:name="__Fieldmark__85_2416781530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2416781530"/>
            <w:bookmarkStart w:id="173" w:name="__Fieldmark__86_2416781530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volutie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2416781530"/>
            <w:bookmarkStart w:id="175" w:name="__Fieldmark__87_2416781530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2416781530"/>
            <w:bookmarkStart w:id="177" w:name="__Fieldmark__88_2416781530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 generaties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Generaties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8:00Z</dcterms:created>
  <dc:creator>Ilse</dc:creator>
  <dc:description/>
  <cp:keywords/>
  <dc:language>en-US</dc:language>
  <cp:lastModifiedBy>Stagiair2</cp:lastModifiedBy>
  <dcterms:modified xsi:type="dcterms:W3CDTF">2015-06-11T13:04:00Z</dcterms:modified>
  <cp:revision>5</cp:revision>
  <dc:subject/>
  <dc:title/>
</cp:coreProperties>
</file>