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2 </w:t>
      </w:r>
      <w:r>
        <w:rPr>
          <w:rFonts w:cs="Verdana" w:ascii="Verdana" w:hAnsi="Verdana"/>
          <w:sz w:val="20"/>
          <w:szCs w:val="20"/>
        </w:rPr>
        <w:t>– 4 Vlakke figuren – Werkbl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9050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  <w:tab/>
        <w:tab/>
        <w:tab/>
        <w:tab/>
        <w:tab/>
        <w:tab/>
        <w:t>b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  <w:tab/>
        <w:tab/>
        <w:tab/>
        <w:tab/>
        <w:tab/>
        <w:tab/>
        <w:t>d</w:t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175260</wp:posOffset>
            </wp:positionV>
            <wp:extent cx="5753100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000500" cy="40005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60325</wp:posOffset>
            </wp:positionV>
            <wp:extent cx="5753100" cy="276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048250" cy="28098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175895</wp:posOffset>
            </wp:positionV>
            <wp:extent cx="5753100" cy="276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38375" cy="18097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810</wp:posOffset>
            </wp:positionH>
            <wp:positionV relativeFrom="paragraph">
              <wp:posOffset>184785</wp:posOffset>
            </wp:positionV>
            <wp:extent cx="5753100" cy="2762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333625" cy="37623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184785</wp:posOffset>
            </wp:positionV>
            <wp:extent cx="5753100" cy="2762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image" Target="media/image1.wmf"/><Relationship Id="rId10" Type="http://schemas.openxmlformats.org/officeDocument/2006/relationships/image" Target="media/image5.png"/><Relationship Id="rId11" Type="http://schemas.openxmlformats.org/officeDocument/2006/relationships/image" Target="media/image1.wmf"/><Relationship Id="rId12" Type="http://schemas.openxmlformats.org/officeDocument/2006/relationships/image" Target="media/image6.png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10:13:00Z</dcterms:modified>
  <cp:revision>36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