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707643723"/>
            <w:bookmarkStart w:id="1" w:name="__Fieldmark__0_370764372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707643723"/>
            <w:bookmarkStart w:id="3" w:name="__Fieldmark__1_370764372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707643723"/>
            <w:bookmarkStart w:id="5" w:name="__Fieldmark__2_370764372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, lijnstuk en pu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707643723"/>
            <w:bookmarkStart w:id="7" w:name="__Fieldmark__3_370764372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707643723"/>
            <w:bookmarkStart w:id="9" w:name="__Fieldmark__4_370764372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707643723"/>
            <w:bookmarkStart w:id="11" w:name="__Fieldmark__5_370764372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707643723"/>
            <w:bookmarkStart w:id="13" w:name="__Fieldmark__6_370764372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Afst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707643723"/>
            <w:bookmarkStart w:id="15" w:name="__Fieldmark__7_370764372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707643723"/>
            <w:bookmarkStart w:id="17" w:name="__Fieldmark__8_370764372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707643723"/>
            <w:bookmarkStart w:id="19" w:name="__Fieldmark__9_370764372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707643723"/>
            <w:bookmarkStart w:id="21" w:name="__Fieldmark__10_370764372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707643723"/>
            <w:bookmarkStart w:id="23" w:name="__Fieldmark__11_370764372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707643723"/>
            <w:bookmarkStart w:id="25" w:name="__Fieldmark__12_370764372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707643723"/>
            <w:bookmarkStart w:id="27" w:name="__Fieldmark__13_370764372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707643723"/>
            <w:bookmarkStart w:id="29" w:name="__Fieldmark__14_370764372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lak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707643723"/>
            <w:bookmarkStart w:id="31" w:name="__Fieldmark__15_370764372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707643723"/>
            <w:bookmarkStart w:id="33" w:name="__Fieldmark__16_370764372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707643723"/>
            <w:bookmarkStart w:id="35" w:name="__Fieldmark__17_370764372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707643723"/>
            <w:bookmarkStart w:id="37" w:name="__Fieldmark__18_370764372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Omt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707643723"/>
            <w:bookmarkStart w:id="39" w:name="__Fieldmark__19_370764372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707643723"/>
            <w:bookmarkStart w:id="41" w:name="__Fieldmark__20_370764372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707643723"/>
            <w:bookmarkStart w:id="43" w:name="__Fieldmark__21_370764372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707643723"/>
            <w:bookmarkStart w:id="45" w:name="__Fieldmark__22_370764372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6: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707643723"/>
            <w:bookmarkStart w:id="47" w:name="__Fieldmark__23_370764372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707643723"/>
            <w:bookmarkStart w:id="49" w:name="__Fieldmark__24_370764372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707643723"/>
            <w:bookmarkStart w:id="51" w:name="__Fieldmark__25_3707643723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707643723"/>
            <w:bookmarkStart w:id="53" w:name="__Fieldmark__26_3707643723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7: Oppervlak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707643723"/>
            <w:bookmarkStart w:id="55" w:name="__Fieldmark__27_3707643723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707643723"/>
            <w:bookmarkStart w:id="57" w:name="__Fieldmark__28_3707643723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707643723"/>
            <w:bookmarkStart w:id="59" w:name="__Fieldmark__29_3707643723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707643723"/>
            <w:bookmarkStart w:id="61" w:name="__Fieldmark__30_3707643723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8: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707643723"/>
            <w:bookmarkStart w:id="63" w:name="__Fieldmark__31_3707643723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707643723"/>
            <w:bookmarkStart w:id="65" w:name="__Fieldmark__32_3707643723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707643723"/>
            <w:bookmarkStart w:id="67" w:name="__Fieldmark__33_3707643723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707643723"/>
            <w:bookmarkStart w:id="69" w:name="__Fieldmark__34_3707643723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707643723"/>
            <w:bookmarkStart w:id="71" w:name="__Fieldmark__35_3707643723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707643723"/>
            <w:bookmarkStart w:id="73" w:name="__Fieldmark__36_3707643723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707643723"/>
            <w:bookmarkStart w:id="75" w:name="__Fieldmark__37_3707643723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707643723"/>
            <w:bookmarkStart w:id="77" w:name="__Fieldmark__38_3707643723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707643723"/>
            <w:bookmarkStart w:id="79" w:name="__Fieldmark__39_3707643723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1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707643723"/>
            <w:bookmarkStart w:id="81" w:name="__Fieldmark__40_3707643723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2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707643723"/>
            <w:bookmarkStart w:id="83" w:name="__Fieldmark__41_3707643723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21:00Z</dcterms:created>
  <dc:creator>Tom</dc:creator>
  <dc:description/>
  <cp:keywords/>
  <dc:language>en-US</dc:language>
  <cp:lastModifiedBy>Stagiair2</cp:lastModifiedBy>
  <dcterms:modified xsi:type="dcterms:W3CDTF">2015-01-28T12:28:00Z</dcterms:modified>
  <cp:revision>7</cp:revision>
  <dc:subject/>
  <dc:title/>
</cp:coreProperties>
</file>