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07687030"/>
            <w:bookmarkStart w:id="1" w:name="__Fieldmark__0_120768703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07687030"/>
            <w:bookmarkStart w:id="3" w:name="__Fieldmark__1_120768703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07687030"/>
            <w:bookmarkStart w:id="5" w:name="__Fieldmark__2_120768703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07687030"/>
            <w:bookmarkStart w:id="7" w:name="__Fieldmark__3_120768703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07687030"/>
            <w:bookmarkStart w:id="9" w:name="__Fieldmark__4_120768703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07687030"/>
            <w:bookmarkStart w:id="11" w:name="__Fieldmark__5_120768703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07687030"/>
            <w:bookmarkStart w:id="13" w:name="__Fieldmark__6_120768703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07687030"/>
            <w:bookmarkStart w:id="15" w:name="__Fieldmark__7_120768703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07687030"/>
            <w:bookmarkStart w:id="17" w:name="__Fieldmark__8_120768703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07687030"/>
            <w:bookmarkStart w:id="19" w:name="__Fieldmark__9_120768703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07687030"/>
            <w:bookmarkStart w:id="21" w:name="__Fieldmark__10_120768703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07687030"/>
            <w:bookmarkStart w:id="23" w:name="__Fieldmark__11_120768703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07687030"/>
            <w:bookmarkStart w:id="25" w:name="__Fieldmark__12_120768703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07687030"/>
            <w:bookmarkStart w:id="27" w:name="__Fieldmark__13_120768703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07687030"/>
            <w:bookmarkStart w:id="29" w:name="__Fieldmark__14_120768703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07687030"/>
            <w:bookmarkStart w:id="31" w:name="__Fieldmark__15_120768703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207687030"/>
            <w:bookmarkStart w:id="33" w:name="__Fieldmark__16_120768703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207687030"/>
            <w:bookmarkStart w:id="35" w:name="__Fieldmark__17_120768703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207687030"/>
            <w:bookmarkStart w:id="37" w:name="__Fieldmark__18_120768703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207687030"/>
            <w:bookmarkStart w:id="39" w:name="__Fieldmark__19_120768703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207687030"/>
            <w:bookmarkStart w:id="41" w:name="__Fieldmark__20_120768703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207687030"/>
            <w:bookmarkStart w:id="43" w:name="__Fieldmark__21_120768703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207687030"/>
            <w:bookmarkStart w:id="45" w:name="__Fieldmark__22_120768703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6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207687030"/>
            <w:bookmarkStart w:id="47" w:name="__Fieldmark__23_120768703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207687030"/>
            <w:bookmarkStart w:id="49" w:name="__Fieldmark__24_120768703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207687030"/>
            <w:bookmarkStart w:id="51" w:name="__Fieldmark__25_120768703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207687030"/>
            <w:bookmarkStart w:id="53" w:name="__Fieldmark__26_120768703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7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207687030"/>
            <w:bookmarkStart w:id="55" w:name="__Fieldmark__27_120768703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207687030"/>
            <w:bookmarkStart w:id="57" w:name="__Fieldmark__28_120768703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207687030"/>
            <w:bookmarkStart w:id="59" w:name="__Fieldmark__29_120768703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207687030"/>
            <w:bookmarkStart w:id="61" w:name="__Fieldmark__30_120768703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8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207687030"/>
            <w:bookmarkStart w:id="63" w:name="__Fieldmark__31_120768703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207687030"/>
            <w:bookmarkStart w:id="65" w:name="__Fieldmark__32_120768703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207687030"/>
            <w:bookmarkStart w:id="67" w:name="__Fieldmark__33_120768703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207687030"/>
            <w:bookmarkStart w:id="69" w:name="__Fieldmark__34_1207687030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207687030"/>
            <w:bookmarkStart w:id="71" w:name="__Fieldmark__35_1207687030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207687030"/>
            <w:bookmarkStart w:id="73" w:name="__Fieldmark__36_1207687030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207687030"/>
            <w:bookmarkStart w:id="75" w:name="__Fieldmark__37_1207687030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207687030"/>
            <w:bookmarkStart w:id="77" w:name="__Fieldmark__38_1207687030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207687030"/>
            <w:bookmarkStart w:id="79" w:name="__Fieldmark__39_1207687030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207687030"/>
            <w:bookmarkStart w:id="81" w:name="__Fieldmark__40_1207687030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207687030"/>
            <w:bookmarkStart w:id="83" w:name="__Fieldmark__41_1207687030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Stagiair2</cp:lastModifiedBy>
  <dcterms:modified xsi:type="dcterms:W3CDTF">2015-01-28T12:28:00Z</dcterms:modified>
  <cp:revision>7</cp:revision>
  <dc:subject/>
  <dc:title/>
</cp:coreProperties>
</file>