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Meetkunde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446647405"/>
            <w:bookmarkStart w:id="1" w:name="__Fieldmark__0_446647405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446647405"/>
            <w:bookmarkStart w:id="3" w:name="__Fieldmark__1_446647405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446647405"/>
            <w:bookmarkStart w:id="5" w:name="__Fieldmark__2_446647405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Lijn, lijnstuk en pu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446647405"/>
            <w:bookmarkStart w:id="7" w:name="__Fieldmark__3_446647405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446647405"/>
            <w:bookmarkStart w:id="9" w:name="__Fieldmark__4_446647405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446647405"/>
            <w:bookmarkStart w:id="11" w:name="__Fieldmark__5_446647405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446647405"/>
            <w:bookmarkStart w:id="13" w:name="__Fieldmark__6_446647405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Afsta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446647405"/>
            <w:bookmarkStart w:id="15" w:name="__Fieldmark__7_446647405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446647405"/>
            <w:bookmarkStart w:id="17" w:name="__Fieldmark__8_446647405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446647405"/>
            <w:bookmarkStart w:id="19" w:name="__Fieldmark__9_446647405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446647405"/>
            <w:bookmarkStart w:id="21" w:name="__Fieldmark__10_446647405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Cirk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446647405"/>
            <w:bookmarkStart w:id="23" w:name="__Fieldmark__11_446647405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446647405"/>
            <w:bookmarkStart w:id="25" w:name="__Fieldmark__12_446647405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446647405"/>
            <w:bookmarkStart w:id="27" w:name="__Fieldmark__13_446647405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446647405"/>
            <w:bookmarkStart w:id="29" w:name="__Fieldmark__14_446647405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Vlakke figu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446647405"/>
            <w:bookmarkStart w:id="31" w:name="__Fieldmark__15_446647405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446647405"/>
            <w:bookmarkStart w:id="33" w:name="__Fieldmark__16_446647405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446647405"/>
            <w:bookmarkStart w:id="35" w:name="__Fieldmark__17_446647405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446647405"/>
            <w:bookmarkStart w:id="37" w:name="__Fieldmark__18_446647405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Omtr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446647405"/>
            <w:bookmarkStart w:id="39" w:name="__Fieldmark__19_446647405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446647405"/>
            <w:bookmarkStart w:id="41" w:name="__Fieldmark__20_446647405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446647405"/>
            <w:bookmarkStart w:id="43" w:name="__Fieldmark__21_446647405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446647405"/>
            <w:bookmarkStart w:id="45" w:name="__Fieldmark__22_446647405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6: Lengte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446647405"/>
            <w:bookmarkStart w:id="47" w:name="__Fieldmark__23_446647405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446647405"/>
            <w:bookmarkStart w:id="49" w:name="__Fieldmark__24_446647405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446647405"/>
            <w:bookmarkStart w:id="51" w:name="__Fieldmark__25_446647405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446647405"/>
            <w:bookmarkStart w:id="53" w:name="__Fieldmark__26_446647405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7: Oppervlak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446647405"/>
            <w:bookmarkStart w:id="55" w:name="__Fieldmark__27_446647405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446647405"/>
            <w:bookmarkStart w:id="57" w:name="__Fieldmark__28_446647405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446647405"/>
            <w:bookmarkStart w:id="59" w:name="__Fieldmark__29_446647405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446647405"/>
            <w:bookmarkStart w:id="61" w:name="__Fieldmark__30_446647405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8: Oppervlakte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446647405"/>
            <w:bookmarkStart w:id="63" w:name="__Fieldmark__31_446647405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446647405"/>
            <w:bookmarkStart w:id="65" w:name="__Fieldmark__32_446647405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446647405"/>
            <w:bookmarkStart w:id="67" w:name="__Fieldmark__33_446647405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446647405"/>
            <w:bookmarkStart w:id="69" w:name="__Fieldmark__34_446647405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446647405"/>
            <w:bookmarkStart w:id="71" w:name="__Fieldmark__35_446647405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446647405"/>
            <w:bookmarkStart w:id="73" w:name="__Fieldmark__36_446647405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446647405"/>
            <w:bookmarkStart w:id="75" w:name="__Fieldmark__37_446647405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446647405"/>
            <w:bookmarkStart w:id="77" w:name="__Fieldmark__38_446647405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446647405"/>
            <w:bookmarkStart w:id="79" w:name="__Fieldmark__39_446647405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1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446647405"/>
            <w:bookmarkStart w:id="81" w:name="__Fieldmark__40_446647405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2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446647405"/>
            <w:bookmarkStart w:id="83" w:name="__Fieldmark__41_446647405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1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Meetkunde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21:00Z</dcterms:created>
  <dc:creator>Tom</dc:creator>
  <dc:description/>
  <cp:keywords/>
  <dc:language>en-US</dc:language>
  <cp:lastModifiedBy>Stagiair2</cp:lastModifiedBy>
  <dcterms:modified xsi:type="dcterms:W3CDTF">2015-01-28T12:28:00Z</dcterms:modified>
  <cp:revision>7</cp:revision>
  <dc:subject/>
  <dc:title/>
</cp:coreProperties>
</file>