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47354193"/>
            <w:bookmarkStart w:id="1" w:name="__Fieldmark__0_214735419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47354193"/>
            <w:bookmarkStart w:id="3" w:name="__Fieldmark__1_214735419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47354193"/>
            <w:bookmarkStart w:id="5" w:name="__Fieldmark__2_214735419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47354193"/>
            <w:bookmarkStart w:id="7" w:name="__Fieldmark__3_214735419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47354193"/>
            <w:bookmarkStart w:id="9" w:name="__Fieldmark__4_214735419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47354193"/>
            <w:bookmarkStart w:id="11" w:name="__Fieldmark__5_214735419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47354193"/>
            <w:bookmarkStart w:id="13" w:name="__Fieldmark__6_214735419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47354193"/>
            <w:bookmarkStart w:id="15" w:name="__Fieldmark__7_214735419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47354193"/>
            <w:bookmarkStart w:id="17" w:name="__Fieldmark__8_214735419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47354193"/>
            <w:bookmarkStart w:id="19" w:name="__Fieldmark__9_214735419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47354193"/>
            <w:bookmarkStart w:id="21" w:name="__Fieldmark__10_214735419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47354193"/>
            <w:bookmarkStart w:id="23" w:name="__Fieldmark__11_214735419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47354193"/>
            <w:bookmarkStart w:id="25" w:name="__Fieldmark__12_214735419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47354193"/>
            <w:bookmarkStart w:id="27" w:name="__Fieldmark__13_214735419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47354193"/>
            <w:bookmarkStart w:id="29" w:name="__Fieldmark__14_214735419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47354193"/>
            <w:bookmarkStart w:id="31" w:name="__Fieldmark__15_214735419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47354193"/>
            <w:bookmarkStart w:id="33" w:name="__Fieldmark__16_214735419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47354193"/>
            <w:bookmarkStart w:id="35" w:name="__Fieldmark__17_214735419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47354193"/>
            <w:bookmarkStart w:id="37" w:name="__Fieldmark__18_214735419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47354193"/>
            <w:bookmarkStart w:id="39" w:name="__Fieldmark__19_214735419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47354193"/>
            <w:bookmarkStart w:id="41" w:name="__Fieldmark__20_214735419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147354193"/>
            <w:bookmarkStart w:id="43" w:name="__Fieldmark__21_214735419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147354193"/>
            <w:bookmarkStart w:id="45" w:name="__Fieldmark__22_214735419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6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147354193"/>
            <w:bookmarkStart w:id="47" w:name="__Fieldmark__23_214735419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147354193"/>
            <w:bookmarkStart w:id="49" w:name="__Fieldmark__24_214735419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147354193"/>
            <w:bookmarkStart w:id="51" w:name="__Fieldmark__25_214735419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147354193"/>
            <w:bookmarkStart w:id="53" w:name="__Fieldmark__26_214735419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7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147354193"/>
            <w:bookmarkStart w:id="55" w:name="__Fieldmark__27_214735419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147354193"/>
            <w:bookmarkStart w:id="57" w:name="__Fieldmark__28_214735419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147354193"/>
            <w:bookmarkStart w:id="59" w:name="__Fieldmark__29_214735419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147354193"/>
            <w:bookmarkStart w:id="61" w:name="__Fieldmark__30_214735419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8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147354193"/>
            <w:bookmarkStart w:id="63" w:name="__Fieldmark__31_214735419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147354193"/>
            <w:bookmarkStart w:id="65" w:name="__Fieldmark__32_214735419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147354193"/>
            <w:bookmarkStart w:id="67" w:name="__Fieldmark__33_214735419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147354193"/>
            <w:bookmarkStart w:id="69" w:name="__Fieldmark__34_214735419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147354193"/>
            <w:bookmarkStart w:id="71" w:name="__Fieldmark__35_214735419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147354193"/>
            <w:bookmarkStart w:id="73" w:name="__Fieldmark__36_214735419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147354193"/>
            <w:bookmarkStart w:id="75" w:name="__Fieldmark__37_214735419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147354193"/>
            <w:bookmarkStart w:id="77" w:name="__Fieldmark__38_214735419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147354193"/>
            <w:bookmarkStart w:id="79" w:name="__Fieldmark__39_214735419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147354193"/>
            <w:bookmarkStart w:id="81" w:name="__Fieldmark__40_2147354193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147354193"/>
            <w:bookmarkStart w:id="83" w:name="__Fieldmark__41_2147354193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Stagiair2</cp:lastModifiedBy>
  <dcterms:modified xsi:type="dcterms:W3CDTF">2015-01-28T12:28:00Z</dcterms:modified>
  <cp:revision>7</cp:revision>
  <dc:subject/>
  <dc:title/>
</cp:coreProperties>
</file>