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B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Procen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 eerst naar VO-Content wiskunde op je laptop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pen thema procenten </w:t>
      </w:r>
      <w:r>
        <w:rPr>
          <w:rFonts w:cs="Arial" w:ascii="Arial" w:hAnsi="Arial"/>
          <w:i/>
          <w:sz w:val="24"/>
          <w:szCs w:val="24"/>
        </w:rPr>
        <w:t xml:space="preserve">paragraaf </w:t>
      </w:r>
      <w:r>
        <w:rPr>
          <w:rFonts w:cs="Arial" w:ascii="Arial" w:hAnsi="Arial"/>
          <w:b/>
          <w:i/>
          <w:sz w:val="24"/>
          <w:szCs w:val="24"/>
        </w:rPr>
        <w:t>procente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es de uitleg en maak daarna de opgaven. Sla het document op in WOR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aarna maak je onderstaande opgaven. .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Hoeveel procent is gekleurd?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5240</wp:posOffset>
            </wp:positionH>
            <wp:positionV relativeFrom="paragraph">
              <wp:posOffset>294005</wp:posOffset>
            </wp:positionV>
            <wp:extent cx="774065" cy="7740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641475</wp:posOffset>
            </wp:positionH>
            <wp:positionV relativeFrom="paragraph">
              <wp:posOffset>287655</wp:posOffset>
            </wp:positionV>
            <wp:extent cx="804545" cy="8001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90575</wp:posOffset>
            </wp:positionH>
            <wp:positionV relativeFrom="paragraph">
              <wp:posOffset>289560</wp:posOffset>
            </wp:positionV>
            <wp:extent cx="812800" cy="804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256405</wp:posOffset>
            </wp:positionH>
            <wp:positionV relativeFrom="paragraph">
              <wp:posOffset>242570</wp:posOffset>
            </wp:positionV>
            <wp:extent cx="817245" cy="817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123815</wp:posOffset>
            </wp:positionH>
            <wp:positionV relativeFrom="paragraph">
              <wp:posOffset>242570</wp:posOffset>
            </wp:positionV>
            <wp:extent cx="791845" cy="7918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496185</wp:posOffset>
            </wp:positionH>
            <wp:positionV relativeFrom="paragraph">
              <wp:posOffset>238760</wp:posOffset>
            </wp:positionV>
            <wp:extent cx="860425" cy="8604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402330</wp:posOffset>
            </wp:positionH>
            <wp:positionV relativeFrom="paragraph">
              <wp:posOffset>262255</wp:posOffset>
            </wp:positionV>
            <wp:extent cx="803275" cy="803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..…%          ..…%          …..%         ..…%              ..…%         ..…%         ..…%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reuken kun je omrekenen naar procenten. </w:t>
      </w:r>
      <w:r>
        <w:rPr>
          <w:rFonts w:cs="Arial" w:ascii="Arial" w:hAnsi="Arial"/>
          <w:b/>
          <w:sz w:val="26"/>
          <w:szCs w:val="26"/>
        </w:rPr>
        <w:t>Leer onderstaande!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  <w:r>
              <w:rPr>
                <w:rFonts w:cs="Arial" w:ascii="Arial" w:hAnsi="Arial"/>
                <w:sz w:val="28"/>
                <w:szCs w:val="22"/>
              </w:rPr>
              <w:t>% is alle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>100% : 2 = 50% = ½ deel = 0,50 = de helf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100% : 3 ≈ 33,3% =1/3  . . . . = 0, . . .    </w:t>
              <w:tab/>
              <w:tab/>
            </w:r>
            <w:r>
              <w:rPr>
                <w:rFonts w:cs="Arial" w:ascii="Arial" w:hAnsi="Arial"/>
                <w:i/>
                <w:sz w:val="28"/>
                <w:szCs w:val="22"/>
              </w:rPr>
              <w:t>Dus . . . betekent ongeveer!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>100% : 4 = 25% = ¼ . . . . = 0, . . . = een . . . . 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100% : 5 = 20% = 1/5 . . . .  = 0, . . 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  <w:t xml:space="preserve">100% : 10 = 10% = 1/10 . . . . = 0, . . . 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sz w:val="26"/>
          <w:szCs w:val="26"/>
        </w:rPr>
        <w:t xml:space="preserve">2. </w:t>
        <w:tab/>
        <w:t xml:space="preserve">Voorbeeld: </w:t>
      </w:r>
      <w:r>
        <w:rPr>
          <w:rFonts w:cs="Arial" w:ascii="Arial" w:hAnsi="Arial"/>
          <w:b/>
          <w:sz w:val="26"/>
          <w:szCs w:val="26"/>
        </w:rPr>
        <w:t>¾ is 3 x ¼ = 3 x 25</w:t>
      </w:r>
      <w:r>
        <w:rPr>
          <w:rFonts w:cs="Arial" w:ascii="Arial" w:hAnsi="Arial"/>
          <w:b/>
          <w:sz w:val="28"/>
          <w:szCs w:val="22"/>
        </w:rPr>
        <w:t>% = 75%</w:t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Doe hetzelfde: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a</w:t>
        <w:tab/>
        <w:t>7/10 is 7 x 1/10 = 7 x 10% = . . . . 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b 3/10 is 3 x 1/10 = . . . . . . .  = . . . . 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c 4/5 is 4 x 1/5 = . . . . . . . . .  = . . . . .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</w:rPr>
        <w:t>d 2/3 is 2 x 1/3 ≈ . . . . . . . . .  ≈. . . . .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</w:rPr>
        <w:t>e 2/4 is . . . . . . = . . . . . . . . .  = . . . . 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f 3/5 is  . . . . . . = . . . . . . . . .  = . . . . 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 eerst naar VO-Content wiskunde op je laptop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pen thema procenten </w:t>
      </w:r>
      <w:r>
        <w:rPr>
          <w:rFonts w:cs="Arial" w:ascii="Arial" w:hAnsi="Arial"/>
          <w:i/>
          <w:sz w:val="24"/>
          <w:szCs w:val="24"/>
        </w:rPr>
        <w:t xml:space="preserve">paragraaf </w:t>
      </w:r>
      <w:r>
        <w:rPr>
          <w:rFonts w:cs="Arial" w:ascii="Arial" w:hAnsi="Arial"/>
          <w:b/>
          <w:i/>
          <w:sz w:val="24"/>
          <w:szCs w:val="24"/>
        </w:rPr>
        <w:t>rekenen met procente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es de uitleg en maak daarna de opgaven. Sla het document op in WOR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arna maak je onderstaande opgaven. . . 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.</w:t>
        <w:tab/>
        <w:t>De arena in Amsterdam heeft 51625 zitplaatsen. Tijdens een concert  is 93% van de zitplaatsen verkocht. Hoeveel zitplaatsen zijn bezet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16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16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 w:ascii="Arial" w:hAnsi="Arial"/>
          <w:sz w:val="28"/>
          <w:szCs w:val="22"/>
        </w:rPr>
        <w:t>4.</w:t>
        <w:tab/>
        <w:t>Vitesse heeft ‘n aantal zitplaatsen verminderd. Bij voetbalwedstrijden waren er eerst 26500 zitplaatsen. Nu zijn er dat 6% minder. Hoeveel zitplaatsen zijn er verdwenen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5.</w:t>
        <w:tab/>
        <w:t>Nederland heeft een oppervlakte van 41525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>. Daarvan in 17,5% water. Hoeveel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is de oppervlakte van het water? </w: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</w:t>
      </w:r>
    </w:p>
    <w:p>
      <w:pPr>
        <w:pStyle w:val="Normal"/>
        <w:spacing w:lineRule="auto" w:line="240"/>
        <w:ind w:left="284" w:hanging="284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357370" cy="5740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37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8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ervlakte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15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1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8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8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618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ervlakte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15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8"/>
          <w:szCs w:val="22"/>
        </w:rPr>
        <w:t>6.</w:t>
      </w:r>
      <w:r>
        <w:rPr>
          <w:rFonts w:cs="Arial" w:ascii="Arial" w:hAnsi="Arial"/>
          <w:sz w:val="26"/>
          <w:szCs w:val="26"/>
        </w:rPr>
        <w:t xml:space="preserve"> Benthe heeft € 250,00 op haar spaarrekening. Aan het einde van het jaar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rijgt zij 3,25% rente. Hoeveel euro rente krijgt zij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Procenten bereken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 eerst naar VO-Content wiskunde op je laptop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Open thema procenten </w:t>
      </w:r>
      <w:r>
        <w:rPr>
          <w:rFonts w:cs="Arial" w:ascii="Arial" w:hAnsi="Arial"/>
          <w:i/>
          <w:sz w:val="24"/>
          <w:szCs w:val="24"/>
        </w:rPr>
        <w:t xml:space="preserve">paragraaf </w:t>
      </w:r>
      <w:r>
        <w:rPr>
          <w:rFonts w:cs="Arial" w:ascii="Arial" w:hAnsi="Arial"/>
          <w:b/>
          <w:i/>
          <w:sz w:val="24"/>
          <w:szCs w:val="24"/>
        </w:rPr>
        <w:t>procenten erbij en eraf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es de uitleg en maak daarna de opgaven. Sla het document op in WOR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arna maak je onderstaande opgaven. . 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7. Een horloge kost €54,95. Er is nu 35% korting.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Wat is het nieuwe bedrag van het horloge?</w:t>
      </w:r>
    </w:p>
    <w:p>
      <w:pPr>
        <w:pStyle w:val="Lijstalinea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219075</wp:posOffset>
                </wp:positionV>
                <wp:extent cx="4140200" cy="72961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 xml:space="preserve">65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35% korting dus je betaalt 65 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Prijs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57.45pt;mso-wrap-distance-left:7.05pt;mso-wrap-distance-right:7.05pt;mso-wrap-distance-top:0pt;mso-wrap-distance-bottom:0pt;margin-top:17.25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65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35% korting dus je betaalt 65 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rijs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left="644" w:hanging="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8. Een mountainbike van €398 wordt 8% duurder. Bereken de nieuwe prijs.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51255</wp:posOffset>
                </wp:positionH>
                <wp:positionV relativeFrom="paragraph">
                  <wp:posOffset>163830</wp:posOffset>
                </wp:positionV>
                <wp:extent cx="4140200" cy="72961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 xml:space="preserve">108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8% duurder dus je betaalt 108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Prijs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57.45pt;mso-wrap-distance-left:7.05pt;mso-wrap-distance-right:7.05pt;mso-wrap-distance-top:0pt;mso-wrap-distance-bottom:0pt;margin-top:12.9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108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8% duurder dus je betaalt 108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rijs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9. </w:t>
        <w:tab/>
      </w:r>
      <w:r>
        <w:rPr>
          <w:rFonts w:cs="Arial" w:ascii="Arial" w:hAnsi="Arial"/>
          <w:color w:val="000000"/>
          <w:sz w:val="26"/>
          <w:szCs w:val="26"/>
        </w:rPr>
        <w:t>Een boekhandelaar verkoopt per week </w:t>
      </w:r>
      <w:r>
        <w:rPr>
          <w:rFonts w:eastAsia="Arial Unicode MS" w:cs="Arial" w:ascii="Arial" w:hAnsi="Arial"/>
          <w:color w:val="000000"/>
          <w:sz w:val="26"/>
          <w:szCs w:val="26"/>
        </w:rPr>
        <w:t>1800</w:t>
      </w:r>
      <w:r>
        <w:rPr>
          <w:rFonts w:cs="Arial" w:ascii="Arial" w:hAnsi="Arial"/>
          <w:color w:val="000000"/>
          <w:sz w:val="26"/>
          <w:szCs w:val="26"/>
        </w:rPr>
        <w:t> boeken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20%</w:t>
      </w:r>
      <w:r>
        <w:rPr>
          <w:rFonts w:cs="Arial" w:ascii="Arial" w:hAnsi="Arial"/>
          <w:color w:val="000000"/>
          <w:sz w:val="26"/>
          <w:szCs w:val="26"/>
        </w:rPr>
        <w:t> van deze boeken zijn thrillers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>Hoeveel thrillers verkoopt de boekhandelaar per week?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0.</w:t>
        <w:tab/>
        <w:t>Het is uitverkoop. Op een broek van € </w:t>
      </w:r>
      <w:r>
        <w:rPr>
          <w:rFonts w:eastAsia="Calibri" w:cs="Arial" w:ascii="Arial" w:hAnsi="Arial"/>
          <w:sz w:val="26"/>
          <w:szCs w:val="26"/>
          <w:lang w:eastAsia="en-US"/>
        </w:rPr>
        <w:t>98,</w:t>
      </w:r>
      <w:r>
        <w:rPr>
          <w:rFonts w:eastAsia="Calibri" w:cs="Calibri" w:ascii="Calibri" w:hAnsi="Calibri"/>
          <w:sz w:val="26"/>
          <w:szCs w:val="26"/>
          <w:lang w:eastAsia="en-US"/>
        </w:rPr>
        <w:t>−</w:t>
      </w:r>
      <w:r>
        <w:rPr>
          <w:rFonts w:eastAsia="Calibri" w:cs="Arial" w:ascii="Arial" w:hAnsi="Arial"/>
          <w:sz w:val="26"/>
          <w:szCs w:val="26"/>
          <w:lang w:eastAsia="en-US"/>
        </w:rPr>
        <w:t> krijg je </w:t>
      </w:r>
      <w:r>
        <w:rPr>
          <w:rFonts w:eastAsia="Calibri" w:cs="Arial" w:ascii="Arial" w:hAnsi="Arial"/>
          <w:sz w:val="26"/>
          <w:szCs w:val="26"/>
          <w:lang w:eastAsia="en-US"/>
        </w:rPr>
        <w:t>20%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 korting. Hoeveel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kost de broek nu?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729615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 xml:space="preserve">80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20% korting dus je betaalt 80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Prijs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57.45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80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20% korting dus je betaalt 80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rijs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1. </w:t>
        <w:tab/>
        <w:t xml:space="preserve">Op een zaterdag verkoopt een boekhandel 600 boeken. 15% van deze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boeken zijn reisboeken. Hoeveel reisboeken zijn er op die zaterdag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verkocht?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>
          <w:rFonts w:cs="Arial" w:ascii="Arial" w:hAnsi="Arial"/>
          <w:sz w:val="28"/>
          <w:szCs w:val="22"/>
        </w:rPr>
        <w:t xml:space="preserve">12. </w:t>
      </w:r>
      <w:r>
        <w:rPr>
          <w:rFonts w:cs="Arial" w:ascii="Arial" w:hAnsi="Arial"/>
          <w:sz w:val="26"/>
          <w:szCs w:val="26"/>
        </w:rPr>
        <w:t>Van de 22</w:t>
      </w:r>
      <w:r>
        <w:rPr>
          <w:rFonts w:cs="Arial" w:ascii="Arial" w:hAnsi="Arial"/>
          <w:sz w:val="28"/>
          <w:szCs w:val="22"/>
        </w:rPr>
        <w:t xml:space="preserve"> leerlingen met een mobieltje hebben er 8 een           </w:t>
        <w:tab/>
        <w:t>abonnement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3. KLM heeft in totaal 285 vliegtuigen. Daarvan zijn er vier van het type Airbus A380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4. Jan heeft € 265 op zijn rekening staan. Hij krijgt € 7,40 rente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2"/>
          <w:lang w:val="en-US" w:eastAsia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4 Afname en toename i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5. Bereken de procentuele prijsverlaging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0370" cy="2244725"/>
            <wp:effectExtent l="0" t="0" r="0" b="0"/>
            <wp:docPr id="25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53465" cy="2244090"/>
            <wp:effectExtent l="0" t="0" r="0" b="0"/>
            <wp:docPr id="26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Voetbalschoenen: (</w:t>
        <w:tab/>
        <w:t>verschil = 54,95 – 34,95 = 20 euro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143000</wp:posOffset>
                </wp:positionH>
                <wp:positionV relativeFrom="paragraph">
                  <wp:posOffset>331470</wp:posOffset>
                </wp:positionV>
                <wp:extent cx="4140200" cy="574040"/>
                <wp:effectExtent l="0" t="0" r="0" b="0"/>
                <wp:wrapSquare wrapText="bothSides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6.1pt;mso-position-vertical-relative:text;margin-left:90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tgrond: (verschil = 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6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dvd-box van € 74 kost va een prijsverhoging € 99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Hoeveel procent is de prijsverhoging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Verschil = 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7.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2012 had de voetbalvereniging Wodan 525 leden. Nu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8.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Een Playstation van € 400,− kost in de uitverkoop nog € 225,−. Hoeveel procent korting wordt er gegeven op de Playstation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9. 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abel heeft € 150,− voor haar verjaardag gekregen. Van dat geld koopt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 een nieuwe broek van € 97,50. De rest van het geld zet ze op haar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aarrekening. Hoeveel procent van het geld zet ze op de spaarreken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K3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538" w:right="727" w:hanging="538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ul in:</w:t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LEER DIT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. . . .</w:t>
      </w:r>
      <w:r>
        <w:rPr>
          <w:rFonts w:cs="Arial" w:ascii="Arial" w:hAnsi="Arial"/>
          <w:sz w:val="28"/>
          <w:szCs w:val="22"/>
        </w:rPr>
        <w:t>% is alles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00% : 2 = 50% = . . . . . . 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 xml:space="preserve">100% : 3 . . </w:t>
        <w:tab/>
        <w:t xml:space="preserve">. . .% = 1/3  </w:t>
        <w:tab/>
        <w:tab/>
        <w:tab/>
        <w:tab/>
        <w:tab/>
      </w:r>
      <w:r>
        <w:rPr>
          <w:rFonts w:cs="Arial" w:ascii="Arial" w:hAnsi="Arial"/>
          <w:i/>
          <w:sz w:val="28"/>
          <w:szCs w:val="22"/>
        </w:rPr>
        <w:t>Dus . . . betekent ongeveer!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00% : 4 = . . .% = . . . . . . 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00% : 5 = . . .% = . . . . . .</w:t>
      </w:r>
    </w:p>
    <w:p>
      <w:pPr>
        <w:pStyle w:val="Vraag"/>
        <w:ind w:left="0" w:right="727" w:hanging="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00% : 10 = . . .% = . . . . 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paar voetbalschoenen kost € 75. Je krijgt 30% korting. Bereken de korting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eveel procent i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6 van de 20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160145</wp:posOffset>
                </wp:positionH>
                <wp:positionV relativeFrom="paragraph">
                  <wp:posOffset>6985</wp:posOffset>
                </wp:positionV>
                <wp:extent cx="4140200" cy="574040"/>
                <wp:effectExtent l="0" t="0" r="0" b="0"/>
                <wp:wrapSquare wrapText="bothSides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0.5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72 van de 63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11910</wp:posOffset>
                </wp:positionH>
                <wp:positionV relativeFrom="paragraph">
                  <wp:posOffset>29845</wp:posOffset>
                </wp:positionV>
                <wp:extent cx="4140200" cy="574040"/>
                <wp:effectExtent l="0" t="0" r="0" b="0"/>
                <wp:wrapSquare wrapText="bothSides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In klas O1K1 controleert de docent de schriften. Van de 27 leerlingen zijn 4 hun schrift vergeten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rkije heeft een oppervlakte van 790 000 k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Het grootste gedeelte (96%) ligt in Azië. De rest in Europa. Wat is de oppervlakte van het Aziatische gedeelt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357370" cy="574040"/>
                <wp:effectExtent l="0" t="0" r="0" b="0"/>
                <wp:wrapSquare wrapText="bothSides"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37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701"/>
                              <w:gridCol w:w="1604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ervlakt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1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8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701"/>
                        <w:gridCol w:w="1604"/>
                        <w:gridCol w:w="1748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ervlakt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6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paar schoenen kost € 49,95. In de opruiming krijg je 45% korting. Hoeveel kosten de schoenen in de opruiming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7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in heeft in haar vakantie 156 foto’s gemaakt. Ze laat er 42 afdrukken. Hoeveel procent van de foto’s laat Karin afdrukken?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8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jas is afgeprijsd van € 165 naar € 74. Hoeveel procent is de jas goedkop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4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Oude Bossche Baan                                            Hoofdstuk 7: Procent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Oude Bossche Baan                                            Hoofdstuk 7: Procent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4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Oude Bossche Baan         </w:t>
                                  <w:tab/>
                                  <w:t xml:space="preserve">                                     Hoofdstuk 7: procent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Oude Bossche Baan         </w:t>
                            <w:tab/>
                            <w:t xml:space="preserve">                                     Hoofdstuk 7: procent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65342080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8665245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eastAsia="Times New Roman" w:cs="Arial"/>
      <w:sz w:val="2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5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Lijstalinea">
    <w:name w:val="Lijstalinea"/>
    <w:basedOn w:val="Normal"/>
    <w:qFormat/>
    <w:pPr>
      <w:tabs>
        <w:tab w:val="clear" w:pos="284"/>
        <w:tab w:val="clear" w:pos="567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0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33:00Z</dcterms:created>
  <dc:creator>J.C. Vernooy</dc:creator>
  <dc:description/>
  <cp:keywords/>
  <dc:language>en-US</dc:language>
  <cp:lastModifiedBy>SPVOZN</cp:lastModifiedBy>
  <cp:lastPrinted>2012-11-12T10:17:00Z</cp:lastPrinted>
  <dcterms:modified xsi:type="dcterms:W3CDTF">2016-03-17T12:53:00Z</dcterms:modified>
  <cp:revision>15</cp:revision>
  <dc:subject/>
  <dc:title>Toetsen HAVO NG/NT 1</dc:title>
</cp:coreProperties>
</file>