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Plaats bepalen </w:t>
      </w:r>
      <w:r>
        <w:rPr>
          <w:rFonts w:cs="Verdana" w:ascii="Verdana" w:hAnsi="Verdana"/>
          <w:sz w:val="22"/>
          <w:szCs w:val="22"/>
        </w:rPr>
        <w:t>– Plaatsbepaling op de kaart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20129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143250" cy="2857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Plaats bepal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09:37:00Z</dcterms:modified>
  <cp:revision>45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