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B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procent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aarna maak je onderstaande opgaven. .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reuken kun je omrekenen naar procenten. </w:t>
      </w:r>
      <w:r>
        <w:rPr>
          <w:rFonts w:cs="Arial" w:ascii="Arial" w:hAnsi="Arial"/>
          <w:b/>
          <w:sz w:val="26"/>
          <w:szCs w:val="26"/>
        </w:rPr>
        <w:t>Leer onderstaande!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  <w:r>
              <w:rPr>
                <w:rFonts w:cs="Arial" w:ascii="Arial" w:hAnsi="Arial"/>
                <w:sz w:val="28"/>
                <w:szCs w:val="22"/>
              </w:rPr>
              <w:t>% is all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100% : 2 = 50% = ½ deel = 0,50 = de helf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3 ≈ 33,3% =1/3  . . . . = 0, . . .    </w:t>
              <w:tab/>
              <w:tab/>
            </w:r>
            <w:r>
              <w:rPr>
                <w:rFonts w:cs="Arial" w:ascii="Arial" w:hAnsi="Arial"/>
                <w:i/>
                <w:sz w:val="28"/>
                <w:szCs w:val="22"/>
              </w:rPr>
              <w:t>Dus . . . betekent ongeveer!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100% : 4 = 25% = ¼ . . . . = 0, . . . = een . . . .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5 = 20% = 1/5 . . . .  = 0, . . 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10 = 10% = 1/10 . . . . = 0, . . .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6"/>
          <w:szCs w:val="26"/>
        </w:rPr>
        <w:t xml:space="preserve">2. </w:t>
        <w:tab/>
        <w:t xml:space="preserve">Voorbeeld: </w:t>
      </w:r>
      <w:r>
        <w:rPr>
          <w:rFonts w:cs="Arial" w:ascii="Arial" w:hAnsi="Arial"/>
          <w:b/>
          <w:sz w:val="26"/>
          <w:szCs w:val="26"/>
        </w:rPr>
        <w:t>¾ is 3 x ¼ = 3 x 25</w:t>
      </w:r>
      <w:r>
        <w:rPr>
          <w:rFonts w:cs="Arial" w:ascii="Arial" w:hAnsi="Arial"/>
          <w:b/>
          <w:sz w:val="28"/>
          <w:szCs w:val="22"/>
        </w:rPr>
        <w:t>% = 75%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Doe hetzelfde: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a</w:t>
        <w:tab/>
        <w:t>7/10 is 7 x 1/10 = 7 x 10%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b 3/10 is 3 x 1/10 = . . . . . . . 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 4/5 is 4 x 1/5 = . . . . . . . . .  = . . . . .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</w:rPr>
        <w:t>d 2/3 is 2 x 1/3 ≈ . . . . . . . . .  ≈. . . . .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</w:rPr>
        <w:t>e 2/4 is . . . . . . = . . . . . . . . . 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f 3/5 is  . . . . . . = . . . . . . . . .  = . . . . 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rekenen met procent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arna maak je onderstaande opgaven. . .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4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35737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ervlakte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618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ervlakte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Procenten bereken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procenten erbij en eraf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arna maak je onderstaande opgaven. . 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72961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65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35% korting dus je betaalt 65 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65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35% korting dus je betaalt 65 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8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72961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108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8% duurder dus je betaalt 108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108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8% duurder dus je betaalt 108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9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0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72961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20% korting dus je betaalt 8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80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20% korting dus je betaalt 80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2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</w:t>
        <w:tab/>
        <w:t>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3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4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4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5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25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26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6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oeveel procent is de prijsverhoging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7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12 had de voetbalvereniging Woda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8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Playstation van € 400,− kost in de uitverkoop nog € 225,−. Hoeveel procent korting wordt er gegeven op de Playstatio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9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3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ul in:</w:t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LEER DIT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. . . .</w:t>
      </w:r>
      <w:r>
        <w:rPr>
          <w:rFonts w:cs="Arial" w:ascii="Arial" w:hAnsi="Arial"/>
          <w:sz w:val="28"/>
          <w:szCs w:val="22"/>
        </w:rPr>
        <w:t>% is alle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2 = 50% =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100% : 3 . . </w:t>
        <w:tab/>
        <w:t xml:space="preserve">. . .% = 1/3  </w:t>
        <w:tab/>
        <w:tab/>
        <w:tab/>
        <w:tab/>
        <w:tab/>
      </w:r>
      <w:r>
        <w:rPr>
          <w:rFonts w:cs="Arial" w:ascii="Arial" w:hAnsi="Arial"/>
          <w:i/>
          <w:sz w:val="28"/>
          <w:szCs w:val="22"/>
        </w:rPr>
        <w:t>Dus . . . betekent ongeveer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4 = . . .% =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5 = . . .% = . . . . . .</w:t>
      </w:r>
    </w:p>
    <w:p>
      <w:pPr>
        <w:pStyle w:val="Vraag"/>
        <w:ind w:left="0" w:right="727" w:hanging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10 = . . .% = . . . . 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n klas O1K1 controleert de docent de schriften. Van de 27 leerlingen zijn 4 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357370" cy="574040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701"/>
                              <w:gridCol w:w="1604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ervlak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701"/>
                        <w:gridCol w:w="1604"/>
                        <w:gridCol w:w="1748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ervlak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7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Oude Bossche Baan                                            Hoofdstuk 7: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Oude Bossche Baan                                            Hoofdstuk 7: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Oude Bossche Baan         </w:t>
                                  <w:tab/>
                                  <w:t xml:space="preserve">                                     Hoofdstuk 7: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Oude Bossche Baan         </w:t>
                            <w:tab/>
                            <w:t xml:space="preserve">                                     Hoofdstuk 7: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851216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459524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5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3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6-03-17T12:53:00Z</dcterms:modified>
  <cp:revision>15</cp:revision>
  <dc:subject/>
  <dc:title>Toetsen HAVO NG/NT 1</dc:title>
</cp:coreProperties>
</file>