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uimtelijke figuren </w:t>
      </w:r>
      <w:r>
        <w:rPr>
          <w:rFonts w:cs="Verdana" w:ascii="Verdana" w:hAnsi="Verdana"/>
          <w:sz w:val="20"/>
          <w:szCs w:val="20"/>
        </w:rPr>
        <w:t>– 1 Ruimtelijke figur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41670" cy="22961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47105" cy="3459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53:00Z</dcterms:modified>
  <cp:revision>3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