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AP nr.        </w:t>
      </w:r>
    </w:p>
    <w:p>
      <w:pPr>
        <w:pStyle w:val="Normal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200660</wp:posOffset>
                </wp:positionV>
                <wp:extent cx="5461000" cy="183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831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8"/>
                                <w:szCs w:val="28"/>
                              </w:rPr>
                              <w:t>Naam studen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School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8"/>
                                <w:szCs w:val="28"/>
                              </w:rPr>
                              <w:t>Naam Kraamzorg instelling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8"/>
                                <w:szCs w:val="28"/>
                              </w:rPr>
                              <w:t>Naam praktijkopleider kraamzorg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8"/>
                                <w:szCs w:val="28"/>
                              </w:rPr>
                              <w:t>Naam stage doc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430pt;height:144.25pt;mso-wrap-distance-left:9.05pt;mso-wrap-distance-right:9.05pt;mso-wrap-distance-top:3.6pt;mso-wrap-distance-bottom:3.6pt;margin-top:15.8pt;mso-position-vertical-relative:text;margin-left:-10.6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rFonts w:ascii="Calibri" w:hAnsi="Calibri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 w:val="false"/>
                          <w:sz w:val="28"/>
                          <w:szCs w:val="28"/>
                        </w:rPr>
                        <w:t>Naam student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School:</w:t>
                      </w:r>
                    </w:p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rFonts w:ascii="Calibri" w:hAnsi="Calibri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 w:val="false"/>
                          <w:sz w:val="28"/>
                          <w:szCs w:val="28"/>
                        </w:rPr>
                        <w:t>Naam Kraamzorg instelling:</w:t>
                      </w:r>
                    </w:p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rFonts w:ascii="Calibri" w:hAnsi="Calibri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 w:val="false"/>
                          <w:sz w:val="28"/>
                          <w:szCs w:val="28"/>
                        </w:rPr>
                        <w:t>Naam praktijkopleider kraamzorg:</w:t>
                      </w:r>
                    </w:p>
                    <w:p>
                      <w:pPr>
                        <w:pStyle w:val="Heading1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Calibri" w:hAnsi="Calibri"/>
                          <w:b w:val="false"/>
                          <w:sz w:val="28"/>
                          <w:szCs w:val="28"/>
                        </w:rPr>
                        <w:t>Naam stage doce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Naam werkbegeleider: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Datum en duur kraamzorg periode:</w:t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Hoeveelste stagegezin:</w:t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352675" cy="229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9"/>
                              <w:gridCol w:w="410"/>
                              <w:gridCol w:w="440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Exameneenheid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8.1pt;mso-wrap-distance-left:0pt;mso-wrap-distance-right:7.05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9"/>
                        <w:gridCol w:w="410"/>
                        <w:gridCol w:w="440"/>
                        <w:gridCol w:w="426"/>
                      </w:tblGrid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Exameneenheid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Werkproces(sen)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Competenties 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</w:r>
    </w:p>
    <w:p>
      <w:pPr>
        <w:pStyle w:val="Heading1"/>
        <w:jc w:val="lef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Werken aan opdrachten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7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schrijving opdrachten (EE/ WP/ comp) of leerdoelen ( zo concreet mogelijk)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valuatie verslag</w:t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Korte beschrijving van het kraamgezi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Hoe kijk je terug op de situatie en op je gestelde leerdoele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</w:rPr>
              <w:t>Korte beschrijving van je handelen (wat heb je gedaan, hoe was je aanpak, heb je kunnen doen wat je gepland had, etc.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</w:rPr>
              <w:t>Reflectie (hoe kijk jezelf terug op wat je gedaan en geleerd hebt?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Arial"/>
          <w:color w:val="FF0000"/>
          <w:sz w:val="22"/>
        </w:rPr>
      </w:pPr>
      <w:r>
        <w:rPr>
          <w:rFonts w:eastAsia="Calibri" w:cs="Calibri" w:ascii="Calibri" w:hAnsi="Calibri"/>
          <w:bCs/>
          <w:color w:val="FF0000"/>
          <w:sz w:val="22"/>
        </w:rPr>
        <w:t xml:space="preserve">      </w:t>
      </w:r>
    </w:p>
    <w:p>
      <w:pPr>
        <w:pStyle w:val="Normal"/>
        <w:jc w:val="both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Feedback van de werkbegeleider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n welke opdrachten / werkprocessen heeft de student gewerkt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n je aangeven welke competenties de student beheerst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lke competenties zijn in ontwikkeling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eft de student zich vooraf voldoende geïnformeerd en voorbereid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eft de student rekening gehouden met de afspraken en protocollen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 het doel bereikt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Heeft de student  de opdracht volgens afspraak en protocol uitgevoerd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pmerkingen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n de student haar eigen handelen bespreken en toelichten?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elke aandachtspunten wil jij de student meegeven? (waar kan ze aan werken)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at valt je op? (wat gaat heel goed)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Totaal gemaakte uren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atum                                                        handtekening: ( werk) begeleider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50" w:type="pct"/>
      <w:jc w:val="left"/>
      <w:tblInd w:w="-115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7671"/>
      <w:gridCol w:w="403"/>
    </w:tblGrid>
    <w:tr>
      <w:trPr>
        <w:trHeight w:val="267" w:hRule="atLeast"/>
      </w:trPr>
      <w:tc>
        <w:tcPr>
          <w:tcW w:w="7671" w:type="dxa"/>
          <w:tcBorders/>
          <w:vAlign w:val="center"/>
        </w:tcPr>
        <w:p>
          <w:pPr>
            <w:pStyle w:val="Header"/>
            <w:jc w:val="right"/>
            <w:rPr>
              <w:caps/>
              <w:color w:val="000000"/>
            </w:rPr>
          </w:pPr>
          <w:r>
            <w:rPr>
              <w:rFonts w:cs="Calibri" w:ascii="Calibri" w:hAnsi="Calibri"/>
              <w:caps/>
              <w:sz w:val="22"/>
              <w:szCs w:val="22"/>
            </w:rPr>
            <w:t>PERSOONLIJK ACTIVITEITEN PLAN        BRANCHE VERBIJZONDERING KRAAMZORG</w:t>
          </w:r>
        </w:p>
      </w:tc>
      <w:tc>
        <w:tcPr>
          <w:tcW w:w="403" w:type="dxa"/>
          <w:tcBorders/>
          <w:shd w:fill="ED7D31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>
              <w:color w:val="FFFFFF"/>
            </w:rPr>
            <w:fldChar w:fldCharType="begin"/>
          </w:r>
          <w:r>
            <w:rPr>
              <w:color w:val="FFFFFF"/>
            </w:rPr>
            <w:instrText xml:space="preserve"> PAGE </w:instrText>
          </w:r>
          <w:r>
            <w:rPr>
              <w:color w:val="FFFFFF"/>
            </w:rPr>
            <w:fldChar w:fldCharType="separate"/>
          </w:r>
          <w:r>
            <w:rPr>
              <w:color w:val="FFFFFF"/>
            </w:rPr>
            <w:t>3</w:t>
          </w:r>
          <w:r>
            <w:rPr>
              <w:color w:val="FFFFFF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cs="Arial"/>
      <w:b/>
      <w:sz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77307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20:00Z</dcterms:created>
  <dc:creator>PERSOONLIJK ACTIVITEITEN PLAN        BRANCHE VERBIJZONDERING KRAAMZORG</dc:creator>
  <dc:description/>
  <dc:language>en-US</dc:language>
  <cp:lastModifiedBy>E.H. Scheltens-Flink</cp:lastModifiedBy>
  <cp:lastPrinted>2010-06-17T14:49:00Z</cp:lastPrinted>
  <dcterms:modified xsi:type="dcterms:W3CDTF">2016-07-14T14:23:00Z</dcterms:modified>
  <cp:revision>3</cp:revision>
  <dc:subject/>
  <dc:title>PAP</dc:title>
</cp:coreProperties>
</file>