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141535273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459208172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