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1204720627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791210895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722994587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847160012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386350075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873300722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1785088086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18791240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44960875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026467578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62689826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496072583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128249234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716233765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1523267371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492345662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1822839067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