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2 ‘Beweging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nparig versnelde beweging: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ind</w:t>
            </w:r>
            <w:r>
              <w:rPr>
                <w:rFonts w:cs="Arial" w:ascii="Arial" w:hAnsi="Arial"/>
                <w:sz w:val="22"/>
              </w:rPr>
              <w:t xml:space="preserve"> = 2∙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∙t +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∙a∙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enparig versnelde beweging: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ind</w:t>
            </w:r>
            <w:r>
              <w:rPr>
                <w:rFonts w:cs="Arial" w:ascii="Arial" w:hAnsi="Arial"/>
                <w:sz w:val="22"/>
              </w:rPr>
              <w:t xml:space="preserve"> = 2∙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tussen A en B: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∙(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+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B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iermee eerst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berekenen en daarna versnelling 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= steilheid van (v,t)-grafi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(v,t)-grafi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 =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∙a∙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2 ‘Beweging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s/Δt = 3,4 m/3,0 s = 1,1 m/s = 4,0 km/h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s/Δt = 10,4 m/3,0 s = 3,5 m/s = 13 km/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t = 9 x (1/50) = 0,18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0,114/0,18 = 0,6333 m/s  → 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ind</w:t>
            </w:r>
            <w:r>
              <w:rPr>
                <w:rFonts w:cs="Arial" w:ascii="Arial" w:hAnsi="Arial"/>
                <w:sz w:val="22"/>
              </w:rPr>
              <w:t xml:space="preserve"> = 1,3 m/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Δv/Δt = 1,9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en s =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∙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  <w:szCs w:val="22"/>
              </w:rPr>
              <w:t>∙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15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em</w:t>
            </w:r>
            <w:r>
              <w:rPr>
                <w:rFonts w:cs="Arial" w:ascii="Arial" w:hAnsi="Arial"/>
                <w:sz w:val="22"/>
              </w:rPr>
              <w:t xml:space="preserve"> = −1,3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en s = 1,5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100 x 0,120 = 12,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t = 7 x 0,50 = 3,50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eind</w:t>
            </w:r>
            <w:r>
              <w:rPr>
                <w:rFonts w:cs="Arial" w:ascii="Arial" w:hAnsi="Arial"/>
                <w:sz w:val="22"/>
              </w:rPr>
              <w:t xml:space="preserve"> = 6,86 m/s = 24,7 km/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stand OA = 14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 =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∙g∙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44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= g∙t = 29 m/s (&gt; 100 km/h !!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oorwerp bereikt grond op t = 3,3 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a = 0,43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 = 2,4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</w:rPr>
              <w:t>: eenparig versnellen na vallen startsch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</w:rPr>
              <w:t>: op constante topsnelheid naar fin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e</w:t>
            </w:r>
            <w:r>
              <w:rPr>
                <w:rFonts w:cs="Arial" w:ascii="Arial" w:hAnsi="Arial"/>
                <w:sz w:val="22"/>
              </w:rPr>
              <w:t>: eenparig vertragen na passeren finis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m = opp. onder (v,t)-grafiek tussen t=0 en t = 12 s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0 m = opp. onder (v,t)-grafiek tussen t = 12 s en </w:t>
              <w:tab/>
              <w:t>t = 26 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ijdstip van inhalen: t = 1,5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s = 2,5 m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(t=0) = 0 m/s = steilheid van grafiek in t=0 !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= 2,0 m/s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(t=10 s) = 14 m/s = steilheid grafiek in t = 10 s !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 onderstaande grafi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 neemt in de eerste 7,0 s lineair toe van 0 m/s tot 14 m/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 blijft constant 14 m/s tussen t = 7,0 s en t = 12,0 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 neemt in de laatste 7,0 s lineair af van 14 m/s tot 0 m/s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/>
            </w:pPr>
            <w:r>
              <w:rPr>
                <w:rFonts w:cs="Arial" w:ascii="Arial" w:hAnsi="Arial"/>
                <w:sz w:val="22"/>
              </w:rPr>
              <w:t>oppervlakte onder de (v,t)-grafiek: s = 1,7∙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t laatste resultaat is in overeenstemming met de gegeven (s,t)-grafie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60675" cy="279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6:00Z</dcterms:created>
  <dc:creator>Frans Capellen</dc:creator>
  <dc:description/>
  <cp:keywords/>
  <dc:language>en-US</dc:language>
  <cp:lastModifiedBy>Capellen, FJM (Frans) </cp:lastModifiedBy>
  <dcterms:modified xsi:type="dcterms:W3CDTF">2017-01-31T06:56:00Z</dcterms:modified>
  <cp:revision>2</cp:revision>
  <dc:subject>uitkomsten bij herhalingsopgaven VWO 4A, hfdst 2</dc:subject>
  <dc:title>uitkomsten bij herhalingsopgaven 'Beweging'</dc:title>
</cp:coreProperties>
</file>