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27"/>
        <w:gridCol w:w="518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gels</w:t>
              <w:br/>
              <w:t xml:space="preserve">Work plan Unit 2: Descriptions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734297837"/>
            <w:bookmarkStart w:id="1" w:name="__Fieldmark__0_2734297837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734297837"/>
            <w:bookmarkStart w:id="3" w:name="__Fieldmark__1_2734297837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1 Me and Other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734297837"/>
            <w:bookmarkStart w:id="5" w:name="__Fieldmark__2_2734297837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734297837"/>
            <w:bookmarkStart w:id="7" w:name="__Fieldmark__3_2734297837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734297837"/>
            <w:bookmarkStart w:id="9" w:name="__Fieldmark__4_2734297837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2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734297837"/>
            <w:bookmarkStart w:id="11" w:name="__Fieldmark__5_2734297837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734297837"/>
            <w:bookmarkStart w:id="13" w:name="__Fieldmark__6_2734297837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motion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734297837"/>
            <w:bookmarkStart w:id="15" w:name="__Fieldmark__7_2734297837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734297837"/>
            <w:bookmarkStart w:id="17" w:name="__Fieldmark__8_2734297837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1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734297837"/>
            <w:bookmarkStart w:id="19" w:name="__Fieldmark__9_2734297837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734297837"/>
            <w:bookmarkStart w:id="21" w:name="__Fieldmark__10_2734297837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Me and Other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734297837"/>
            <w:bookmarkStart w:id="23" w:name="__Fieldmark__11_2734297837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734297837"/>
            <w:bookmarkStart w:id="25" w:name="__Fieldmark__12_2734297837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w to Read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2 Cloth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734297837"/>
            <w:bookmarkStart w:id="27" w:name="__Fieldmark__13_2734297837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734297837"/>
            <w:bookmarkStart w:id="29" w:name="__Fieldmark__14_2734297837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734297837"/>
            <w:bookmarkStart w:id="31" w:name="__Fieldmark__15_2734297837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ing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734297837"/>
            <w:bookmarkStart w:id="33" w:name="__Fieldmark__16_2734297837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734297837"/>
            <w:bookmarkStart w:id="35" w:name="__Fieldmark__17_2734297837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2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734297837"/>
            <w:bookmarkStart w:id="37" w:name="__Fieldmark__18_2734297837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734297837"/>
            <w:bookmarkStart w:id="39" w:name="__Fieldmark__19_2734297837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2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734297837"/>
            <w:bookmarkStart w:id="41" w:name="__Fieldmark__20_2734297837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734297837"/>
            <w:bookmarkStart w:id="43" w:name="__Fieldmark__21_2734297837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Cloth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734297837"/>
            <w:bookmarkStart w:id="45" w:name="__Fieldmark__22_2734297837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734297837"/>
            <w:bookmarkStart w:id="47" w:name="__Fieldmark__23_2734297837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esstrategieë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3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he Body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734297837"/>
            <w:bookmarkStart w:id="49" w:name="__Fieldmark__24_2734297837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734297837"/>
            <w:bookmarkStart w:id="51" w:name="__Fieldmark__25_2734297837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734297837"/>
            <w:bookmarkStart w:id="53" w:name="__Fieldmark__26_2734297837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2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734297837"/>
            <w:bookmarkStart w:id="55" w:name="__Fieldmark__27_2734297837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734297837"/>
            <w:bookmarkStart w:id="57" w:name="__Fieldmark__28_2734297837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dy Part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734297837"/>
            <w:bookmarkStart w:id="59" w:name="__Fieldmark__29_2734297837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734297837"/>
            <w:bookmarkStart w:id="61" w:name="__Fieldmark__30_2734297837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3 The Body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734297837"/>
            <w:bookmarkStart w:id="63" w:name="__Fieldmark__31_2734297837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734297837"/>
            <w:bookmarkStart w:id="65" w:name="__Fieldmark__32_2734297837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The Body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734297837"/>
            <w:bookmarkStart w:id="67" w:name="__Fieldmark__33_2734297837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734297837"/>
            <w:bookmarkStart w:id="69" w:name="__Fieldmark__34_2734297837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734297837"/>
            <w:bookmarkStart w:id="71" w:name="__Fieldmark__35_2734297837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lineonline (KBL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4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hat’s He Like?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734297837"/>
            <w:bookmarkStart w:id="73" w:name="__Fieldmark__36_2734297837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ople Appearance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734297837"/>
            <w:bookmarkStart w:id="75" w:name="__Fieldmark__37_2734297837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734297837"/>
            <w:bookmarkStart w:id="77" w:name="__Fieldmark__38_2734297837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hysical Descriptions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734297837"/>
            <w:bookmarkStart w:id="79" w:name="__Fieldmark__39_2734297837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734297837"/>
            <w:bookmarkStart w:id="81" w:name="__Fieldmark__40_2734297837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pposites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734297837"/>
            <w:bookmarkStart w:id="83" w:name="__Fieldmark__41_2734297837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734297837"/>
            <w:bookmarkStart w:id="85" w:name="__Fieldmark__42_2734297837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4 What’s He Like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734297837"/>
            <w:bookmarkStart w:id="87" w:name="__Fieldmark__43_2734297837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734297837"/>
            <w:bookmarkStart w:id="89" w:name="__Fieldmark__44_2734297837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What’s He Lik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734297837"/>
            <w:bookmarkStart w:id="91" w:name="__Fieldmark__45_2734297837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st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734297837"/>
            <w:bookmarkStart w:id="93" w:name="__Fieldmark__46_2734297837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734297837"/>
            <w:bookmarkStart w:id="95" w:name="__Fieldmark__47_2734297837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online (KBL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  <w:lang w:val="en-GB"/>
      </w:rPr>
      <w:t>Engels | Thema Family and friends | vmbo-b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15:00Z</dcterms:created>
  <dc:creator>Tom</dc:creator>
  <dc:description/>
  <dc:language>en-US</dc:language>
  <cp:lastModifiedBy>Lunteren, van I.W.J.</cp:lastModifiedBy>
  <dcterms:modified xsi:type="dcterms:W3CDTF">2016-09-19T19:15:00Z</dcterms:modified>
  <cp:revision>2</cp:revision>
  <dc:subject/>
  <dc:title/>
</cp:coreProperties>
</file>